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ПЛИВ ІНТРАВАГІНАЛЬНОГО ВВЕДЕННЯ СУСПЕНЗІЇ КЛІТИН КИШКОВОЇ ПАЛИЧКИ НА СТАН МІКРОБІОЦЕНОЗУ УРОГЕНІТАЛЬНОГО ТРАКТУ БІЛИХ ЛАБОРАТОРНИХ МИШЕЙ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оронкова О.С., аспірантка*; Сірокваша О.А. к.м.н., доц.**; Полішко Т.М.  к.б.н., доц.**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уковий керівник – проф. Вінніков А.І.*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ніпропетровський національний університет,</w:t>
      </w:r>
    </w:p>
    <w:p>
      <w:pPr>
        <w:pStyle w:val="Normal"/>
        <w:ind w:firstLine="540"/>
        <w:jc w:val="center"/>
        <w:rPr/>
      </w:pPr>
      <w:r>
        <w:rPr>
          <w:b/>
          <w:i/>
          <w:sz w:val="20"/>
          <w:szCs w:val="20"/>
        </w:rPr>
        <w:t>*кафедра мікробіології та вірусології, ** кафедра лабораторної діагностик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дослідження змін мікрофлори урогенітального тракту (УГТ) було створено експериментальну групу тварин (n=20) та контрольну групу (n=8). Введення суспензії кишкової палички здійснювали інтравагінально в об’ємі 50мкл, із вмістом клітин мікроорганізмів 1×109 клітин/мл. Тварин спостерігали протягом 30 діб, висіви вмісту УГТ проводили на 7-й, 15-й та 30-й дні після введення суспезії мікроорганізмів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ля розгляду нами представлено дані отримані на 15-й день після введення суспензії. Паралельно проводили відстеження динаміки змін деяких показників імунного статусу тварин, з-за чого кількість мишей у дослідній групі по днях меншає і на 15-й день становить 10 особин. При дослідженні мікрофлори УГТ експериментальних тварин виявлено мікроорганізми наступних родів (результати представлено у вигляді відсотка зустрічаємості): Staphylococcus spp. (100%), Streptococcus spp. (100%), Enterococcus spp. (30%), Micrococcus spp. (30%), Bacillus spp. (20%), Gardnerella spp. (20%), Lactobacillus spp. (мікроаерофільні знайдені у 60% тварин, а анаеробні у 50%), Fusobacterium spp. (50%), Peptococcus spp. (40%), Peptostreptococcus spp. (30%), Bacteroides spp. (60%) та представники родини Enterobacteriaceae sp. (100%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дночас для здорових тварин характерне виявлення представників мікроорганізмів більшості з цих родів, але здебільшого зі значно меншою частотою. Так, у здорових тварин (n=8) виявлено бактерії з наступною частотою: Staphylococcus spp. (87,5%), Streptococcus spp. (100%), Lactobacillus spp. (мікроаерофільні знайдені у 100% тварин, а анаеробні у 62,5%), Fusobacterium spp. (87,5%), Peptococcus spp. (62,5%), Peptostreptococcus spp. (50%), Bacteroides spp. (100%) та представники родини Enterobacteriaceae sp. (12,5%). Взагалі не було виявлено мікроорганізмів, що належать до родів Enterococcus spp., Micrococcus spp., Bacillus spp., Gardnerella spp.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же, очевидним є факт зростання представництва умовно-патогенної мікрофлори, що вказує на стійке порушення місцевих захисних механізмів УГ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лідження виконано в межах Гранту Президента України для обдарованої молоді розпорядження №19/2007-рп від 30.01.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16:00Z</dcterms:created>
  <dc:creator>cardman</dc:creator>
  <dc:description/>
  <cp:keywords/>
  <dc:language>en-US</dc:language>
  <cp:lastModifiedBy>cardman</cp:lastModifiedBy>
  <dcterms:modified xsi:type="dcterms:W3CDTF">2011-06-03T08:16:00Z</dcterms:modified>
  <cp:revision>1</cp:revision>
  <dc:subject/>
  <dc:title>ВПЛИВ ІНТРАВАГІНАЛЬНОГО ВВЕДЕННЯ СУСПЕНЗІЇ КЛІТИН КИШКОВОЇ ПАЛИЧКИ НА СТАН МІКРОБІОЦЕНОЗУ УРОГЕНІТАЛЬНОГО ТРАКТУ БІЛИХ ЛАБОРАТОРНИХ МИШЕЙ</dc:title>
</cp:coreProperties>
</file>