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РФОЛОГІЧНІ ЗМІНИ ПЕЧІНКИ ЩУРІВ НАЩАДКІВ ЗА УМОВ СПОЖИВАННЯ МАТЕРЯМИ ХАРЧОВОГО ДОДАТКУ ТАРТРАЗИНУ ПІД ЧАС ВАГІТНОСТІ ТА ЛАКТАЦІЇ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укушка О.В., Юрченко О.М.;</w:t>
      </w:r>
    </w:p>
    <w:p>
      <w:pPr>
        <w:pStyle w:val="Normal"/>
        <w:ind w:firstLine="540"/>
        <w:jc w:val="center"/>
        <w:rPr/>
      </w:pPr>
      <w:r>
        <w:rPr>
          <w:b/>
          <w:i/>
          <w:sz w:val="20"/>
          <w:szCs w:val="20"/>
        </w:rPr>
        <w:t>к.м.н., доц. Горголь Н.І.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Харківський національний медичний університет,</w:t>
      </w:r>
    </w:p>
    <w:p>
      <w:pPr>
        <w:pStyle w:val="Normal"/>
        <w:ind w:firstLine="540"/>
        <w:jc w:val="center"/>
        <w:rPr/>
      </w:pPr>
      <w:r>
        <w:rPr>
          <w:b/>
          <w:i/>
          <w:sz w:val="20"/>
          <w:szCs w:val="20"/>
        </w:rPr>
        <w:t>кафедра патоморфології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ета дослідження – вивчення впливу харчового додатка тартразину (Е 102) на розвиток морфологічних змін печінки щурів-нащадків при споживанні їх матерями Е 102. В групу порівняння увійшли щурята, матері яких вживали фізіологічний розчин. В групі порівняння у нащадків обох статей часточки печінки мають балкову будівлю. Цитоплазма гепатоцитів еозинофільна, містить дифузні відкладення глікогену. Ядра гепатоцитів з добре вираженої каріолемою і глибчастою структурою каріоплазми. За даними каріометрії середня площа ядер (Sя) у щурят жіночої статі складає 30,4±1,07 мкм2, а у чоловічої статі – 29,54±1,08 мкм2 (Р&gt;0,05). Морфологічне дослідження в основній групі виявило виражену гідропічну дистрофію гепатоцитів, спустошення цитоплазми гепатоцитів від глікогену. Серед гепатоцитів зустрічаються апоптотично змінені клітини, зменшена кількість поліплоїдних клітин. Середня Sя гепатоцитів у нащадків жіночої статі складає 40,2±1,13 мкм2, а чоловічої – 32,6±0,08 мкм2. Показники каріометрії достовірно відрізняються (Р&lt;0,05) між різностатевими щурятами, а також з відповідними показниками в групі порівняння. Отримані дані свідчать, що у нащадків тих щурів, які вживали Е 102, мають місце морфологічні зміни печін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39:00Z</dcterms:created>
  <dc:creator>cardman</dc:creator>
  <dc:description/>
  <cp:keywords/>
  <dc:language>en-US</dc:language>
  <cp:lastModifiedBy>cardman</cp:lastModifiedBy>
  <dcterms:modified xsi:type="dcterms:W3CDTF">2011-06-03T07:39:00Z</dcterms:modified>
  <cp:revision>1</cp:revision>
  <dc:subject/>
  <dc:title>МОРФОЛОГІЧНІ ЗМІНИ ПЕЧІНКИ ЩУРІВ НАЩАДКІВ ЗА УМОВ СПОЖИВАННЯ МАТЕРЯМИ ХАРЧОВОГО ДОДАТКУ ТАРТРАЗИНУ ПІД ЧАС ВАГІТНОСТІ ТА ЛАКТАЦІЇ</dc:title>
</cp:coreProperties>
</file>