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ЕНДЕРНІ ЧИННИКИ  В ПОЛІТИЧНОМУ ДИСКУР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 xml:space="preserve">Доп. - Бєлокопитова А.,  </w:t>
      </w:r>
      <w:r>
        <w:rPr>
          <w:rFonts w:cs="Times New Roman" w:ascii="Times New Roman" w:hAnsi="Times New Roman"/>
          <w:i/>
          <w:lang w:val="uk-UA"/>
        </w:rPr>
        <w:t>студ. гр. ПР-7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У багатьох сферах сучасної науки питання мовленнєвої комунікації є досить актуальним. Це можна пояснити високим розвитком політичних, міжкультурних та економічних відносин у світі та прагненням сучасного суспільства до вдосконалення та розвитку ефективної людської діяльності у всіх сферах житт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тягом останніх десятиліть гендерні дослідження почали стрімко розвиватися та набувати пріоритетного значення в українській та світовій лінгвістиці. У зв'язку з цим лінгвісти почали досліджувати вплив гендеру на мовлення чоловіків та жінок та проблеми гендерної диференціації мовл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учасні лінгвістичні дослідження спрямовані на вивчення різних типів дискурсу з комунікативно-прагматичної точки зору, що передбачає розгляд мови не лише як засобу спілкування та передачі інформації, але й як механізму впливу на формування та зміну поглядів на певну ситуаці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о-перше, дискурс – це тип комунікативної діяльності, інтерактивне явище, мовленнєвий потік, що має різну форму вияву (усну, письмову), відбувається у межах конкретного каналу спілкування, регулюється стратегіями і тактиками учасників. По-друге, під час дискурсу відбувається синтез когнітивних, мовних і позамовних (соціальних, психічних, психологічних тощо) чинників, залежно від тематики спілкуванн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Таким чином, дискурс - це мовлення, занурене у життя. А політичний дискурс, у свою чергу, – це дискурс, обмежений соціальною сферою, а саме політикою: урядові обговорення, парламентські дебати, партійні програми, промови</w:t>
      </w:r>
      <w:r>
        <w:rPr>
          <w:rFonts w:cs="Times New Roman" w:ascii="Times New Roman" w:hAnsi="Times New Roman"/>
          <w:vanish/>
          <w:lang w:val="uk-UA"/>
        </w:rPr>
        <w:t>|промови|</w:t>
      </w:r>
      <w:r>
        <w:rPr>
          <w:rFonts w:cs="Times New Roman" w:ascii="Times New Roman" w:hAnsi="Times New Roman"/>
          <w:lang w:val="uk-UA"/>
        </w:rPr>
        <w:t xml:space="preserve"> політиків тощ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 здійсненні політичної комунікації необхідно звернути особливу увагу на вплив фактору гендеру на мовлення спічмейкера разом з вивченням загальних проблем жіночої та чоловічої вербальної поведінки. Гендер - це складний соціо-культурний конструкт, який відображає відмінності в ролях, поведінці, ментальних і емоційних характеристиках між чоловічим і жіночим. У рамках цього підходу гендер розуміється як організована модель соціальних відносин між жінками і чоловіками, яка не тільки характеризує їх спілкування і взаємодію в сім'ї, а і визначає їх соціальні відносини в основних інституціях суспі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Особливості мовлення жінок-політиків, як і чоловіків, виявляються у стратегії ведення розмови, її тематичній спрямованості та способі організації висловлюван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lang w:val="uk-UA"/>
        </w:rPr>
        <w:t>Наша манера спілкування визначає нас як жінку, або як чоловіка. Загалом, ми самі створюємо свій гендер через розмову. Саме тому ми повинні брати до уваги певні відмінності, що виникають у процесі спілкування чоловіка і жінки. Культура спілкування існує тоді, коли мовці бачать зв'язок між його цілями, методами їх досягнення та шляхами інтерпретації комунік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На прикладі інтерв'ю політичних діячів було виявлено, що фемінінні маркери мовлення проявляються у вживанні жінками-політиками таких засобів організації</w:t>
      </w:r>
      <w:r>
        <w:rPr>
          <w:rFonts w:cs="Times New Roman" w:ascii="Times New Roman" w:hAnsi="Times New Roman"/>
          <w:color w:val="000000"/>
          <w:lang w:val="uk-UA"/>
        </w:rPr>
        <w:t xml:space="preserve"> комунікації як </w:t>
      </w:r>
      <w:r>
        <w:rPr>
          <w:rFonts w:cs="Times New Roman" w:ascii="Times New Roman" w:hAnsi="Times New Roman"/>
          <w:lang w:val="uk-UA"/>
        </w:rPr>
        <w:t>порівняльні звороти, підсилювачі типу «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en-US"/>
        </w:rPr>
        <w:t>very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en-US"/>
        </w:rPr>
        <w:t>really</w:t>
      </w:r>
      <w:r>
        <w:rPr>
          <w:rFonts w:cs="Times New Roman" w:ascii="Times New Roman" w:hAnsi="Times New Roman"/>
          <w:lang w:val="uk-UA"/>
        </w:rPr>
        <w:t xml:space="preserve">»; вставні </w:t>
      </w:r>
      <w:r>
        <w:rPr>
          <w:rFonts w:cs="Times New Roman" w:ascii="Times New Roman" w:hAnsi="Times New Roman"/>
          <w:iCs/>
          <w:lang w:val="uk-UA"/>
        </w:rPr>
        <w:t>конструкції</w:t>
      </w:r>
      <w:r>
        <w:rPr>
          <w:rFonts w:cs="Times New Roman" w:ascii="Times New Roman" w:hAnsi="Times New Roman"/>
          <w:lang w:val="uk-UA"/>
        </w:rPr>
        <w:t xml:space="preserve">; </w:t>
      </w:r>
      <w:r>
        <w:rPr>
          <w:rFonts w:cs="Times New Roman" w:ascii="Times New Roman" w:hAnsi="Times New Roman"/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аралелізми; “ухильні” фрази типу «</w:t>
      </w:r>
      <w:r>
        <w:rPr>
          <w:rFonts w:cs="Times New Roman" w:ascii="Times New Roman" w:hAnsi="Times New Roman"/>
          <w:lang w:val="en-US"/>
        </w:rPr>
        <w:t>kind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en-US"/>
        </w:rPr>
        <w:t>sort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  <w:lang w:val="uk-UA"/>
        </w:rPr>
        <w:t xml:space="preserve">»; модальні конструкції; цитування; питальні, риторичні речення; вибачення; усталені звороти 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Мова чоловіків "компактніша" за мову жінок. Чоловіче спілкування відрізняється більшою емоційною стриманістю. Маскулінні маркери мовлення проявляються у вживанні чоловіками-політиками   багатьох   засобів  організації  комунікації  серед  яких абстрактні іменники; </w:t>
      </w:r>
      <w:r>
        <w:rPr>
          <w:rFonts w:cs="Times New Roman" w:ascii="Times New Roman" w:hAnsi="Times New Roman"/>
          <w:color w:val="000000"/>
          <w:lang w:val="uk-UA"/>
        </w:rPr>
        <w:t>прецизійна лексика</w:t>
      </w:r>
      <w:r>
        <w:rPr>
          <w:rFonts w:cs="Times New Roman" w:ascii="Times New Roman" w:hAnsi="Times New Roman"/>
          <w:lang w:val="uk-UA"/>
        </w:rPr>
        <w:t xml:space="preserve">; </w:t>
      </w:r>
      <w:r>
        <w:rPr>
          <w:rFonts w:cs="Times New Roman" w:ascii="Times New Roman" w:hAnsi="Times New Roman"/>
          <w:color w:val="000000"/>
          <w:lang w:val="uk-UA"/>
        </w:rPr>
        <w:t>словосполучення, що вказують на впевненість, точність та обізнаність</w:t>
      </w:r>
      <w:r>
        <w:rPr>
          <w:rFonts w:cs="Times New Roman" w:ascii="Times New Roman" w:hAnsi="Times New Roman"/>
          <w:lang w:val="uk-UA"/>
        </w:rPr>
        <w:t xml:space="preserve">; </w:t>
      </w:r>
      <w:r>
        <w:rPr>
          <w:rFonts w:cs="Times New Roman" w:ascii="Times New Roman" w:hAnsi="Times New Roman"/>
          <w:color w:val="000000"/>
          <w:lang w:val="uk-UA"/>
        </w:rPr>
        <w:t>негативні речення</w:t>
      </w:r>
      <w:r>
        <w:rPr>
          <w:rFonts w:cs="Times New Roman" w:ascii="Times New Roman" w:hAnsi="Times New Roman"/>
          <w:lang w:val="uk-UA"/>
        </w:rPr>
        <w:t xml:space="preserve">; </w:t>
      </w:r>
      <w:r>
        <w:rPr>
          <w:rFonts w:cs="Times New Roman" w:ascii="Times New Roman" w:hAnsi="Times New Roman"/>
          <w:color w:val="000000"/>
          <w:lang w:val="uk-UA"/>
        </w:rPr>
        <w:t>короткі прості речення</w:t>
      </w:r>
      <w:r>
        <w:rPr>
          <w:rFonts w:cs="Times New Roman" w:ascii="Times New Roman" w:hAnsi="Times New Roman"/>
          <w:lang w:val="uk-UA"/>
        </w:rPr>
        <w:t xml:space="preserve">; </w:t>
      </w:r>
      <w:r>
        <w:rPr>
          <w:rFonts w:cs="Times New Roman" w:ascii="Times New Roman" w:hAnsi="Times New Roman"/>
          <w:color w:val="000000"/>
          <w:lang w:val="uk-UA"/>
        </w:rPr>
        <w:t>термінологічна та професійна лекс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аким чином можна зробити висновок, що категорія гендеру є досить вагомою в політичному тексті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сліджуючи політичні промови можна виокремити взаємовідношення мови і статі, тобто питання про те, у який спосіб стать відображується в мові, які оцінки приписуються мові чоловіків та жінок, і в яких семантичних галузях вони найбільш поширені, а також вивчити та проаналізувати мовну поведінку статі, виділити і описати особливості чоловічої та жіночої мовних картин сві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 xml:space="preserve">Наук. кер. - Медвідь О.М., </w:t>
      </w:r>
      <w:r>
        <w:rPr>
          <w:rFonts w:cs="Times New Roman" w:ascii="Times New Roman" w:hAnsi="Times New Roman"/>
          <w:i/>
          <w:lang w:val="uk-UA"/>
        </w:rPr>
        <w:t>кафедра теорії та практики перекладу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00:00Z</dcterms:created>
  <dc:creator>cardman</dc:creator>
  <dc:description/>
  <cp:keywords/>
  <dc:language>en-US</dc:language>
  <cp:lastModifiedBy>cardman</cp:lastModifiedBy>
  <dcterms:modified xsi:type="dcterms:W3CDTF">2011-06-21T07:00:00Z</dcterms:modified>
  <cp:revision>1</cp:revision>
  <dc:subject/>
  <dc:title>ГЕНДЕРНІ ЧИННИКИ  В ПОЛІТИЧНОМУ ДИСКУРСІ</dc:title>
</cp:coreProperties>
</file>