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ЛІНГВІСТИЧНІ  ЕЛЕМЕНТИ  КОМУНІКАТИВНОГО  ДОМІНУВАННЯ В СОЦІАЛЬНОМУ ДИСКУР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п. - Журавльова Є.М., 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студ. гр. ПР-71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Незначна кількість вітчизняних досліджень присвячена вивченню соціолінгвістичної природи комунікативної нерівності. Домінантність відома як «домінування», і розуміння її спирається на одне із фундаментальних положень інтеракціональної соціолінгвістики, а саме: комплексність умов взаємодії учасників комунікації зумовлює механізм зміни ролей. Однак все ще немає одностайності у поглядах на сутність цього явищ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Як показує дослідження,  домінантність – це динамічна інтерактивна сутність соціолінгвістичного та прагматичного характеру, у якій асиметрично реалізуються латентні ресурси та потенційні властивості влади за допомогою взаємозалежних дискурсних дій та механізмів інтеракції й контексту. Домінантність є продуктом не лише асиметрії локальних властивостей комунікативної інтеракції, а й нерівності глобальних характеристик комунікативної взаємод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слідження конфліктної мовленнєвої взаємодії в статусно-рольовому аспекті показало, що в мовленнєвому конфлікті відбувається напружена боротьба за першість комунікативного статусу – комплексної величини, головними складниками якої є комунікативна роль і соціальний статус комунікантів. </w:t>
      </w:r>
      <w:r>
        <w:rPr>
          <w:rFonts w:cs="Times New Roman" w:ascii="Times New Roman" w:hAnsi="Times New Roman"/>
          <w:sz w:val="20"/>
          <w:szCs w:val="20"/>
        </w:rPr>
        <w:t xml:space="preserve">Перевага комунікативного статусу дозволяє його володарю без перешкод здійснювати мовленнєвий вплив на супротивника й не допускати його впливу на себ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В дослідженні виявлено типові лінгвістичні елементи домінування в англомовному соціальному дискурсі, що проявляються в погрозах, комунікативній зверхності, наказах та командах.  </w:t>
      </w:r>
      <w:r>
        <w:rPr>
          <w:rFonts w:cs="Times New Roman" w:ascii="Times New Roman" w:hAnsi="Times New Roman"/>
          <w:sz w:val="20"/>
          <w:szCs w:val="20"/>
          <w:lang w:val="uk-UA"/>
        </w:rPr>
        <w:t>Аналіз мовних засобів лексичного рівня показав, що при комунікативному домінуванні  можуть використовуватись як емотивно-нейтральні лексичні одиниці, які відповідають нормам офіційно-ділового й розмовного літературних стилів, так і емотивно маркована лексика з розряду афективів.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На синтаксичному рівні переважають прості поширені та </w:t>
      </w:r>
      <w:r>
        <w:rPr>
          <w:rFonts w:cs="Times New Roman" w:ascii="Times New Roman" w:hAnsi="Times New Roman"/>
          <w:sz w:val="20"/>
          <w:szCs w:val="20"/>
        </w:rPr>
        <w:t xml:space="preserve">окличні речення, характерним є вживання емфатичних та еліптичних конструкцій.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Типовими для вираження домінування в мовленнєвій ситуації є експресивні й менасивні висловлювання, велика кількість синтаксичних і лексичних повторів, вигуків та вигукових фраз, незакінчених речень. Крім того, часто застосовуються комбінації риторичних питань, іронічних висловлювань, фразеологічних одиниць суб’єктивно-оцінної модальності, парцельованих конструкцій, тобто практично всіх можливих засобів експресивного синтаксису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Наук. кер. - Медвідь О.М.,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кафедра теорії та практики перекладу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5:00Z</dcterms:created>
  <dc:creator>cardman</dc:creator>
  <dc:description/>
  <cp:keywords/>
  <dc:language>en-US</dc:language>
  <cp:lastModifiedBy>cardman</cp:lastModifiedBy>
  <dcterms:modified xsi:type="dcterms:W3CDTF">2011-06-21T07:55:00Z</dcterms:modified>
  <cp:revision>1</cp:revision>
  <dc:subject/>
  <dc:title>ЛІНГВІСТИЧНІ  ЕЛЕМЕНТИ  КОМУНІКАТИВНОГО  ДОМІНУВАННЯ В СОЦІАЛЬНОМУ ДИСКУРСІ</dc:title>
</cp:coreProperties>
</file>