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НЕВЕРБАЛЬНІ  ЗАСОБИ  КОМУНІКАЦІЇ  У ПОЛІТИЧНОМУ ДИСКУРС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оп. - Демченко К., 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студ. гр. ПР-73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Медвідь О.М.,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канд. філол. наук, доцент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вербальні засоби спілкування є дуже важливими. Невербальна комунікація – це система знаків, що використовується у процесі спілкування і відрізняються від мовних формою та засобами виявлення. За допомогою жестів, міміки та поз можливо зрозуміти істину прагматику політичних промов.</w:t>
      </w:r>
    </w:p>
    <w:p>
      <w:pPr>
        <w:pStyle w:val="Style15"/>
        <w:spacing w:before="0" w:after="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евербальна комунікація – це система знаків, що використовується у процесі спілкування і відрізняються від мовних засобами та формою виявлення.</w:t>
      </w:r>
    </w:p>
    <w:p>
      <w:pPr>
        <w:pStyle w:val="Style15"/>
        <w:spacing w:before="0" w:after="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У невербальній комунікації використовуються будь-які символи, крім слів. Найчастіше невербальна передача відбувається одночасно з вербально</w:t>
      </w:r>
      <w:r>
        <w:rPr>
          <w:sz w:val="20"/>
          <w:szCs w:val="20"/>
          <w:lang w:val="uk-UA"/>
        </w:rPr>
        <w:t>ю</w:t>
      </w:r>
      <w:r>
        <w:rPr>
          <w:sz w:val="20"/>
          <w:szCs w:val="20"/>
        </w:rPr>
        <w:t xml:space="preserve"> і може чи підсилювати чи змінювати зміст сл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>Н</w:t>
      </w:r>
      <w:r>
        <w:rPr>
          <w:rFonts w:cs="Times New Roman" w:ascii="Times New Roman" w:hAnsi="Times New Roman"/>
          <w:sz w:val="20"/>
          <w:szCs w:val="20"/>
        </w:rPr>
        <w:t xml:space="preserve">евербальні сигнали несуть більше інформації, </w:t>
      </w:r>
      <w:r>
        <w:rPr>
          <w:rFonts w:cs="Times New Roman" w:ascii="Times New Roman" w:hAnsi="Times New Roman"/>
          <w:sz w:val="20"/>
          <w:szCs w:val="20"/>
          <w:lang w:val="uk-UA"/>
        </w:rPr>
        <w:t>ніж</w:t>
      </w:r>
      <w:r>
        <w:rPr>
          <w:rFonts w:cs="Times New Roman" w:ascii="Times New Roman" w:hAnsi="Times New Roman"/>
          <w:sz w:val="20"/>
          <w:szCs w:val="20"/>
        </w:rPr>
        <w:t xml:space="preserve"> вербальні, і  люди покладаються на невербальну </w:t>
      </w:r>
      <w:r>
        <w:rPr>
          <w:rFonts w:cs="Times New Roman" w:ascii="Times New Roman" w:hAnsi="Times New Roman"/>
          <w:sz w:val="20"/>
          <w:szCs w:val="20"/>
          <w:lang w:val="uk-UA"/>
        </w:rPr>
        <w:t>інформацію</w:t>
      </w:r>
      <w:r>
        <w:rPr>
          <w:rFonts w:cs="Times New Roman" w:ascii="Times New Roman" w:hAnsi="Times New Roman"/>
          <w:sz w:val="20"/>
          <w:szCs w:val="20"/>
        </w:rPr>
        <w:t xml:space="preserve">, вважаючи за краще її </w:t>
      </w:r>
      <w:r>
        <w:rPr>
          <w:rFonts w:cs="Times New Roman" w:ascii="Times New Roman" w:hAnsi="Times New Roman"/>
          <w:sz w:val="20"/>
          <w:szCs w:val="20"/>
          <w:lang w:val="uk-UA"/>
        </w:rPr>
        <w:t>більш правдивою. Більшість невербальних сигналів подається на підсвідомому рівні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0"/>
          <w:szCs w:val="20"/>
          <w:lang w:val="uk-UA"/>
        </w:rPr>
        <w:t>Вирішальним фактором успішної діяльність в будь-якій сфері, зокрема в політичній, є комунікація. Комунікація включає в себе вербальні та невербальні засоби спілкування. Поряд зі словесним (вербальним) спілкуванням необхідно враховувати невербальну мову людей. Невербальна поведінка людини нерозривно пов'язана з її психічним станом і служить засобом його вираження.</w:t>
      </w:r>
    </w:p>
    <w:p>
      <w:pPr>
        <w:pStyle w:val="Style15"/>
        <w:spacing w:before="0" w:after="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 процесі спілкування невербальна поведінка виступає об'єктом тлумачення не само по собі, а як показник прихованих для безпосереднього спостереження індивідуально-психологічних і соціально-психологічних характеристик політичного лідера. На основі невербальної поведінки розкривається його внутрішній світ, здійснюється формування психічного вмісту спілкування і спільної діяльності.</w:t>
      </w:r>
    </w:p>
    <w:p>
      <w:pPr>
        <w:pStyle w:val="Style15"/>
        <w:spacing w:before="0" w:after="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Врахування всіх факторів невербального спілкування надзвичайно важливе у </w:t>
      </w:r>
      <w:r>
        <w:rPr>
          <w:sz w:val="20"/>
          <w:szCs w:val="20"/>
          <w:lang w:val="uk-UA"/>
        </w:rPr>
        <w:t>політичному дискурсі</w:t>
      </w:r>
      <w:r>
        <w:rPr>
          <w:sz w:val="20"/>
          <w:szCs w:val="20"/>
        </w:rPr>
        <w:t>. Іноді саме жести, міміка можуть дати значну інформацію для учасників переговорів. Від знання суб'єк</w:t>
        <w:softHyphen/>
        <w:t xml:space="preserve">тами переговорного процесу різних </w:t>
      </w:r>
      <w:r>
        <w:rPr>
          <w:sz w:val="20"/>
          <w:szCs w:val="20"/>
          <w:lang w:val="uk-UA"/>
        </w:rPr>
        <w:t xml:space="preserve">особливостей </w:t>
      </w:r>
      <w:r>
        <w:rPr>
          <w:sz w:val="20"/>
          <w:szCs w:val="20"/>
        </w:rPr>
        <w:t>невербального спілкування може залежати успішність результатів.</w:t>
      </w:r>
    </w:p>
    <w:p>
      <w:pPr>
        <w:pStyle w:val="Style15"/>
        <w:spacing w:before="0" w:after="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тже, процес спілкування є надзвичайно складним явищем, який включає не тільки власне вербальний елемент, а й не менш важливе невербальне спілкування, яке досить часто несе в собі більш значне змістовне навантаження та істотно впливає на весь процес спілкування,  і це не менш важливо в межах політичного дискурсу.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9:00Z</dcterms:created>
  <dc:creator>cardman</dc:creator>
  <dc:description/>
  <cp:keywords/>
  <dc:language>en-US</dc:language>
  <cp:lastModifiedBy>cardman</cp:lastModifiedBy>
  <dcterms:modified xsi:type="dcterms:W3CDTF">2011-06-21T07:39:00Z</dcterms:modified>
  <cp:revision>1</cp:revision>
  <dc:subject/>
  <dc:title>НЕВЕРБАЛЬНІ  ЗАСОБИ  КОМУНІКАЦІЇ  У ПОЛІТИЧНОМУ ДИСКУРСІ </dc:title>
</cp:coreProperties>
</file>