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ЗАСОБИ   ВИРАЖЕННЯ  ОСУДУ  В  СОЦІАЛЬНОМУ ДИСКУРСІ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Доп. - Дьяченко Ю., </w:t>
      </w:r>
      <w:r>
        <w:rPr>
          <w:rFonts w:cs="Times New Roman" w:ascii="Times New Roman" w:hAnsi="Times New Roman"/>
          <w:i/>
          <w:sz w:val="21"/>
          <w:szCs w:val="21"/>
          <w:lang w:val="uk-UA"/>
        </w:rPr>
        <w:t>студ. гр. ПР-73,</w:t>
      </w:r>
    </w:p>
    <w:p>
      <w:pPr>
        <w:pStyle w:val="Normal"/>
        <w:spacing w:lineRule="auto" w:line="240" w:before="0" w:after="0"/>
        <w:jc w:val="right"/>
        <w:rPr/>
      </w:pPr>
      <w:r>
        <w:rPr>
          <w:rFonts w:cs="Times New Roman" w:ascii="Times New Roman" w:hAnsi="Times New Roman"/>
          <w:sz w:val="21"/>
          <w:szCs w:val="21"/>
          <w:lang w:val="uk-UA"/>
        </w:rPr>
        <w:t xml:space="preserve">Медвідь О.М., </w:t>
      </w:r>
      <w:r>
        <w:rPr>
          <w:rFonts w:cs="Times New Roman" w:ascii="Times New Roman" w:hAnsi="Times New Roman"/>
          <w:i/>
          <w:sz w:val="21"/>
          <w:szCs w:val="21"/>
          <w:lang w:val="uk-UA"/>
        </w:rPr>
        <w:t xml:space="preserve">канд. філол. наук, доцент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Одним із пріоритетних напрямів сучасних лінгвістичних досліджень є вивчення мовленнєвої діяльності та її продуктів – тексту і дискурсу. Дослідження оцінних висловлень привертає особливу увагу науковців на сучасному етапі розвитку лінгвістичної науки, коли вирішення співвідношення та взаємодії семантики і прагматики стало одним із центральних. У полі зацікавлень вітчизняних та зарубіжних дослідників (Л.І.Клочко, Л.О.Кокойло, В.Я.Міщенко, Р.Гжегорчикова, М.Я.Гловінська, Т.А.Давидова, Н.А.Каразія, Г.В.Кусов, Елагіна І.Г., Гусліста Л.А., Кузенко Г.М., Черняк О.П. та ін.) перебувають висловлення як позитивної так і негативної оцінки. Крім того, важливим напрямом, що передбачає комплексний лінгвістичний аналіз оцінних висловлень, до яких відносимо висловлення осуду, є вивчення взаємної оцінки та емоції. </w:t>
      </w:r>
    </w:p>
    <w:p>
      <w:pPr>
        <w:pStyle w:val="Normal"/>
        <w:spacing w:lineRule="auto" w:line="240" w:before="0" w:after="0"/>
        <w:ind w:firstLine="720"/>
        <w:jc w:val="both"/>
        <w:rPr/>
      </w:pPr>
      <w:r>
        <w:rPr>
          <w:rFonts w:cs="Times New Roman" w:ascii="Times New Roman" w:hAnsi="Times New Roman"/>
          <w:sz w:val="21"/>
          <w:szCs w:val="21"/>
          <w:lang w:val="uk-UA"/>
        </w:rPr>
        <w:t>Осуд – негативна оцінка дій і вчинків індивіда – у більшості випадків виникає як реакція на дії/бездіяльність співрозмовника або третьої особи, що зачепили особистісну сферу мовця. Осуд належить до групи сублімованих оцінок, а саме до розряду етичних, оскільки вони відображають духовне начало в людині, пов’язане із задоволенням її морального почуття.</w:t>
      </w:r>
      <w:r>
        <w:rPr>
          <w:rStyle w:val="FontStyle12"/>
          <w:rFonts w:eastAsia="Calibri;Century Gothic"/>
          <w:b w:val="false"/>
          <w:sz w:val="21"/>
          <w:szCs w:val="21"/>
          <w:lang w:eastAsia="uk-UA"/>
        </w:rPr>
        <w:t xml:space="preserve"> </w:t>
      </w:r>
      <w:r>
        <w:rPr>
          <w:rFonts w:cs="Times New Roman" w:ascii="Times New Roman" w:hAnsi="Times New Roman"/>
          <w:sz w:val="21"/>
          <w:szCs w:val="21"/>
          <w:lang w:val="uk-UA"/>
        </w:rPr>
        <w:t xml:space="preserve">Осуд відрізняється від обвинувачення, докору, догани обов’язковістю експлікації оцінного компонента. Насмішка є найбільш м’якою формою осуду. На відміну від осуду, образа-це висловлення, у процесі реалізації якого мовець ставить за мету образити, принизити або присоромити адресата, у той час як ціллю адресата є лише присоромити адресата, викликати в нього почуття провини. Проте, незважаючи на відмінності, не можна заперечувати, що ці висловлення близькі одне до одного, про що засвідчує наявність спільних компонентів. </w:t>
      </w:r>
    </w:p>
    <w:p>
      <w:pPr>
        <w:pStyle w:val="Style15"/>
        <w:ind w:firstLine="720"/>
        <w:jc w:val="both"/>
        <w:rPr/>
      </w:pPr>
      <w:r>
        <w:rPr>
          <w:rStyle w:val="FontStyle12"/>
          <w:rFonts w:eastAsia="Calibri;Century Gothic"/>
          <w:b w:val="false"/>
          <w:spacing w:val="-20"/>
          <w:sz w:val="21"/>
          <w:szCs w:val="21"/>
          <w:lang w:eastAsia="uk-UA"/>
        </w:rPr>
        <w:t>Вибір мовцем лінгвальних одиниць для вираження осуду залежить від характеру його відносин – рівностатусність чи різностатусність – з адресатом у межах конкретної ситуації спілкування. Виражаючи осуд, мовець може як послаблювати категоричність свого висловлення (шляхом уживання дієслівних форм умовного способу та використання іронії), так і, навпаки, посилювати категоричність свого висловлення (шляхом уживання мовних засобів, котрі виражають його різко негативне ставлення до адресата чи його дій).</w:t>
      </w:r>
    </w:p>
    <w:p>
      <w:pPr>
        <w:pStyle w:val="Style15"/>
        <w:ind w:firstLine="720"/>
        <w:jc w:val="both"/>
        <w:rPr/>
      </w:pPr>
      <w:r>
        <w:rPr>
          <w:rStyle w:val="FontStyle12"/>
          <w:rFonts w:eastAsia="Calibri;Century Gothic"/>
          <w:b w:val="false"/>
          <w:sz w:val="21"/>
          <w:szCs w:val="21"/>
          <w:lang w:eastAsia="uk-UA"/>
        </w:rPr>
        <w:t>Аналіз і класифікація мовних засобів осуду в плані вираження категоричності / некатегоричності з боку мовця є перспективною для подальших досліджень висловлення-осуду.</w:t>
      </w:r>
    </w:p>
    <w:p>
      <w:pPr>
        <w:pStyle w:val="Normal"/>
        <w:widowControl/>
        <w:bidi w:val="0"/>
        <w:spacing w:lineRule="auto" w:line="276" w:before="0" w:after="200"/>
        <w:rPr>
          <w:rStyle w:val="FontStyle12"/>
          <w:rFonts w:eastAsia="Calibri;Century Gothic"/>
          <w:b w:val="false"/>
          <w:b w:val="false"/>
          <w:sz w:val="21"/>
          <w:szCs w:val="21"/>
          <w:lang w:eastAsia="uk-UA"/>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auto" w:line="24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44:00Z</dcterms:created>
  <dc:creator>cardman</dc:creator>
  <dc:description/>
  <cp:keywords/>
  <dc:language>en-US</dc:language>
  <cp:lastModifiedBy>cardman</cp:lastModifiedBy>
  <dcterms:modified xsi:type="dcterms:W3CDTF">2011-06-21T07:44:00Z</dcterms:modified>
  <cp:revision>1</cp:revision>
  <dc:subject/>
  <dc:title>ЗАСОБИ   ВИРАЖЕННЯ  ОСУДУ  В  СОЦІАЛЬНОМУ ДИСКУРСІ </dc:title>
</cp:coreProperties>
</file>