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ВЕРБАЛЬНІ  ТА   НЕВЕРБАЛЬНІ  ЗАСОБИ  В НІМЕЦЬКОМОВНИХ  РЕКЛАМНИХ  ТЕКС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Доп. - Бондаренко Т., студ. гр ПР-73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Реклама відіграє важливу роль у сучасному житті людини. Вона впровадилася непомітно й поступово стала невід'ємною частиною нашого життя. Це плакати, стенди, афіші, вітрини, календарі і буклети. Панівне місце вона назавжди зайняла на телебаченні й радіо, у газетах і журналах, а також у мережі Інтерне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Термін “реклама” походить від лат. </w:t>
      </w:r>
      <w:r>
        <w:rPr>
          <w:rFonts w:cs="Times New Roman" w:ascii="Times New Roman" w:hAnsi="Times New Roman"/>
          <w:spacing w:val="-4"/>
          <w:sz w:val="21"/>
          <w:szCs w:val="21"/>
          <w:lang w:val="en-US"/>
        </w:rPr>
        <w:t>reklamare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– викрикувати (у Давній Греції та Римі оголошення голосно викрикувалися на майданах та в інших людних місцях). Нині реклама є найдавнішим, отже, найпоширенішим засобом впливу на покупців і споживач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Реклама – це друковане, рукописне, усне або графічне повідомлення про особу, товари, послуги або суспільний рух, відкрито опубліковане рекламодавц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Рекламні тексти  дуже невеликі за обсягом, але дуже інформативні та мають завершену думку, їхнє головне завдання – запам’ятатися та спонукати реципієнта до певної дії. Вони складаються з чотирьох частин: заголовка, назви товару або послуги, слогану та допоміжної інформації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  </w:t>
      </w:r>
      <w:r>
        <w:rPr>
          <w:rFonts w:cs="Times New Roman" w:ascii="Times New Roman" w:hAnsi="Times New Roman"/>
          <w:spacing w:val="-4"/>
          <w:sz w:val="21"/>
          <w:szCs w:val="21"/>
        </w:rPr>
        <w:t>Назва товару повинна мати який-небудь асоціативний ряд з заголовком, повністю відповідати тематиці та доповнювати його. Не можна забувати і про комічний ефект, гумор в рекламі – може бути досить корисним, адже це налаштовує покупця на гарний настрій і в результаті – позитивні асоціації з даним товаром. Великий вплив на реципієнта справляють заголовки, які мають досить прогнозований початок, а закінчуються  несподівано. Це змушує запам'ятати ї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Рекламний слоган (девіз фірми) - це коротка  фраза, що добре  запам'ятовується, яка передає в яскравій формі основну ідею рекламної кампанії. Допоміжна інформація. Саме в цій частині реципієнт отримує основну інформацію щодо товару: якість, кількість, характеристики та спосіб його д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Епітет - один із основних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тропів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 поетичного мовлення, призначений підкреслювати характерну рису, визначальну якість. Часто використовуються в рекламних текстах і означення вищого чи найвищого ступенів порівня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Метафора - один із основних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тропів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 поетичного мовлення. У метафорі певні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слова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 та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словосполучення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 розкривають сутність одних явищ та предметів через інші за схожістю чи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контрастністю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. Метафора подібна до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загадки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>, але з тією відмінністю, що не підлягає декодуванню, вимагаючи визнання за собою нової реальності, побудованої за естетичними принцип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Гіпербола в рекламі - засіб підсилення: якостей, можливостей, сили, бажань; прагнення максимальної віддачі і максимального бажання зробити все можливе і навіть неможлив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Антитеза - стилістичний прийом, що полягає у  зіставленні протилежних думок або образів для посилення враж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Реклама не може обійтися без такого впливового та поширеного мовленнєвого засобу як синонімія. Найчастіше в рекламі використовуються понятійні, ідеографічні синоніми, і це, очевидно, зрозуміло: прагнення охарактеризувати рекламоване різнобічно, відзначаючи нові і нові цінності, переваги, можливості тощо, вимагає саме синонімів цього тип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Не менш поширене явище в рекламних текстах – антоніми. У ролі антонімів можуть виступати повнозначні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частини мови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, що показують якість: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іменники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прикметники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дієслова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,  </w:t>
      </w:r>
      <w:hyperlink r:id="rId12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прислівники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.  Вони часто використовуються в поєднанні з цифра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Порівняння - </w:t>
      </w:r>
      <w:hyperlink r:id="rId13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троп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, який полягає у поясненні одного предмета через інший, подібний до нього, за допомогою </w:t>
      </w:r>
      <w:hyperlink r:id="rId14">
        <w:r>
          <w:rPr>
            <w:rStyle w:val="InternetLink"/>
            <w:rFonts w:cs="Times New Roman" w:ascii="Times New Roman" w:hAnsi="Times New Roman"/>
            <w:spacing w:val="-4"/>
            <w:sz w:val="21"/>
            <w:szCs w:val="21"/>
          </w:rPr>
          <w:t>компаративної</w:t>
        </w:r>
      </w:hyperlink>
      <w:r>
        <w:rPr>
          <w:rFonts w:cs="Times New Roman" w:ascii="Times New Roman" w:hAnsi="Times New Roman"/>
          <w:spacing w:val="-4"/>
          <w:sz w:val="21"/>
          <w:szCs w:val="21"/>
        </w:rPr>
        <w:t xml:space="preserve"> зв'язки. Спостерігається в рекламних німецьких текстах  і своєрідний принцип “нанизування” однорідних чле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Дуже важливими в  рекламних текстах є граматичні засоби, такі як розділові знаки, різні види речень (еліптичні), паралельні конструкції, вищий і найвищий ступені прикметників, імператив та іншомовні слова, які підлягають німецькій граматиц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В оформленні рекламного оголошення велику роль відіграють візуальні елементи, оскільки хороші ілюстрації можуть містити значно більше інформації, ніж текст, і викликають сильні емоційні реакції.  Колір в рекламі набуває особливого значення завдяки своїй здатності впливати на настрій споживач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Шрифт – це невербальний елемент рекламного тексту, яки привертає увагу реципієнта та «підтверджує» написане в ній. Він такий же важливий як і малюнки, графічні зображення, адже саме шрифт акцентує увагу реципієнта на певних слов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Отже, для рекламних текстів характерними є такі ознаки як невеликий об'єм, інформативність, специфічний відбір лексичного матеріалу, який має оцінне значення та певні особлив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Також велике значення у вербальних текстах мають такі невербальні засоби як колір, візуальні елементи та шрифт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Наук. кер. - Чепелюк А.Д., кафедра германської філології  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8;&#1088;&#1086;&#1087;" TargetMode="External"/><Relationship Id="rId3" Type="http://schemas.openxmlformats.org/officeDocument/2006/relationships/hyperlink" Target="http://uk.wikipedia.org/wiki/&#1058;&#1088;&#1086;&#1087;" TargetMode="External"/><Relationship Id="rId4" Type="http://schemas.openxmlformats.org/officeDocument/2006/relationships/hyperlink" Target="http://uk.wikipedia.org/wiki/&#1057;&#1083;&#1086;&#1074;&#1086;" TargetMode="External"/><Relationship Id="rId5" Type="http://schemas.openxmlformats.org/officeDocument/2006/relationships/hyperlink" Target="http://uk.wikipedia.org/wiki/&#1057;&#1083;&#1086;&#1074;&#1086;&#1089;&#1087;&#1086;&#1083;&#1091;&#1095;&#1077;&#1085;&#1085;&#1103;" TargetMode="External"/><Relationship Id="rId6" Type="http://schemas.openxmlformats.org/officeDocument/2006/relationships/hyperlink" Target="http://uk.wikipedia.org/wiki/&#1050;&#1086;&#1085;&#1090;&#1088;&#1072;&#1089;&#1090;" TargetMode="External"/><Relationship Id="rId7" Type="http://schemas.openxmlformats.org/officeDocument/2006/relationships/hyperlink" Target="http://uk.wikipedia.org/wiki/&#1047;&#1072;&#1075;&#1072;&#1076;&#1082;&#1072;" TargetMode="External"/><Relationship Id="rId8" Type="http://schemas.openxmlformats.org/officeDocument/2006/relationships/hyperlink" Target="http://uk.wikipedia.org/wiki/&#1063;&#1072;&#1089;&#1090;&#1080;&#1085;&#1072;_&#1084;&#1086;&#1074;&#1080;" TargetMode="External"/><Relationship Id="rId9" Type="http://schemas.openxmlformats.org/officeDocument/2006/relationships/hyperlink" Target="http://uk.wikipedia.org/wiki/&#1030;&#1084;&#1077;&#1085;&#1085;&#1080;&#1082;" TargetMode="External"/><Relationship Id="rId10" Type="http://schemas.openxmlformats.org/officeDocument/2006/relationships/hyperlink" Target="http://uk.wikipedia.org/wiki/&#1055;&#1088;&#1080;&#1082;&#1084;&#1077;&#1090;&#1085;&#1080;&#1082;" TargetMode="External"/><Relationship Id="rId11" Type="http://schemas.openxmlformats.org/officeDocument/2006/relationships/hyperlink" Target="http://uk.wikipedia.org/wiki/&#1044;&#1110;&#1108;&#1089;&#1083;&#1086;&#1074;&#1086;" TargetMode="External"/><Relationship Id="rId12" Type="http://schemas.openxmlformats.org/officeDocument/2006/relationships/hyperlink" Target="http://uk.wikipedia.org/wiki/&#1055;&#1088;&#1080;&#1089;&#1083;&#1110;&#1074;&#1085;&#1080;&#1082;" TargetMode="External"/><Relationship Id="rId13" Type="http://schemas.openxmlformats.org/officeDocument/2006/relationships/hyperlink" Target="http://uk.wikipedia.org/wiki/&#1058;&#1088;&#1086;&#1087;" TargetMode="External"/><Relationship Id="rId14" Type="http://schemas.openxmlformats.org/officeDocument/2006/relationships/hyperlink" Target="http://uk.wikipedia.org/wiki/&#1050;&#1086;&#1084;&#1087;&#1072;&#1088;&#1072;&#1090;&#1080;&#1074;&#1110;&#1089;&#1090;&#1080;&#1082;&#1072;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0:00Z</dcterms:created>
  <dc:creator>cardman</dc:creator>
  <dc:description/>
  <cp:keywords/>
  <dc:language>en-US</dc:language>
  <cp:lastModifiedBy>cardman</cp:lastModifiedBy>
  <dcterms:modified xsi:type="dcterms:W3CDTF">2011-06-22T06:30:00Z</dcterms:modified>
  <cp:revision>1</cp:revision>
  <dc:subject/>
  <dc:title>ВЕРБАЛЬНІ  ТА   НЕВЕРБАЛЬНІ  ЗАСОБИ  В НІМЕЦЬКОМОВНИХ  РЕКЛАМНИХ  ТЕКСТАХ</dc:title>
</cp:coreProperties>
</file>