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АНТРОПОНІМІЯ  В  АНГЛІЙСЬКІЙ МОВІ:  СТРУКТУРНО-СЕМАНТИЧНИЙ   ТА   ФУНКЦІОНАЛЬНИЙ  АСПЕК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Доп. - Величко Я.А., студ. гр. ПР-7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w w:val="99"/>
        </w:rPr>
      </w:pPr>
      <w:r>
        <w:rPr>
          <w:rFonts w:cs="Times New Roman" w:ascii="Times New Roman" w:hAnsi="Times New Roman"/>
          <w:spacing w:val="-4"/>
          <w:w w:val="99"/>
        </w:rPr>
        <w:t>Антропоніміка — галузь ономастики, що вивчає власні назви людей та їх окремі складові, а також походження, еволюцію та закономірності їх функціон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w w:val="99"/>
        </w:rPr>
      </w:pPr>
      <w:r>
        <w:rPr>
          <w:rFonts w:cs="Times New Roman" w:ascii="Times New Roman" w:hAnsi="Times New Roman"/>
          <w:spacing w:val="-4"/>
          <w:w w:val="99"/>
        </w:rPr>
        <w:t xml:space="preserve">Антропонім – це власні імена людей, окремо присвоєне кожній людині як її розпізнавальний знак.  В англійській мові існують такі види антропонімів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w w:val="99"/>
        </w:rPr>
      </w:pPr>
      <w:r>
        <w:rPr>
          <w:rFonts w:cs="Times New Roman" w:ascii="Times New Roman" w:hAnsi="Times New Roman"/>
          <w:spacing w:val="-4"/>
          <w:w w:val="99"/>
        </w:rPr>
        <w:t>1.Особові імена: John, Peter. 2. Патроніми (імена по батькові). В англійській мові традицію використання патронімів втрачено, з ХVII століття патроніми стали частиною особового імені. 3. Прізвища: Brown, Gregor. 4. Родові імена (вважаються більш важливими, ніж прізища, коли жінка виходить заміж, то вона змінює своє прізвище, а родове ім’я залишається незмінним.): Mc, O’. 5. Прізвиська, псевдоніми, імена тварин: Redhead – людина з рудим волоссям. 6. Криптоніми (приховувані імена), антропоніми літературних творів, героїв фольклору, міфів: Titania. 7. Етноніми (назви націй, народів, народностей): Londoner. 8. Техноніми (статусні імена): Ms, Mrs, Mr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Досить часто люди самі собі змінюють прізвище або ім’я чи маскують його. Причини і форми цього явища досить різноманітн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</w:rPr>
        <w:t xml:space="preserve">Основна функція антропонімів полягає в тому, що ім’я, прізвище та ім’я по батькові і фактично, і юридично виступають як засіб ідентифікації людини у суспільств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Антропоніміка також вивчає такі функції антропонімів у мовленні, як номінацію, диференціацію, зміну імені, пов’язану з віком, сімейним станом, життям серед людей іншої національності, переходом в іншу віру, вступом в таємні товариства та і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  <w:t>Антропонім називає, але не приписує ніяких якостей. Вони мають поняттєве значення, для якого характерні наступні ознаки: а) свідчення того, що носій антропоніма – людина: Peter на відміну від Thames; б) вказівка на приналежність до національно-мовної спільноти: William на відміну від René; в) вказівка на стать людини: John на відміну від Mary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1"/>
          <w:szCs w:val="21"/>
        </w:rPr>
        <w:t xml:space="preserve">Існують антропоніми одиничні та багатозначні. До перших відносяться імена, які пов’язані з людьми, які стали видатними: </w:t>
      </w:r>
      <w:r>
        <w:rPr>
          <w:rFonts w:eastAsia="Times-Roman;Arial Unicode MS" w:cs="Times New Roman" w:ascii="Times New Roman" w:hAnsi="Times New Roman"/>
          <w:spacing w:val="-4"/>
          <w:sz w:val="21"/>
          <w:szCs w:val="21"/>
        </w:rPr>
        <w:t>Shakespeare. До багатозначних належать імена та прізвища людей, які не використовуються за певних обставин та не вказують на конкретну людину: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 </w:t>
      </w:r>
      <w:r>
        <w:rPr>
          <w:rFonts w:eastAsia="Times-Roman;Arial Unicode MS" w:cs="Times New Roman" w:ascii="Times New Roman" w:hAnsi="Times New Roman"/>
          <w:spacing w:val="-4"/>
          <w:sz w:val="21"/>
          <w:szCs w:val="21"/>
        </w:rPr>
        <w:t xml:space="preserve">John, Elizabeth.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pacing w:val="-4"/>
          <w:sz w:val="21"/>
          <w:szCs w:val="21"/>
        </w:rPr>
        <w:t xml:space="preserve">   </w:t>
      </w:r>
      <w:r>
        <w:rPr>
          <w:rFonts w:cs="Times New Roman" w:ascii="Times New Roman" w:hAnsi="Times New Roman"/>
          <w:spacing w:val="-4"/>
          <w:sz w:val="21"/>
          <w:szCs w:val="21"/>
        </w:rPr>
        <w:t>Наук. кер. - Герман М.В.,  кафедра германської філології</w:t>
      </w:r>
    </w:p>
    <w:p>
      <w:pPr>
        <w:pStyle w:val="Normal"/>
        <w:spacing w:before="0" w:after="200"/>
        <w:rPr>
          <w:rFonts w:ascii="Times New Roman" w:hAnsi="Times New Roman" w:cs="Times New Roman"/>
          <w:spacing w:val="-4"/>
          <w:sz w:val="21"/>
          <w:szCs w:val="21"/>
        </w:rPr>
      </w:pPr>
      <w:r>
        <w:rPr>
          <w:rFonts w:cs="Times New Roman" w:ascii="Times New Roman" w:hAnsi="Times New Roman"/>
          <w:spacing w:val="-4"/>
          <w:sz w:val="21"/>
          <w:szCs w:val="21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35:00Z</dcterms:created>
  <dc:creator>cardman</dc:creator>
  <dc:description/>
  <cp:keywords/>
  <dc:language>en-US</dc:language>
  <cp:lastModifiedBy>cardman</cp:lastModifiedBy>
  <dcterms:modified xsi:type="dcterms:W3CDTF">2011-06-22T06:35:00Z</dcterms:modified>
  <cp:revision>1</cp:revision>
  <dc:subject/>
  <dc:title>АНТРОПОНІМІЯ  В  АНГЛІЙСЬКІЙ МОВІ:  СТРУКТУРНО-СЕМАНТИЧНИЙ   ТА   ФУНКЦІОНАЛЬНИЙ  АСПЕКТИ</dc:title>
</cp:coreProperties>
</file>