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ГРАФІЧНЕ  ВИРАЖЕННЯ  МОВЧ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Доп. - Єрмоленко А.І., студ. гр. ПР-7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Природа і функціонування феномену мовчання належить нині до найбільш актуальних проблем, які вивчаються в руслі як філологічних, так і нефілологічних студ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Комунікація поєднує в собі два, на перший погляд, діаметрально протилежні компоненти – мовлення та мовчання. Однак, якщо відступити від традиційного сприйняття обох понять як антонімів – «мовчати = не говорити», між ними можна виявити більше спільного, аніж відмі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Мовчання можна розглядати як поліфункціональну комунікативну одиницю, що виступає як стратегія спілкування в певній ситуації соціальної взаємодії, чи то діалог або поліло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Мовчання у відповідь це невербальний спосіб реалізації тактики повного блокування інформації. Воно є комунікативно комунікативно значимим, оскільки має комунікативне навантаження та виконує певну комунікативну функцію (стратегічну за класифікацією                            С.В. Крестінськог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 xml:space="preserve">Усне мовлення охоплює відрізки звучання та пауз. Останні на письмі передаються графічними знаками, що еволюціонували від синтаксичних знаків пунктуації та стали біфункціональними маркерами досліджуваного феномена. </w:t>
      </w:r>
      <w:r>
        <w:rPr>
          <w:rFonts w:cs="Times New Roman" w:ascii="Times New Roman" w:hAnsi="Times New Roman"/>
          <w:spacing w:val="-4"/>
        </w:rPr>
        <w:t>Мовчання як невербальна дія комунікації позначена нульовим денотатом, корелює з графічними знаками (на письмі) та номінаціями-вербалізаторами (в усному і писемному мовленні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 xml:space="preserve">Існує так звана “Графіка мовчання”, яка охоплює, крім тире та трьох крапок, крапку в еліптичному реченні (“рубленому синтаксисі”), редуплікацію знаків оклику, питання та крапок. Тире та три крапки взаємозамінюються та використовуються в стилістичному прийомі – апосіопезі. “Графічне мовчання” має широкий спектр референті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 xml:space="preserve">Позитивний вербальний текст може супроводжуватися фонаційними характеристиками негативного навантаження, у цьому випадку невербальна інформація суперечить вербальній, а її вектор превалює в комунікаційному повідомленні. Для пунктуаційних знаків базова функція полягає у членуванні синтаг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Графічні знаки, як метазнаки невербального компонента мовчання, позначені процесами термінологізації та детермінологіз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pacing w:val="-4"/>
        </w:rPr>
      </w:pPr>
      <w:r>
        <w:rPr>
          <w:rFonts w:eastAsia="TimesNewRomanPSMT;Arial Unicode MS" w:cs="Times New Roman" w:ascii="Times New Roman" w:hAnsi="Times New Roman"/>
          <w:spacing w:val="-4"/>
        </w:rPr>
        <w:t>Первинні графічні знаки утворилися від нетермінів, але на виході з терміносистеми  вторинні графічні знаки, трансформуючись, детермінологізувалися.</w:t>
      </w:r>
    </w:p>
    <w:p>
      <w:pPr>
        <w:pStyle w:val="Style15"/>
        <w:spacing w:before="0" w:after="0"/>
        <w:jc w:val="right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uk-UA"/>
        </w:rPr>
        <w:t xml:space="preserve">Наук. кер. - Кобякова І.К., кафедра  германської  філології </w:t>
      </w:r>
    </w:p>
    <w:p>
      <w:pPr>
        <w:pStyle w:val="Normal"/>
        <w:spacing w:before="0" w:after="200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55:00Z</dcterms:created>
  <dc:creator>cardman</dc:creator>
  <dc:description/>
  <cp:keywords/>
  <dc:language>en-US</dc:language>
  <cp:lastModifiedBy>cardman</cp:lastModifiedBy>
  <dcterms:modified xsi:type="dcterms:W3CDTF">2011-06-22T06:55:00Z</dcterms:modified>
  <cp:revision>1</cp:revision>
  <dc:subject/>
  <dc:title>ГРАФІЧНЕ  ВИРАЖЕННЯ  МОВЧАННЯ</dc:title>
</cp:coreProperties>
</file>