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bCs/>
          <w:caps/>
          <w:lang w:val="uk-UA"/>
        </w:rPr>
      </w:pPr>
      <w:r>
        <w:rPr>
          <w:rFonts w:cs="Times New Roman" w:ascii="Times New Roman" w:hAnsi="Times New Roman"/>
          <w:b/>
          <w:bCs/>
          <w:caps/>
          <w:lang w:val="uk-UA"/>
        </w:rPr>
        <w:t>До історії про Радянське інформаційне бюро</w:t>
      </w:r>
    </w:p>
    <w:p>
      <w:pPr>
        <w:pStyle w:val="Normal"/>
        <w:tabs>
          <w:tab w:val="clear" w:pos="708"/>
          <w:tab w:val="left" w:pos="284" w:leader="none"/>
        </w:tabs>
        <w:spacing w:lineRule="auto" w:line="240" w:before="0" w:after="0"/>
        <w:ind w:firstLine="567"/>
        <w:jc w:val="both"/>
        <w:rPr>
          <w:rFonts w:ascii="Times New Roman" w:hAnsi="Times New Roman" w:cs="Times New Roman"/>
          <w:b/>
          <w:b/>
          <w:bCs/>
          <w:caps/>
          <w:lang w:val="uk-UA"/>
        </w:rPr>
      </w:pPr>
      <w:r>
        <w:rPr>
          <w:rFonts w:cs="Times New Roman" w:ascii="Times New Roman" w:hAnsi="Times New Roman"/>
          <w:b/>
          <w:bCs/>
          <w:caps/>
          <w:lang w:val="uk-UA"/>
        </w:rPr>
      </w:r>
    </w:p>
    <w:p>
      <w:pPr>
        <w:pStyle w:val="Normal"/>
        <w:tabs>
          <w:tab w:val="clear" w:pos="708"/>
          <w:tab w:val="left" w:pos="284" w:leader="none"/>
        </w:tabs>
        <w:spacing w:lineRule="auto" w:line="240" w:before="0" w:after="0"/>
        <w:ind w:firstLine="567"/>
        <w:jc w:val="right"/>
        <w:rPr/>
      </w:pPr>
      <w:r>
        <w:rPr>
          <w:rFonts w:cs="Times New Roman" w:ascii="Times New Roman" w:hAnsi="Times New Roman"/>
          <w:lang w:val="uk-UA"/>
        </w:rPr>
        <w:t xml:space="preserve">Доп. - Кравченко Л. О., </w:t>
      </w:r>
      <w:r>
        <w:rPr>
          <w:rFonts w:cs="Times New Roman" w:ascii="Times New Roman" w:hAnsi="Times New Roman"/>
          <w:i/>
          <w:lang w:val="uk-UA"/>
        </w:rPr>
        <w:t>студ. гр. ЖТ-81</w:t>
      </w:r>
    </w:p>
    <w:p>
      <w:pPr>
        <w:pStyle w:val="Normal"/>
        <w:tabs>
          <w:tab w:val="clear" w:pos="708"/>
          <w:tab w:val="left" w:pos="284"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Від Радянського інформбюро ...» - ця фраза, не раз сказана великим Ю. Левітаном в роки Великої Вітчизняної війни  врізалась в пам'ять багатьох поколінь. </w:t>
      </w:r>
    </w:p>
    <w:p>
      <w:pPr>
        <w:pStyle w:val="Normal"/>
        <w:tabs>
          <w:tab w:val="clear" w:pos="708"/>
          <w:tab w:val="left" w:pos="284"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З 24 червня 1941 року і до 9 травня 45-го кожен день мільйонів радянських громадян починався і закінчувався повідомленнями «Радінформбюро». Уся країна знала ім'я головного диктора, який читав зведення – Ю. Левітана. Саме від Радінформбюро і в країні, і в усьому світі дізнавалися про події на головному фронті Другої світової війни. Щоб переграти майстра дезінформації Геббельса, була потрібна не менш витончена стратегія. Починаючи з фронтових зведень та газет для країн-спільників, і закінчуючи листівками для солдатів вермахту. Через Радінформбюро СРСР переконував союзників не зволікати з відкриттям другого фронту. </w:t>
      </w:r>
    </w:p>
    <w:p>
      <w:pPr>
        <w:pStyle w:val="Normal"/>
        <w:tabs>
          <w:tab w:val="clear" w:pos="708"/>
          <w:tab w:val="left" w:pos="284"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Про те, що таке «четверта влада» та комунікаційні технології, будуть сперечатися потім, через 60 років. Але саме Велика Вітчизняна війна підтвердила, що слово – це теж зброя, іноді навіть більш сильна. У списку ворогів Третього рейху першим стояло прізвище Левітан. </w:t>
      </w:r>
    </w:p>
    <w:p>
      <w:pPr>
        <w:pStyle w:val="Normal"/>
        <w:tabs>
          <w:tab w:val="clear" w:pos="708"/>
          <w:tab w:val="left" w:pos="284" w:leader="none"/>
        </w:tabs>
        <w:spacing w:lineRule="auto" w:line="240" w:before="0" w:after="0"/>
        <w:ind w:firstLine="567"/>
        <w:jc w:val="both"/>
        <w:rPr/>
      </w:pPr>
      <w:r>
        <w:rPr>
          <w:rFonts w:cs="Times New Roman" w:ascii="Times New Roman" w:hAnsi="Times New Roman"/>
          <w:lang w:val="uk-UA"/>
        </w:rPr>
        <w:t xml:space="preserve">Радянське інформаційне бюро (Радінформбюро) було утворено 24 червня 1941р. при РНК СРСР і ЦК ВКП (б). Головним його завданням було керівництво роботою з висвітлення в періодичній пресі та по радіо міжнародних, військових подій і подій внутрішнього життя країни. Усього в роки війни прозвучало більше двох тисяч зведень через 1171 газету, 523 журнали і 18 радіостанцій у 23 країнах світу, радянські посольства за кордоном, товариства дружби, </w:t>
      </w:r>
      <w:r>
        <w:rPr>
          <w:rFonts w:cs="Times New Roman" w:ascii="Times New Roman" w:hAnsi="Times New Roman"/>
          <w:spacing w:val="-20"/>
          <w:lang w:val="uk-UA"/>
        </w:rPr>
        <w:t>профспілкові, жіночі, молодіжні та наукові організації. Радінформбюро знайомило читачів і слухачів з боротьбою радянського народу проти фашизму, а в післявоєнний час - з основними напрямками внутрішньої і зовнішньої політики Радянського Союзу.</w:t>
      </w:r>
    </w:p>
    <w:p>
      <w:pPr>
        <w:pStyle w:val="Normal"/>
        <w:tabs>
          <w:tab w:val="clear" w:pos="708"/>
          <w:tab w:val="left" w:pos="284" w:leader="none"/>
        </w:tabs>
        <w:spacing w:lineRule="auto" w:line="240" w:before="0" w:after="0"/>
        <w:ind w:firstLine="567"/>
        <w:jc w:val="both"/>
        <w:rPr/>
      </w:pPr>
      <w:r>
        <w:rPr>
          <w:rFonts w:cs="Times New Roman" w:ascii="Times New Roman" w:hAnsi="Times New Roman"/>
          <w:spacing w:val="-20"/>
          <w:lang w:val="uk-UA"/>
        </w:rPr>
        <w:t xml:space="preserve">Під час війни в РІБ (Радіоінформбюро) в основному видавали </w:t>
      </w:r>
      <w:r>
        <w:rPr>
          <w:rFonts w:cs="Times New Roman" w:ascii="Times New Roman" w:hAnsi="Times New Roman"/>
          <w:lang w:val="uk-UA"/>
        </w:rPr>
        <w:t xml:space="preserve">бюлетені, а в повоєнні роки, коли відкривалися представництва РІБ за кордоном, видавалися журнали, газети. </w:t>
      </w:r>
    </w:p>
    <w:p>
      <w:pPr>
        <w:pStyle w:val="Normal"/>
        <w:tabs>
          <w:tab w:val="clear" w:pos="708"/>
          <w:tab w:val="left" w:pos="284" w:leader="none"/>
        </w:tabs>
        <w:spacing w:lineRule="auto" w:line="240" w:before="0" w:after="0"/>
        <w:ind w:firstLine="567"/>
        <w:jc w:val="both"/>
        <w:rPr/>
      </w:pPr>
      <w:r>
        <w:rPr>
          <w:rFonts w:cs="Times New Roman" w:ascii="Times New Roman" w:hAnsi="Times New Roman"/>
          <w:lang w:val="uk-UA"/>
        </w:rPr>
        <w:t xml:space="preserve">У 1941-1942 роках авторський склад Радінформбюро складався приблизно з 80 чоловік. Це були відомі радянські письменники і журналісти, громадські діячі, а також власні кореспонденти. Серед них – О. Толстой, М. Шолохов, Л. Леонов,  І. Еренбург, Б. Полєвой, К. Симонов, А. Фадєєв, Б. Горбатов, К. Федін, В. Гроссман, </w:t>
      </w:r>
      <w:r>
        <w:rPr>
          <w:rFonts w:cs="Times New Roman" w:ascii="Times New Roman" w:hAnsi="Times New Roman"/>
          <w:sz w:val="21"/>
          <w:szCs w:val="21"/>
          <w:lang w:val="uk-UA"/>
        </w:rPr>
        <w:t xml:space="preserve">М. Шагінян, М. Тихонов, В. Лацис, Є. Тарле, М. Зелінський, С. Вавілов, І. Бардін, А.Мелік-Пашаєв, І. Москвін та багато інших. Кореспондент Радінформбюро, письменник Євген Петров загинув під час відрядження на фронт. До червня 1944 Радінформбюро було реорганізовано в 11 відділів,  штат розширився до 215 чоловік.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У 1946 році штат Радінформбюро збільшився до 370 чоловік. Перш за все, була сформована Головна редакція США, потім - Головна редакція Великобританії, Головна редакція Франції, Головна редакція Німеччини та Австрії, Головна редакція Близького і Середнього Сходу, Головна редакція країн Азії, Головна редакція соціалістичних країн, Відділ переказів. Відділи пропаганди і контрпропаганди перетворилися згодом у Головну редакцію політичних публікацій.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Радінформбюро доручалося безперервно готувати найрізноманітніші матеріали про СРСР для людей, що живуть за кордоном» – згадує відомий журналіст, співробітник РІБ Ернст Генрі. Основна мета радянської зовнішньополітичної пропаганди на початку війни – переконати громадськість і правлячі кола «західних демократій» у тому, що невдачі Червоної Армії є тимчасовими. Від успішності рішення цього завдання залежало дуже багато, зокрема, позитивне рішення Сполучених Штатів і Англії щодо військових та інших поставок в СРСР. Відділ міжнародного життя Радінформбюро і його завідувач Г. Саксін робили все, що могли, для задоволення інформаційних потреб про події під Москвою, розгром німців, які стояли майже на порозі столиці СРСР. Інтерес цей був настільки великим, що підготовлені й оприлюднені з 10 листопада по 10 грудня 1941 року 56 політичних оглядів для 13 країн не могли його задовольнити.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Журналісти охрестили РІБ «могилою невідомого журналіста», оскільки імена тих, хто працював  країні були невідомі, і їх матеріали у радянських ЗМІ не з'являлися. Звернімо увагу, з Радінформбюро співпрацювали кращі представники масмедіа.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Після закінчення війни змінилася тематика статей – вони були присвячені життю людей у післявоєнному Радянському Союзі й відновленню країни. У той же час РІБ готувало й гострі контрпропагандистські матеріали з викриттям політики «холодної війни», що починалася. Тоді ж, у повоєнні роки, у РІБ уже виник книжковий відділ – прообраз майбутнього Видавництва АПН «Новини», у яке Радянське інформаційне бюро було перетворено у 1961 році.</w:t>
      </w:r>
    </w:p>
    <w:p>
      <w:pPr>
        <w:pStyle w:val="Normal"/>
        <w:tabs>
          <w:tab w:val="clear" w:pos="708"/>
          <w:tab w:val="left" w:pos="284" w:leader="none"/>
        </w:tabs>
        <w:spacing w:lineRule="auto" w:line="240" w:before="0" w:after="0"/>
        <w:ind w:firstLine="567"/>
        <w:jc w:val="right"/>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tabs>
          <w:tab w:val="clear" w:pos="708"/>
          <w:tab w:val="left" w:pos="284" w:leader="none"/>
        </w:tabs>
        <w:spacing w:lineRule="auto" w:line="240" w:before="0" w:after="0"/>
        <w:ind w:firstLine="567"/>
        <w:jc w:val="right"/>
        <w:rPr/>
      </w:pPr>
      <w:r>
        <w:rPr>
          <w:rFonts w:cs="Times New Roman" w:ascii="Times New Roman" w:hAnsi="Times New Roman"/>
          <w:sz w:val="21"/>
          <w:szCs w:val="21"/>
          <w:lang w:val="uk-UA"/>
        </w:rPr>
        <w:t xml:space="preserve">Наук. кер. - Ткаченко О. Г., </w:t>
      </w:r>
      <w:r>
        <w:rPr>
          <w:rFonts w:cs="Times New Roman" w:ascii="Times New Roman" w:hAnsi="Times New Roman"/>
          <w:i/>
          <w:sz w:val="21"/>
          <w:szCs w:val="21"/>
          <w:lang w:val="uk-UA"/>
        </w:rPr>
        <w:t>кафедра журналістики та філології</w:t>
      </w:r>
    </w:p>
    <w:p>
      <w:pPr>
        <w:pStyle w:val="Normal"/>
        <w:spacing w:before="0" w:after="200"/>
        <w:rPr>
          <w:rFonts w:ascii="Times New Roman" w:hAnsi="Times New Roman" w:cs="Times New Roman"/>
          <w:i/>
          <w:i/>
          <w:sz w:val="21"/>
          <w:szCs w:val="21"/>
          <w:lang w:val="uk-UA"/>
        </w:rPr>
      </w:pPr>
      <w:r>
        <w:rPr>
          <w:rFonts w:cs="Times New Roman" w:ascii="Times New Roman" w:hAnsi="Times New Roman"/>
          <w:i/>
          <w:sz w:val="21"/>
          <w:szCs w:val="21"/>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8:21:00Z</dcterms:created>
  <dc:creator>cardman</dc:creator>
  <dc:description/>
  <cp:keywords/>
  <dc:language>en-US</dc:language>
  <cp:lastModifiedBy>cardman</cp:lastModifiedBy>
  <dcterms:modified xsi:type="dcterms:W3CDTF">2011-06-23T08:21:00Z</dcterms:modified>
  <cp:revision>1</cp:revision>
  <dc:subject/>
  <dc:title>ДО ІСТОРІЇ ПРО РАДЯНСЬКЕ ІНФОРМАЦІЙНЕ БЮРО</dc:title>
</cp:coreProperties>
</file>