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ЕМОЦІЙНО-ОЦІННА ЛЕКСИКА У ВИДАННІ «УКРАЇНА МОЛОДА»</w:t>
      </w:r>
    </w:p>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right"/>
        <w:rPr/>
      </w:pPr>
      <w:r>
        <w:rPr>
          <w:rFonts w:cs="Times New Roman" w:ascii="Times New Roman" w:hAnsi="Times New Roman"/>
          <w:lang w:val="uk-UA"/>
        </w:rPr>
        <w:t xml:space="preserve">Доп. - </w:t>
      </w:r>
      <w:r>
        <w:rPr>
          <w:rFonts w:cs="Times New Roman" w:ascii="Times New Roman" w:hAnsi="Times New Roman"/>
        </w:rPr>
        <w:t xml:space="preserve">Литовка О. І., </w:t>
      </w:r>
      <w:r>
        <w:rPr>
          <w:rFonts w:cs="Times New Roman" w:ascii="Times New Roman" w:hAnsi="Times New Roman"/>
          <w:i/>
        </w:rPr>
        <w:t>студ.</w:t>
      </w:r>
      <w:r>
        <w:rPr>
          <w:rFonts w:cs="Times New Roman" w:ascii="Times New Roman" w:hAnsi="Times New Roman"/>
          <w:i/>
          <w:lang w:val="uk-UA"/>
        </w:rPr>
        <w:t xml:space="preserve"> гр. ЖТ-82</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країнська преса перебуває в постійному пошуку різних засобів суб’єктивного увиразнення мовлення. Газети у мовному плані прагнуть наблизитись до читача, зацікавити його, зокрема засобами емоційно-оцінної лексик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lang w:val="uk-UA"/>
        </w:rPr>
        <w:tab/>
        <w:t>Категорія оцінки привертає увагу багатьох українських та зарубіжних мовознавців, її розглядають у логіко-семантичному (Н. Арутюнова, О. Вольф, О. Трунова, В. Федосєєв), семантико-прагматичному (Т.</w:t>
      </w:r>
      <w:r>
        <w:rPr>
          <w:rFonts w:cs="Times New Roman" w:ascii="Times New Roman" w:hAnsi="Times New Roman"/>
        </w:rPr>
        <w:t> </w:t>
      </w:r>
      <w:r>
        <w:rPr>
          <w:rFonts w:cs="Times New Roman" w:ascii="Times New Roman" w:hAnsi="Times New Roman"/>
          <w:lang w:val="uk-UA"/>
        </w:rPr>
        <w:t>Космеда, Т. Маркелова) та комунікативному (Н.</w:t>
      </w:r>
      <w:r>
        <w:rPr>
          <w:rFonts w:cs="Times New Roman" w:ascii="Times New Roman" w:hAnsi="Times New Roman"/>
        </w:rPr>
        <w:t> </w:t>
      </w:r>
      <w:r>
        <w:rPr>
          <w:rFonts w:cs="Times New Roman" w:ascii="Times New Roman" w:hAnsi="Times New Roman"/>
          <w:lang w:val="uk-UA"/>
        </w:rPr>
        <w:t>Гуйванюк, Н.</w:t>
      </w:r>
      <w:r>
        <w:rPr>
          <w:rFonts w:cs="Times New Roman" w:ascii="Times New Roman" w:hAnsi="Times New Roman"/>
        </w:rPr>
        <w:t> </w:t>
      </w:r>
      <w:r>
        <w:rPr>
          <w:rFonts w:cs="Times New Roman" w:ascii="Times New Roman" w:hAnsi="Times New Roman"/>
          <w:lang w:val="uk-UA"/>
        </w:rPr>
        <w:t>Іваницька, Д.</w:t>
      </w:r>
      <w:r>
        <w:rPr>
          <w:rFonts w:cs="Times New Roman" w:ascii="Times New Roman" w:hAnsi="Times New Roman"/>
        </w:rPr>
        <w:t> </w:t>
      </w:r>
      <w:r>
        <w:rPr>
          <w:rFonts w:cs="Times New Roman" w:ascii="Times New Roman" w:hAnsi="Times New Roman"/>
          <w:lang w:val="uk-UA"/>
        </w:rPr>
        <w:t>Перрі), текстотворчому  (У.Соловій) аспектах.</w:t>
      </w:r>
    </w:p>
    <w:p>
      <w:pPr>
        <w:pStyle w:val="Normal"/>
        <w:spacing w:lineRule="auto" w:line="240" w:before="0" w:after="0"/>
        <w:ind w:firstLine="708"/>
        <w:jc w:val="both"/>
        <w:rPr/>
      </w:pPr>
      <w:r>
        <w:rPr>
          <w:rFonts w:cs="Times New Roman" w:ascii="Times New Roman" w:hAnsi="Times New Roman"/>
          <w:lang w:val="uk-UA"/>
        </w:rPr>
        <w:t xml:space="preserve">Актуальність нашої роботи визначається широким функціонуванням емоційно-оцінної лексики в публіцистичних текстах та відсутністю спеціальних досліджень з цієї проблеми. </w:t>
      </w:r>
      <w:r>
        <w:rPr>
          <w:rFonts w:cs="Times New Roman" w:ascii="Times New Roman" w:hAnsi="Times New Roman"/>
        </w:rPr>
        <w:t>У зв’язку із цим маємо на меті виявити й класифікувати за оцінною шкалою з урахуванням можливої контекстуальної видозміни емоційно-оцінних слів на шпальтах газети «Україна Молода». У роботі ми застосували описовий метод, контекстуальний аналіз досліджуваних лексе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ля розв’язання поставленої мети вважаємо за необхідне з'ясувати зміст понять "оцінка", "емоційність", "експресивність". </w:t>
      </w:r>
    </w:p>
    <w:p>
      <w:pPr>
        <w:pStyle w:val="Normal"/>
        <w:spacing w:lineRule="auto" w:line="240" w:before="0" w:after="0"/>
        <w:ind w:firstLine="708"/>
        <w:jc w:val="both"/>
        <w:rPr/>
      </w:pPr>
      <w:r>
        <w:rPr>
          <w:rFonts w:cs="Times New Roman" w:ascii="Times New Roman" w:hAnsi="Times New Roman"/>
          <w:lang w:val="uk-UA"/>
        </w:rPr>
        <w:t>Під емоційністю в мові розуміють комунікативну якість мови, що виражає інди</w:t>
        <w:softHyphen/>
        <w:t>відуальний лад почуттів, переживань, настроїв, суб'єктивне ставлення осо</w:t>
        <w:softHyphen/>
        <w:t xml:space="preserve">бистості до висловлюваного, уникання експресивного дисонансу. </w:t>
      </w:r>
      <w:r>
        <w:rPr>
          <w:rFonts w:cs="Times New Roman" w:ascii="Times New Roman" w:hAnsi="Times New Roman"/>
        </w:rPr>
        <w:t xml:space="preserve">Як семантико-стилістична категорія емоційність виявляє зв'язок з логічною оцінністю та експресивністю. Експресивність (франц. expressif, від лат. expressus — виразний) — властивість мовної одиниці підсилювати логічний та емоційний зміст висловленого, виступати засобом суб'єктивного увиразнення мови. Через експресивність виражальних засобів мовець передає своє ставлення і до повідомлення, і до адресата [1,  с. 156].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озрізняють інгерентну і адгерентну експресивність мовних одиниць. Інгерентною є така експресивність, що внутрішньо притаманна мовному знаку, є його постійною і невід'ємною ознакою в будь-яких ситуативно-контекстних умовах. Адгерентна експресив</w:t>
        <w:softHyphen/>
        <w:t>ність — це інтенсивна виразність мовного знака, що сформу</w:t>
        <w:softHyphen/>
        <w:t>валася тільки у певному контексті, ситуації, умовах, а не в ос</w:t>
        <w:softHyphen/>
        <w:t xml:space="preserve">новному словниковому значенні.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Оцінка - це результат процесу оцінювання. У мові відображається взаємодія дійсності та людини у найрізноманітніших аспектах, одним з яких є оцінювальний аспект: об’єктивний світ розчленовується людиною з точки зору його оцінного характеру - добра і зла, користі й шкідливості тощо, і це розчленування є соціально обумовленим і дуже складним чином відображено у мовних структурах [2].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Щодо типів оцінювальної лексики, можна зазначити, що у лінгвістиці виділяють такі одиниці: </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Слова з неоцінним денотативним компонентом: не оцінне, не емоційне (стеля – верхнє внутрішнє покриття приміщення, радіограма – те, що передають по радіо); оцінне, не емоційне (крадій – людина, що краде); не оцінне, емоційне (благовірний – чоловік, бездар – людина позбавлена талантів); оцінне, емоційне (замазура – людина, що не дбає про чистоту)</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Слова з оцінним денотативним компонентом: оцінне, не емоційне (красуня – дуже красива жінка; делікатес – вишукана страва); оцінне, емоційне (сволота – підступна, підла людина).</w:t>
      </w:r>
    </w:p>
    <w:p>
      <w:pPr>
        <w:pStyle w:val="Normal"/>
        <w:spacing w:lineRule="auto" w:line="240" w:before="0" w:after="0"/>
        <w:ind w:firstLine="708"/>
        <w:jc w:val="both"/>
        <w:rPr/>
      </w:pPr>
      <w:r>
        <w:rPr>
          <w:rFonts w:cs="Times New Roman" w:ascii="Times New Roman" w:hAnsi="Times New Roman"/>
        </w:rPr>
        <w:t>«Україна Молода» - щоденна інформаційно-політична газета. Має 16 сторінок з різноманітними рубриками: «ІнФорУМ», «Політика», «Світ», «Здоров’я», «Регіони», «Україна і світ», «Довкілля», «Культура», «Постать», «Калейдоскоп» тощо. З газетних матеріалів ми виокремили та згрупували емоційно-оцінні слова таким чином: емоційні інгерентні та адгерентні мовні одиниці. Наприклад, інгерентні експресиви функціонують у таких реченнях: Сьогодні на тому місці – розоране поле: курган неподалік, насипаний в пам'ять про ту страшну розправу. Жагучі латиноамериканські мачо виходять із відомої засади, що хорошої жінки не має бути мало. Казка – це незлостивий обман, який не забувається. Замість досить незграбної й невпевненої в собі особи з чималою зайвою вагою, перед очима здивованої публіки постала струнка елегантна білявка. Мамо, як у вас тут затишно й гарно! Й модельною іконою кінця 1990-х стала не надто висока кістлява і вуглувата Кейт Мосс. Буде дико навіть для нашого суспільства, якщо нелюди не одержать довічного ув’язнення. Чигає на Брітні маніяк в підворітті. Адгерентні: Витягши «спеців» з автівки, «бритоголові» повели їх у сусідню будівлю. Стихія – явище страшне і небезпечне. Вона жорстока, безжальна, кровожерлива. Паразитарна луганська «еліта» жодної самостійної цінності не становить. У Голівуді стало на одного завидного парубка менше. За словами друзів співачки, сердешний Фабріціо дуже засмучений вибриком подруги. В 11 хлопець покинув школу – «непотрібні» знання відволікали його. Його прес-служба днем раніше розіслала журналістам чергову антинатовську «страшилк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Щодо способу передачі експресивно-емоційних відтінків виділили три групи слів:</w:t>
      </w:r>
    </w:p>
    <w:p>
      <w:pPr>
        <w:pStyle w:val="Normal"/>
        <w:spacing w:lineRule="auto" w:line="240" w:before="0" w:after="0"/>
        <w:jc w:val="both"/>
        <w:rPr>
          <w:rFonts w:ascii="Times New Roman" w:hAnsi="Times New Roman" w:cs="Times New Roman"/>
        </w:rPr>
      </w:pPr>
      <w:r>
        <w:rPr>
          <w:rFonts w:cs="Times New Roman" w:ascii="Times New Roman" w:hAnsi="Times New Roman"/>
        </w:rPr>
        <w:t>1) слова, у яких емоційне забарвлення є частиною прямо</w:t>
        <w:softHyphen/>
        <w:t>го значення: Виродки кажуть, що у такий спосіб вони… самостверджувалися! Адже розбудив мене грубіян вчасно. Але при цьому була непривітною до людей, яких відразу ж розпізнавала як «поганих», грішних та брехунів. І вдарила «наклепницю» по обличчю. У численних вуличних кав’ярнях – вони за кількістю не поступаються нашим пивним «забігайлівкам», щоправда, без спиртного – місцеві чоловіки з раннього ранку і допізна насолоджуються неквапною бесідою, попихують цигарками і кальяном. Криза змушує вдатися до економії навіть найзавзятіших марнотратів-багатіїв;</w:t>
      </w:r>
    </w:p>
    <w:p>
      <w:pPr>
        <w:pStyle w:val="Normal"/>
        <w:spacing w:lineRule="auto" w:line="240" w:before="0" w:after="0"/>
        <w:jc w:val="both"/>
        <w:rPr>
          <w:rFonts w:ascii="Times New Roman" w:hAnsi="Times New Roman" w:cs="Times New Roman"/>
        </w:rPr>
      </w:pPr>
      <w:r>
        <w:rPr>
          <w:rFonts w:cs="Times New Roman" w:ascii="Times New Roman" w:hAnsi="Times New Roman"/>
        </w:rPr>
        <w:t>2) слова, у яких емоційне забарвлення виникає у переносних значеннях: «Міцний горішок» Брюс Уілліс, якому днями виповнилось 54 роки, визрів до нового шлюбу. Публіка любить дуже швидко приклеювати ярлик «Монстр». Розпродавши партію наркотику, «перевертень» спокійно заступав на службу;</w:t>
      </w:r>
    </w:p>
    <w:p>
      <w:pPr>
        <w:pStyle w:val="Normal"/>
        <w:spacing w:lineRule="auto" w:line="240" w:before="0" w:after="0"/>
        <w:jc w:val="both"/>
        <w:rPr>
          <w:rFonts w:ascii="Times New Roman" w:hAnsi="Times New Roman" w:cs="Times New Roman"/>
        </w:rPr>
      </w:pPr>
      <w:r>
        <w:rPr>
          <w:rFonts w:cs="Times New Roman" w:ascii="Times New Roman" w:hAnsi="Times New Roman"/>
        </w:rPr>
        <w:t>3) слова, що набувають емоційного забарвлення завдя</w:t>
        <w:softHyphen/>
        <w:t>ки суфіксам: Цього разу намиста «пузирилися» нагромадженням кульок. Оглядаємо «хатинки», видовбані у вапнякових скеля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Тексти названого видання засвідчують функціонування лексем із  такими видами оцінки: </w:t>
      </w:r>
    </w:p>
    <w:p>
      <w:pPr>
        <w:pStyle w:val="Normal"/>
        <w:spacing w:lineRule="auto" w:line="240" w:before="0" w:after="0"/>
        <w:jc w:val="both"/>
        <w:rPr>
          <w:rFonts w:ascii="Times New Roman" w:hAnsi="Times New Roman" w:cs="Times New Roman"/>
        </w:rPr>
      </w:pPr>
      <w:r>
        <w:rPr>
          <w:rFonts w:cs="Times New Roman" w:ascii="Times New Roman" w:hAnsi="Times New Roman"/>
        </w:rPr>
        <w:t>1) позитивна: Ф’южен від сестер Тельнюк і чудовий спів учениці Ніни Матвієнко Руслани Лоцман органічно вписалися в передноворічний настрій, у тріумф хорошої літератури, в спілкування поважної академічної публіки, богемних літераторів і романтично-прагматичних видавців. А «Стандарт» був чудовою газетою з блискучими журналістами. Немає добрішої, ніжнішої істоти на землі, як мати. Завзята комуністка пройшла кілька чудових інстанцій. І ось чергова приємна новина. Прекрасний лід, додаткові зали для підготовки, приємна, дружня атмосфера.  Який суперреалізм і прекрасна пластика у його давніших роботах. Урахувавши усі заслуги агросектору, який чи не єдиний з усіх галузей економіки дає приріст;</w:t>
      </w:r>
    </w:p>
    <w:p>
      <w:pPr>
        <w:pStyle w:val="Normal"/>
        <w:spacing w:lineRule="auto" w:line="240" w:before="0" w:after="0"/>
        <w:jc w:val="both"/>
        <w:rPr>
          <w:rFonts w:ascii="Times New Roman" w:hAnsi="Times New Roman" w:cs="Times New Roman"/>
        </w:rPr>
      </w:pPr>
      <w:r>
        <w:rPr>
          <w:rFonts w:cs="Times New Roman" w:ascii="Times New Roman" w:hAnsi="Times New Roman"/>
        </w:rPr>
        <w:t>2) нейтральна: Розпродавши партію наркотику, «перевертень» спокійно заступав на службу.  Позавчора в Лос-Анджелесі відбувалася прем’єра комп’ютерної гри. У пошуках задіяно всі шість розвідувальних літаків та два гелікоптери Бразилії, три військові кораблі;</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негативна: Завдяки комуністам дискусія завирувала у руслі образ і лайки, відтак міський голова Олександр Сін ледь не вийшов із себе, закликавши припинити балаган. За нинішніх українських реалій дуже кепсько доводиться навіть «маленьким українцям». Наметове містечко «Геть усіх» розтрощила сотня невідомих. Немає жорсткішої, егоїстичнішої істоти, як мати. Ще нічого не сталося – а всі вже трусяться. Бо взаємодія з оточуючим світом – незрозумілим і страхітливим – для аутиста є великим «напрягом». «Крапля в морі!», - висловився незадоволено представник профспілки. Киянинин-таксист, який перевозив хворого, наразі перебуває вдома під наглядом лікарів.  Причиною конфлікту стало перевиробництво вугілля. Трагедія сталася вчора приблизно о 10.30 ранку. Пошкоджено не лише вхідні двері та п’ять вікон приміщення банківської установи. На жаль, є й потерпілі, в тому числі двоє дітей. Італійські ЗМІ днями витягнули на білий світ ще два подібних скандал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же, аналіз лексики пресового видання "Україна молода" показав, що мовна палітра цього видання багата на емоційно-оцінну лекси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ітература </w:t>
      </w:r>
    </w:p>
    <w:p>
      <w:pPr>
        <w:pStyle w:val="Normal"/>
        <w:spacing w:lineRule="auto" w:line="240" w:before="0" w:after="0"/>
        <w:jc w:val="both"/>
        <w:rPr>
          <w:rFonts w:ascii="Times New Roman" w:hAnsi="Times New Roman" w:cs="Times New Roman"/>
        </w:rPr>
      </w:pPr>
      <w:r>
        <w:rPr>
          <w:rFonts w:cs="Times New Roman" w:ascii="Times New Roman" w:hAnsi="Times New Roman"/>
        </w:rPr>
        <w:t>Кочерган М.П. Контекст // Українська мова. Енциклопедія / Редкол.: Русанівський В.М., Тараненко О.О. та ін. – К.: Укр. енцикл., 2000. – С. 251-252.</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нищенко І.В. Категорія оцінки і засоби її вираження в публіцистичних та інформаційних текстах : автореф. дис. на здобуття наук. ступеня канд. філол. наук: спец. 10.02.01 /  І.В.Онищенко. – Дніпропетровськ, 2004. – 22 с.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rPr>
        <w:t xml:space="preserve">Наук. кер. – Садовнікова О. П., </w:t>
      </w:r>
      <w:r>
        <w:rPr>
          <w:rFonts w:cs="Times New Roman" w:ascii="Times New Roman" w:hAnsi="Times New Roman"/>
          <w:i/>
        </w:rPr>
        <w:t>канд. пед. наук, до</w:t>
      </w:r>
      <w:r>
        <w:rPr>
          <w:rFonts w:cs="Times New Roman" w:ascii="Times New Roman" w:hAnsi="Times New Roman"/>
          <w:i/>
          <w:lang w:val="uk-UA"/>
        </w:rPr>
        <w:t>цент</w:t>
      </w:r>
    </w:p>
    <w:p>
      <w:pPr>
        <w:pStyle w:val="Normal"/>
        <w:spacing w:before="0" w:after="200"/>
        <w:rPr>
          <w:rFonts w:ascii="Times New Roman" w:hAnsi="Times New Roman" w:cs="Times New Roman"/>
          <w:i/>
          <w:i/>
          <w:lang w:val="uk-UA"/>
        </w:rPr>
      </w:pPr>
      <w:r>
        <w:rPr>
          <w:rFonts w:cs="Times New Roman" w:ascii="Times New Roman" w:hAnsi="Times New Roman"/>
          <w:i/>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8:24:00Z</dcterms:created>
  <dc:creator>cardman</dc:creator>
  <dc:description/>
  <cp:keywords/>
  <dc:language>en-US</dc:language>
  <cp:lastModifiedBy>cardman</cp:lastModifiedBy>
  <dcterms:modified xsi:type="dcterms:W3CDTF">2011-06-23T08:24:00Z</dcterms:modified>
  <cp:revision>1</cp:revision>
  <dc:subject/>
  <dc:title>ЕМОЦІЙНО-ОЦІННА ЛЕКСИКА У ВИДАННІ «УКРАЇНА МОЛОДА»</dc:title>
</cp:coreProperties>
</file>