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4"/>
          <w:lang w:val="uk-UA"/>
        </w:rPr>
        <w:t>Структурно-семантична характеристика українського комп’ютерного жаргон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4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Доп. - Близнюк І.В.,</w:t>
      </w:r>
      <w:r>
        <w:rPr>
          <w:rFonts w:cs="Times New Roman" w:ascii="Times New Roman" w:hAnsi="Times New Roman"/>
          <w:i/>
          <w:color w:val="000000"/>
          <w:spacing w:val="-4"/>
          <w:lang w:val="uk-UA"/>
        </w:rPr>
        <w:t xml:space="preserve"> студентка 2 курсу Сумської філії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i/>
          <w:color w:val="000000"/>
          <w:spacing w:val="-4"/>
          <w:lang w:val="uk-UA"/>
        </w:rPr>
        <w:t>Харківського  національного університету внутрішніх справ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Комп’ютерний жаргон – явище в українській мові досить нове, яке потребує всебічного та ґрунтовного аналізу мовознавцями. З’являються дослідження мови комп’ютерників у наукових виданнях (С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Пиркало, С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Чемерикін, А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Силка, В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Гордієнко, Ю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Мосенкіс, О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Фурса, М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Федорів, В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Коломієць, Н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Шаруненко, Т.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>Ілик). Досліджуються  особливості формування комп’ютерного жаргону української мови, зокрема способи утворення та переходу слів зі стандартних мовних одиниць у жаргонні, вплив англійської мови на український комп’ютерний жаргон тощо [3, 11]. Незважаючи на наявність поодиноких праць, присвячених вивченню соціальних діалектів української мови на сучасному етапі, дослідження комп’ютерного жаргону практично відсутні в українському мовознавстві, що й визначає актуальність означеного дослідже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Об’єктом дослідження є лексична система українськомовного комп’ютерного 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жаргону</w:t>
      </w:r>
      <w:r>
        <w:rPr>
          <w:rFonts w:cs="Times New Roman" w:ascii="Times New Roman" w:hAnsi="Times New Roman"/>
          <w:color w:val="000000"/>
          <w:spacing w:val="-4"/>
        </w:rPr>
        <w:t>.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 Предмет безпосереднього аналізу – семантико-структурні особливості українськомовного комп’ютерного жаргону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>Виділяємо ряд тематичних груп, які охоплюють ті сфери професійної діяльності, які найактивніше обговорюються в середовищі комп’ютерників: 1) людина, яка має стосунки зі</w:t>
      </w:r>
      <w:r>
        <w:rPr>
          <w:rFonts w:cs="Times New Roman" w:ascii="Times New Roman" w:hAnsi="Times New Roman"/>
          <w:color w:val="000000"/>
          <w:spacing w:val="-4"/>
        </w:rPr>
        <w:t> 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 світом комп’ютерів (декодер “програміст, який намагається розібратися в чужій програмі”; яблучник “користувач комп’ютерів </w:t>
      </w:r>
      <w:r>
        <w:rPr>
          <w:rFonts w:cs="Times New Roman" w:ascii="Times New Roman" w:hAnsi="Times New Roman"/>
          <w:color w:val="000000"/>
          <w:spacing w:val="-4"/>
        </w:rPr>
        <w:t>Apple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acintosh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”); 2) робота з комп’ютером (взяти акорд “перезавантажити комп’ютер за допомогою клавіш </w:t>
      </w:r>
      <w:r>
        <w:rPr>
          <w:rFonts w:cs="Times New Roman" w:ascii="Times New Roman" w:hAnsi="Times New Roman"/>
          <w:color w:val="000000"/>
          <w:spacing w:val="-4"/>
        </w:rPr>
        <w:t>Ctrl</w:t>
      </w:r>
      <w:r>
        <w:rPr>
          <w:rFonts w:cs="Times New Roman" w:ascii="Times New Roman" w:hAnsi="Times New Roman"/>
          <w:color w:val="000000"/>
          <w:spacing w:val="-4"/>
          <w:lang w:val="uk-UA"/>
        </w:rPr>
        <w:t>+</w:t>
      </w:r>
      <w:r>
        <w:rPr>
          <w:rFonts w:cs="Times New Roman" w:ascii="Times New Roman" w:hAnsi="Times New Roman"/>
          <w:color w:val="000000"/>
          <w:spacing w:val="-4"/>
        </w:rPr>
        <w:t>Alt</w:t>
      </w:r>
      <w:r>
        <w:rPr>
          <w:rFonts w:cs="Times New Roman" w:ascii="Times New Roman" w:hAnsi="Times New Roman"/>
          <w:color w:val="000000"/>
          <w:spacing w:val="-4"/>
          <w:lang w:val="uk-UA"/>
        </w:rPr>
        <w:t>+</w:t>
      </w:r>
      <w:r>
        <w:rPr>
          <w:rFonts w:cs="Times New Roman" w:ascii="Times New Roman" w:hAnsi="Times New Roman"/>
          <w:color w:val="000000"/>
          <w:spacing w:val="-4"/>
        </w:rPr>
        <w:t>Delete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”; намилити “відіслати електронною поштою”); 3) складові частини комп’ютера (клава, клавір “клавіатура”; ліптон “паралельний порт </w:t>
      </w:r>
      <w:r>
        <w:rPr>
          <w:rFonts w:cs="Times New Roman" w:ascii="Times New Roman" w:hAnsi="Times New Roman"/>
          <w:color w:val="000000"/>
          <w:spacing w:val="-4"/>
        </w:rPr>
        <w:t>LPT</w:t>
      </w:r>
      <w:r>
        <w:rPr>
          <w:rFonts w:cs="Times New Roman" w:ascii="Times New Roman" w:hAnsi="Times New Roman"/>
          <w:color w:val="000000"/>
          <w:spacing w:val="-4"/>
          <w:lang w:val="uk-UA"/>
        </w:rPr>
        <w:t>”); 4) назви програмних продуктів (у тому числі ігор), команд, файлів (пілюлькін “модуль антивірусної програми, який виліковує заражені файли”; смітник “спеціальна папка для видалених файлів”); 5) назви фірм-виробників устаткування і програм (дрібний м’якуш “</w:t>
      </w:r>
      <w:r>
        <w:rPr>
          <w:rFonts w:cs="Times New Roman" w:ascii="Times New Roman" w:hAnsi="Times New Roman"/>
          <w:color w:val="000000"/>
          <w:spacing w:val="-4"/>
        </w:rPr>
        <w:t>Microsoft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”; бімер “компанія </w:t>
      </w:r>
      <w:r>
        <w:rPr>
          <w:rFonts w:cs="Times New Roman" w:ascii="Times New Roman" w:hAnsi="Times New Roman"/>
          <w:color w:val="000000"/>
          <w:spacing w:val="-4"/>
        </w:rPr>
        <w:t>IBM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”); 6) мережеві технології (хом’як (англ. </w:t>
      </w:r>
      <w:r>
        <w:rPr>
          <w:rFonts w:cs="Times New Roman" w:ascii="Times New Roman" w:hAnsi="Times New Roman"/>
          <w:color w:val="000000"/>
          <w:spacing w:val="-4"/>
        </w:rPr>
        <w:t>home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page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) “стартова сторінка”; серфити “переглядати веб-сторінки”)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У функціональному аспекті лексика комп’ютерного 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жаргону</w:t>
      </w:r>
      <w:r>
        <w:rPr>
          <w:rFonts w:cs="Times New Roman" w:ascii="Times New Roman" w:hAnsi="Times New Roman"/>
          <w:color w:val="000000"/>
          <w:spacing w:val="-4"/>
        </w:rPr>
        <w:t xml:space="preserve"> неоднорідна. Це одиниці, що заступають терміни (бравзер (англ. browser) “засіб перегляду веб-сторінок”; скачати “скопіювати інформацію з мережі”), експресивно забарвлені лексеми (слимак “корпус комп’ютера slim”; мізки “оперативна пам’ять комп’ютера”) та професіоналізми (фріварний (англ. freeware) “що розповсюджується безкоштовно”; конектитися (англ. connect) “встановлювати з’єднання з віддаленим мережевим ресурсом”)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Зважаючи на особливості функціонування, увесь лексичний фонд українськомовного комп’ютерного жаргону можна поділити на активний та пасивний, в останньому, зокрема, виділяються архаїзми (алтин “накопичувач на гнучких магнітних дисках 3,25’’”; чапатар, штампик “принтер”), історизми (циган “кольоровий графічний адаптер </w:t>
      </w:r>
      <w:r>
        <w:rPr>
          <w:rFonts w:cs="Times New Roman" w:ascii="Times New Roman" w:hAnsi="Times New Roman"/>
          <w:color w:val="000000"/>
          <w:spacing w:val="-4"/>
        </w:rPr>
        <w:t>CGA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”; скло “захисний екран монітора”) та неологізми. </w:t>
      </w:r>
      <w:r>
        <w:rPr>
          <w:rFonts w:cs="Times New Roman" w:ascii="Times New Roman" w:hAnsi="Times New Roman"/>
          <w:color w:val="000000"/>
          <w:spacing w:val="-4"/>
        </w:rPr>
        <w:t>Залежно від структурно-семантичних особливостей, неологізми бувають лексичні, тобто такі, в яких на певному етапі розвитку мови новими є і зміст, і звукова оболонка, і семантичні, в яких стара оболонка слова наповнюється новим змістом. Семантичними неологізмами можна вважати запозичені з загальнонародної мови слова типу алкоголік, хробак, глист, рама, пацюк тощо, які, увійшовши до лексичного фонду комп’ютерного сленгу, набули нових значень: алкоголік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</w:rPr>
        <w:t xml:space="preserve"> “програміст мовою ALGOL” і алкоголік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</w:rPr>
        <w:t xml:space="preserve"> “програма Alcohol***%” (де *** – версія програми, відповідно 80%, 100%, 120%, 140% і т. ін.)”; хробак, глист “комп’ютерний вірус”; рама “оперативна пам’ять комп’ютера (RAM – random-access memory)”; пацюк “маніпулятор типу миша вітчизняного виробництва, який вирізняється значно більшим розміром порівняно з закордонними відповідниками”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Одиниці комп’ютерного сленгу вступають у різноманітні лексико-семантичні відношення. Сленгізми об’єднуються в незамкнені синонімічні ряди, кожен член якого має певні семантичні та стилістичні відтінки (експішка – експіха – хренова – хрюша “Windows XP”). В антонімічні відношення вступає незначна кількість одиниць комп’ютерного 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жаргону</w:t>
      </w:r>
      <w:r>
        <w:rPr>
          <w:rFonts w:cs="Times New Roman" w:ascii="Times New Roman" w:hAnsi="Times New Roman"/>
          <w:color w:val="000000"/>
          <w:spacing w:val="-4"/>
        </w:rPr>
        <w:t xml:space="preserve">; виділяються спільнокореневі (апгрейд “модернізація апаратного забезпечення” – даунгрейд “заміна апаратного забезпечення на попереднє за версією”) та різнокореневі (заінсталити “встановити на комп’ютер програмне забезпечення” – вбити, грохнути “видалити програмне забезпечення з комп’ютера”) антонімічні пари. У складі комп’ютерного 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жаргону</w:t>
      </w:r>
      <w:r>
        <w:rPr>
          <w:rFonts w:cs="Times New Roman" w:ascii="Times New Roman" w:hAnsi="Times New Roman"/>
          <w:color w:val="000000"/>
          <w:spacing w:val="-4"/>
        </w:rPr>
        <w:t xml:space="preserve"> виділено нечисельні групи полісемічних (босяк “1</w:t>
      </w:r>
      <w:r>
        <w:rPr>
          <w:rFonts w:cs="Times New Roman" w:ascii="Times New Roman" w:hAnsi="Times New Roman"/>
          <w:color w:val="000000"/>
          <w:spacing w:val="-4"/>
          <w:lang w:val="uk-UA"/>
        </w:rPr>
        <w:t>) -</w:t>
      </w:r>
      <w:r>
        <w:rPr>
          <w:rFonts w:cs="Times New Roman" w:ascii="Times New Roman" w:hAnsi="Times New Roman"/>
          <w:color w:val="000000"/>
          <w:spacing w:val="-4"/>
        </w:rPr>
        <w:t xml:space="preserve"> мова програмування Basic; 2) програміст мовою Basic”) та омонімічних лексем.</w:t>
      </w: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Як і інші професійні жаргони, комп’ютерний жаргон має свою галузь вживання — спілкування фахівців з комп'ютерів у неофіційній і невимушеній обстановці. Як засіб комунікації в даному середовищі він виконує визначені функції — ідентифікаційну (служить показником приналежності людини до числа професіоналів), рідше - езотеричну (виступає засобом відчуження від неспеціалістів). 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  <w:t>Примачик І. Особливості українського комп’ютерного жаргону // Українська мова і література. – 2006. – № 38. – С. 11-15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pacing w:val="-4"/>
          <w:lang w:val="uk-UA"/>
        </w:rPr>
      </w:pPr>
      <w:r>
        <w:rPr>
          <w:rFonts w:cs="Times New Roman" w:ascii="Times New Roman" w:hAnsi="Times New Roman"/>
          <w:color w:val="000000"/>
          <w:spacing w:val="-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color w:val="000000"/>
          <w:spacing w:val="-4"/>
          <w:lang w:val="uk-UA"/>
        </w:rPr>
        <w:t xml:space="preserve">Наук. кер. – Василенко В.А., </w:t>
      </w:r>
      <w:r>
        <w:rPr>
          <w:rFonts w:cs="Times New Roman" w:ascii="Times New Roman" w:hAnsi="Times New Roman"/>
          <w:i/>
          <w:color w:val="000000"/>
          <w:spacing w:val="-4"/>
          <w:lang w:val="uk-UA"/>
        </w:rPr>
        <w:t xml:space="preserve">канд. філол. наук, професор кафедри гуманітарних дисциплін СФ ХНУВС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pacing w:val="-4"/>
          <w:lang w:val="uk-UA"/>
        </w:rPr>
      </w:pPr>
      <w:r>
        <w:rPr>
          <w:rFonts w:cs="Times New Roman" w:ascii="Times New Roman" w:hAnsi="Times New Roman"/>
          <w:i/>
          <w:color w:val="000000"/>
          <w:spacing w:val="-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39:00Z</dcterms:created>
  <dc:creator>cardman</dc:creator>
  <dc:description/>
  <cp:keywords/>
  <dc:language>en-US</dc:language>
  <cp:lastModifiedBy>cardman</cp:lastModifiedBy>
  <dcterms:modified xsi:type="dcterms:W3CDTF">2011-06-23T08:40:00Z</dcterms:modified>
  <cp:revision>1</cp:revision>
  <dc:subject/>
  <dc:title>СТРУКТУРНО-СЕМАНТИЧНА ХАРАКТЕРИСТИКА УКРАЇНСЬКОГО КОМП’ЮТЕРНОГО ЖАРГОНУ</dc:title>
</cp:coreProperties>
</file>