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ижова К.І.</w:t>
      </w:r>
    </w:p>
    <w:p>
      <w:pPr>
        <w:pStyle w:val="Normal"/>
        <w:ind w:left="720" w:hanging="18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ДУ «Інститут економіки природокористування та </w:t>
      </w:r>
    </w:p>
    <w:p>
      <w:pPr>
        <w:pStyle w:val="Normal"/>
        <w:ind w:left="720" w:hanging="18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сталого розвитку НАН України» </w:t>
      </w:r>
    </w:p>
    <w:p>
      <w:pPr>
        <w:pStyle w:val="Normal"/>
        <w:ind w:hanging="180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8"/>
          <w:szCs w:val="18"/>
          <w:lang w:val="uk-UA"/>
        </w:rPr>
      </w:pPr>
      <w:r>
        <w:rPr>
          <w:b/>
          <w:caps/>
          <w:sz w:val="18"/>
          <w:szCs w:val="18"/>
          <w:lang w:val="uk-UA"/>
        </w:rPr>
        <w:t>ОСНОВНІ ШЛЯХИ ЗАБЕЗПЕЧЕННЯ ІНВЕСТИЦІЙНО-ІННОВАЦІЙНОГО РОЗВИТКУ ВОДОГОСПОДАРСЬКО-МЕЛІОРАТИВНОГО КОМПЛЕКСУ В РЕГІОНАХ УКРАЇНИ</w:t>
      </w:r>
    </w:p>
    <w:p>
      <w:pPr>
        <w:pStyle w:val="Normal"/>
        <w:ind w:firstLine="54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искорений економічний розвиток, структурні, техніко-технологічні та організаційно-економічні зміни, які відбуваються у виробничій діяльності, є наслідком не стільки глобалізаційних процесів, скільки результатом реалізації науково-технічних та інноваційних розробок, що уособлюють у собі новітні знання в усіх галузях науки.</w:t>
      </w:r>
    </w:p>
    <w:p>
      <w:pPr>
        <w:pStyle w:val="Normal"/>
        <w:ind w:firstLine="540"/>
        <w:jc w:val="both"/>
        <w:rPr>
          <w:spacing w:val="-2"/>
          <w:sz w:val="18"/>
          <w:szCs w:val="18"/>
          <w:lang w:val="uk-UA"/>
        </w:rPr>
      </w:pPr>
      <w:r>
        <w:rPr>
          <w:spacing w:val="-2"/>
          <w:sz w:val="18"/>
          <w:szCs w:val="18"/>
          <w:lang w:val="uk-UA"/>
        </w:rPr>
        <w:t>Теоретично розвиток інновацій та широкомасштабне використання інноваційних розробок повинні здійснюватися насамперед у тих галузях і сферах економіки, які виробляють споживчі товари або надають виробничі та невиробничі послуги. Проте практично все залежить, з одного боку, від економічної та інвестиційної політики держави й поведінки суб’єктів господарської діяльності, обсягів і структури інвестицій, можливості концентрувати останні на найбільш пріоритетних та ефективних напрямах і, з іншого, – від стабільності політичної, соціально-економічної ситуації та сприятливого інвестиційного клімату в державі. Що ж до водогосподарсько-меліоративного комплексу України, то, незважаючи на його пріоритетне соціально-економічне, стратегічне значення для суспільства, саме вкрай складне фінансово-економічне і соціальне становище аграрної сфери цього комплексу не стимулює суб’єктів підприємницької діяльності інвестувати кошти в її інноваційний розвиток.</w:t>
      </w:r>
    </w:p>
    <w:p>
      <w:pPr>
        <w:pStyle w:val="Normal"/>
        <w:ind w:firstLine="540"/>
        <w:jc w:val="both"/>
        <w:rPr>
          <w:spacing w:val="-2"/>
          <w:sz w:val="18"/>
          <w:szCs w:val="18"/>
          <w:lang w:val="uk-UA"/>
        </w:rPr>
      </w:pPr>
      <w:r>
        <w:rPr>
          <w:spacing w:val="-2"/>
          <w:sz w:val="18"/>
          <w:szCs w:val="18"/>
          <w:lang w:val="uk-UA"/>
        </w:rPr>
        <w:t>Враховуючи той факт, що водогосподарсько-меліоративний комплекс України характеризується сформованим виробничим потенціалом і обмеженими можливостями нового будівництва, головна роль у подальшому розвитку меліорації має належати процесам реконструкції, модернізації гідромеліоративних систем, заміні морально застарілих технологій поливу новими, які забезпечать екологічно збалансовану й ресурсозберігаючу технологію водокористування. Але, якщо в галузях промисловості є значні резерви для зменшення витрат води за рахунок впровадження водозберігаючих технологій та систем оборотного водопостачання, то в зрошувальному землеробстві ця проблема вирішується досить складно. В умовах дефіциту водних ресурсів застосування прогресивної техніки (лазерно-радарних, ультразвукових датчиків дистанційного виміру вологи ґрунту та спектрофотометрів) та новітніх ресурсозберігаючих технологій (високо- та низьконапірного краплинного зрошення, при поверхневого мікро дощування, краплинно-імпульсного дощування ґрунту) у сільському господарстві здатне забезпечити зниження рівня споживання води на 15%, електроенергії – на 10%, тобто зменшити техногенне навантаження на довкілля та підвищити економічну ефективність землеробства на меліорованих землях.</w:t>
      </w:r>
    </w:p>
    <w:p>
      <w:pPr>
        <w:pStyle w:val="Normal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свід більшості країн Євросоюзу показує, що їх державна політика спрямована на підтримку продовольчої безпеки. В зв’язку з цим вони значною мірою беруть на себе фінансування меліоративних програм, проводять пільгове кредитування землекористувачів, здійснюють передачу меліорованих земель в довгострокове користування фермерам та ін. Така діяльність вимагає значних коштів, загальнодержавного планування, так як чисто ринкові важелі не можуть вирішити цю задачу. Тому практично в усіх розвинених країнах Європи існують загальнодержавні програми землеустрою і меліорації земель з державним фінансуванням чи субсидуванням. Інвестиції направляються не лише на програми розвитку гідромеліоративних систем, але і на компенсацію експлуатаційних витрат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  <w:lang w:val="uk-UA"/>
        </w:rPr>
        <w:t>Незадовільний стан використання меліорованих земель в Україні потребує пошуку нових організаційних і економічних форм сільськогосподарського виробництва на цих землях у період трансформації господарського механізму. В першу чергу виникає необхідність вдосконалення економічних взаємовідносин між водогосподарськими та сільськогосподарськими підприємствами, а також вирішення комплексу питань інвестиційного забезпечення нормального функціонування гідромеліоративних систем.</w:t>
      </w:r>
    </w:p>
    <w:p>
      <w:pPr>
        <w:pStyle w:val="Normal"/>
        <w:widowControl w:val="false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собливу актуальність набувають питання вдосконалення механізму надання державної підтримки сільськогосподарському товаровиробнику на меліорованих землях, розробки механізму економічного стимулювання власників землі підвищувати її родючість, в тому числі здійснюючи меліоративні заходи. Вирішення цих питань безпосередньо пов’язане із створенням можливостей і виникненням економічного інтересу інвестувати кошти в меліорацію земель. Процес формування і становлення ринку інноваційної продукції й організаційно-економічного механізму вимагає також належного інвестиційного забезпечення. Таким чином, мова йде про створення передумов для активізації інвестиційної діяльності в меліорацію земель.</w:t>
      </w:r>
    </w:p>
    <w:p>
      <w:pPr>
        <w:pStyle w:val="Normal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 даний час та найближчу перспективу слід орієнтуватися перш за все на власні інвестиції, вишукуючи для цього внутрішні резерви підприємств та коштів обласних та районних бюджетів, а в подальшому необхідно розробити інвестиційний проект, в реалізації якого будуть брати участь як свої інвестори так і зарубіжні партнери. Як правило, саме інвестиція є безпосереднім носієм інновацій.</w:t>
      </w:r>
    </w:p>
    <w:p>
      <w:pPr>
        <w:pStyle w:val="Normal"/>
        <w:ind w:firstLine="540"/>
        <w:jc w:val="both"/>
        <w:rPr>
          <w:spacing w:val="-2"/>
          <w:sz w:val="18"/>
          <w:szCs w:val="18"/>
          <w:lang w:val="uk-UA"/>
        </w:rPr>
      </w:pPr>
      <w:r>
        <w:rPr>
          <w:spacing w:val="-2"/>
          <w:sz w:val="18"/>
          <w:szCs w:val="18"/>
          <w:lang w:val="uk-UA"/>
        </w:rPr>
        <w:t>В теорії використання інвестицій, прийнято вважати, що чим нижчий рівень використання інвестицій, тим у більшій залежності економічні райони перебувають від впливу на сільське господарство природних факторів. І навпаки, чим вищий рівень ефективності інвестицій у сільське господарство, тим легше переборюються труднощі, пов'язані із сільськогосподарським виробництвом і природно-кліматичними умовами.</w:t>
      </w:r>
    </w:p>
    <w:p>
      <w:pPr>
        <w:pStyle w:val="Normal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уб’єктами інвестиційного процесу у водогосподарсько-меліоративному комплексі можуть бути як сама держава, так і сільськогосподарські підприємства, вітчизняні та іноземні інвестори, інвестиційні та венчурні фонди, недержавні пенсійні фонди, лізингові компанії, страхові компанії та інші юридичні та фізичні особи тощо. З цією метою доцільно вирішити питання про створення спеціального інноваційно-інвестиційного фонду за рахунок бюджетних коштів, бюджетів різних рівнів і за участю комерційних банків, підприємницьких структур, приватних інвесторів.</w:t>
      </w:r>
    </w:p>
    <w:p>
      <w:pPr>
        <w:pStyle w:val="Normal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оте за існуючої економічної ситуації в країні державний бюджет не в змозі профінансувати значні витрати на меліорацію. Тому має певний сенс пропозиція, коли частину коштів на експлуатацію меліоративних систем візьмуть на себе інші суб’єкти економічних відносин, наприклад, територіальні органи самоврядування, спілки, а також зацікавлені фізичні особи, організації через сплату цільових податків або виокремленого фінансуван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Крім цього, на нашу думку, для створення ринку інноваційної продукції у водогосподарсько-меліоративному комплексі необхідно сформувати систему правових, організаційних і фінансово-економічних механізмів, що регулюють взаємовідносини між виробниками науково-технічної й інноваційної продукції та її споживачами в усіх галузях і сферах даного комплексу. Тобто йдеться про формування єдиного організаційно-економічного механізму регулювання і стимулювання науково-технічної та інноваційної діяльності у водогосподарському комплексі. Наскільки ефективним буде такий механізм, настільки результативною буде і практична реалізація науково-технічних, інноваційних розробок у водогосподарсько-меліоративний комплек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учасний стан зрошуваних меліорацій вимагає переходу водогосподарської галузі від технократної моделі розвитку до інноваційної, що базується на еколого-економічних принципах, насамперед ресурсоекономії, ресурсозбереження і ресурсовідновлення земельного і водного потенціалу. Поєднання інноваційної та інвестиційної діяльності, зростання обсягів вкладання коштів у сучасні інноваційні технології та виробництво інноваційних продуктів слід розглядати як найважливішу передумову ефективного і сталого розвитку водогосподарського-меліоративного комплексу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07:00Z</dcterms:created>
  <dc:creator>cardman</dc:creator>
  <dc:description/>
  <cp:keywords/>
  <dc:language>en-US</dc:language>
  <cp:lastModifiedBy>cardman</cp:lastModifiedBy>
  <dcterms:modified xsi:type="dcterms:W3CDTF">2011-07-07T06:07:00Z</dcterms:modified>
  <cp:revision>1</cp:revision>
  <dc:subject/>
  <dc:title>Рижова К</dc:title>
</cp:coreProperties>
</file>