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6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отник І.М., Мазін Ю.О.</w:t>
      </w:r>
    </w:p>
    <w:p>
      <w:pPr>
        <w:pStyle w:val="Normal"/>
        <w:ind w:firstLine="546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умський державний університет</w:t>
      </w:r>
    </w:p>
    <w:p>
      <w:pPr>
        <w:pStyle w:val="Normal"/>
        <w:ind w:firstLine="546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ОРГАНІЗАЦІЙНО-ЕКОНОМІЧНІ ПРОБЛЕМИ РОЗВИТКУ </w:t>
        <w:br/>
        <w:t>ІНФРАСТРУКТУРИ РИНКУ РЕСУРСОЗБЕРЕЖЕННЯ В УКРАЇНІ</w:t>
      </w:r>
    </w:p>
    <w:p>
      <w:pPr>
        <w:pStyle w:val="Normal"/>
        <w:ind w:firstLine="546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6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учасний розвиток ресурсозберігаючих процесів в Україні, незважаючи на проголошення ресурсозбереження пріоритетним напрямком державної політики, супроводжується багатьма труднощами, які, насамперед, носять організаційно-економічний характер. Основною проблемою є відсутність економічних передумов для реалізації наявного значного ресурсозберігаючого потенціалу в країні. Інвестиційно-інноваційні процеси, які відбуваються в економіці України, лише частково охоплюють сферу раціонального використання ресурсів, що пояснюється нерозвиненістю вітчизняного ринку ресурсозбереження та відсутністю розгалуженої інфраструктури, яка виконує функції із забезпечення нормального режиму його функціонування [1].</w:t>
      </w:r>
    </w:p>
    <w:p>
      <w:pPr>
        <w:pStyle w:val="TextBody"/>
        <w:tabs>
          <w:tab w:val="clear" w:pos="708"/>
          <w:tab w:val="left" w:pos="858" w:leader="none"/>
        </w:tabs>
        <w:spacing w:before="0" w:after="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езультати зарубіжних досліджень свідчать, що максимальний ефект від ресурсозберігаючої діяльності досягається за умови рівного вкладення інвестиційних ресурсів у безпосередньо реалізацію ресурсозберігаючих проектів та розвиток інфраструктури даного ринку [2]. Інфраструктура сприяє досягненню відповідності між суспільними потребами у ресурсозберігаючій продукції і послугах та здатністю процесів виробництва задовольняти їх у потрібних масштабах, завдяки чому мінімізуються витрати розподілу ресурсів і продуктів. Саме тому інфраструктура забезпечує ефективність функціонування ринку ресурсозбереження, використовуючи для цього специфічні механізми. Отже, виявлення проблем та активне державне стимулювання становлення інфраструктури ринку ресурсозберігаючої продукції є запорукою зростання економічної ефективності національного виробництва, покращення стану довкілля внаслідок раціоналізації природокористування.</w:t>
      </w:r>
    </w:p>
    <w:p>
      <w:pPr>
        <w:pStyle w:val="Normal"/>
        <w:tabs>
          <w:tab w:val="clear" w:pos="708"/>
          <w:tab w:val="left" w:pos="858" w:leader="none"/>
        </w:tabs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 цілому, інфраструктуру формують інституціональна, інформаційна, нормоутворююча і ментальна складові (табл. 1). Особливостями її розвитку на вітчизняному ринку ресурсозбереження на сучасному етапі є такі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тенденція до посилення конкуренції у сфері надання послуг з ресурсозбереження у зв’язку зі зростанням зацікавленості споживачів у впровадженні ресурсозберігаючих заходів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участь української економіки у світових глобалізаційних процесах, що відкриває простір для зростання трансферу ресурсозберігаючих технологій, формування нових інституційних структур ринку ресурсозбереження за підтримки іноземного капіталу (насамперед фінансових та страхових)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зростання ролі ментальної складової в ефективному функціонуванні інфраструктури ринку ресурсозбереження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поступове приведення нормативної бази у відповідність з розвит</w:t>
        <w:softHyphen/>
        <w:t xml:space="preserve">ком інституційної складової інфраструктури ринку ресурсозбереження тощо [1]. </w:t>
      </w:r>
    </w:p>
    <w:p>
      <w:pPr>
        <w:pStyle w:val="TextBody"/>
        <w:tabs>
          <w:tab w:val="clear" w:pos="708"/>
          <w:tab w:val="left" w:pos="858" w:leader="none"/>
        </w:tabs>
        <w:spacing w:before="0" w:after="0"/>
        <w:ind w:firstLine="567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858" w:leader="none"/>
        </w:tabs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аблиця 1 – Складові інфраструктури ринку ресурсозбереження</w:t>
      </w:r>
    </w:p>
    <w:tbl>
      <w:tblPr>
        <w:tblW w:w="6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1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8" w:leader="none"/>
              </w:tabs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ладов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8" w:leader="none"/>
              </w:tabs>
              <w:spacing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актеристи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8" w:leader="none"/>
              </w:tabs>
              <w:spacing w:before="0" w:after="0"/>
              <w:jc w:val="both"/>
              <w:rPr/>
            </w:pPr>
            <w:r>
              <w:rPr>
                <w:sz w:val="16"/>
                <w:szCs w:val="16"/>
                <w:lang w:val="uk-UA"/>
              </w:rPr>
              <w:t>Інститу-ціональн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8" w:leader="none"/>
              </w:tabs>
              <w:spacing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ує державне макроекономічне регулювання ресурсозберігаючих процесів (цінове, фінансово-кре</w:t>
              <w:softHyphen/>
              <w:t>дит</w:t>
              <w:softHyphen/>
              <w:t>не, податкове, митне й ін.) за допомогою спеціалізованих інститутів та інститутів загального призначен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8" w:leader="none"/>
              </w:tabs>
              <w:spacing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форма-ційн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8" w:leader="none"/>
              </w:tabs>
              <w:spacing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тить інформаційні мережі і потоки, а також інститути, що забезпечують їх функціонування (ЗМІ, Інтернет, інформаційні, рекламні агентства тощо); забезпечує формування прямого і зворотного зв’язку діяльності суб’єктів ринку ресурсозбереження зі станом соціально-економічних систем відповідного рівня, довкіл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8" w:leader="none"/>
              </w:tabs>
              <w:spacing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ормо-утворююча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8" w:leader="none"/>
              </w:tabs>
              <w:spacing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цінює придатність та ступінь відповідності потребам ринку певного інституту через регламентацію його діяльності і контроль з боку держави за допомогою законодавчих та нормативно-правових актів різних рівнів управління, які регулюють відносини на ринку ресурсозбережен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8" w:leader="none"/>
              </w:tabs>
              <w:spacing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ентальн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8" w:leader="none"/>
              </w:tabs>
              <w:spacing w:before="0" w:after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значається рівнем мислення і поведінки населення, керівників підприємств, державних органів стосовно питань ресурсозбереження, їх готовності слідувати правилам і закономірностям функціонування ринку ресурсозберігаючої продукції; містить освітні, виховні установи, просвітницькі організації у сфері ресурсозбереження тощо, які здійснюють вплив на формування світогляду людини</w:t>
            </w:r>
          </w:p>
        </w:tc>
      </w:tr>
    </w:tbl>
    <w:p>
      <w:pPr>
        <w:pStyle w:val="3"/>
        <w:spacing w:lineRule="auto" w:line="240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spacing w:lineRule="auto" w:line="24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Зазначені особливості визначають сутність поточних проблем, пов’язаних з подальшим становленням інфраструктури ринку ресурсозбереження в Україні. Так, стосовно нормоутворення необхідно відмовитися від практики частого перегляду законодавчих норм, забезпечити прозорість процесу прийняття та введення їх в дію з накладенням заборони щодо зміни законодавчих норм протягом певного періоду. Увагу слід приділити інформаційній та ментальній складовим розвитку інфраструктури з метою спрямування суспільних процесів на досягнення цілей підвищення ресурсоефективності національної економіки. Важливим аспектом виступає також державне сприяння розвитку спеціалізованих інститутів ринку ресурсозбереження, насамперед інноваційних, фінансово-кредитних, лізингових, страхових. </w:t>
      </w:r>
    </w:p>
    <w:p>
      <w:pPr>
        <w:pStyle w:val="3"/>
        <w:spacing w:lineRule="auto" w:line="240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Враховуючи комплексність взаємодії нормоутворювальної, інформаційної, ментальної та інституціональної складових інфраструктури ринку ресурсозбереження, доцільним є одночасне їх вдосконалення. Лише гармонійне поєднання, сполучений розвиток усіх складових інфраструктури спроможні забезпечити отримання бажаного результату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отник І.М. Управління ресурсозбереженням: соціо-еколого-економічні аспекти: монографія / І.М. Сотник. – Суми: Вид-во СумДУ, 2010. – 499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  <w:lang w:val="uk-UA"/>
        </w:rPr>
        <w:t xml:space="preserve">Белогузов В.С. </w:t>
      </w:r>
      <w:hyperlink r:id="rId2">
        <w:r>
          <w:rPr>
            <w:rStyle w:val="InternetLink"/>
            <w:sz w:val="16"/>
            <w:szCs w:val="16"/>
            <w:lang w:val="uk-UA"/>
          </w:rPr>
          <w:t>Региональная сетевая инфраструктура поддержки инновационной деятельности</w:t>
        </w:r>
      </w:hyperlink>
      <w:r>
        <w:rPr>
          <w:sz w:val="16"/>
          <w:szCs w:val="16"/>
          <w:lang w:val="uk-UA"/>
        </w:rPr>
        <w:t xml:space="preserve"> [Электронный ресурс] / В.С. Бело</w:t>
        <w:softHyphen/>
        <w:t>гузов // Материалы 11-й Междунар. научно-практ. конф. „Проблемы и перспективы инно</w:t>
        <w:softHyphen/>
        <w:t>ва</w:t>
        <w:softHyphen/>
        <w:t>ционного развития экономики”, ЦИПИН им. Г.М.Доброва НАН Укра</w:t>
        <w:softHyphen/>
        <w:t>и</w:t>
        <w:softHyphen/>
        <w:t>ны, 2006. – Режим доступа : //iee.org.ua/ru/detailed/news/28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e.org.ua/files/alushta/26-beloguzov-region_setevay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27:00Z</dcterms:created>
  <dc:creator>cardman</dc:creator>
  <dc:description/>
  <cp:keywords/>
  <dc:language>en-US</dc:language>
  <cp:lastModifiedBy>cardman</cp:lastModifiedBy>
  <dcterms:modified xsi:type="dcterms:W3CDTF">2011-07-07T07:27:00Z</dcterms:modified>
  <cp:revision>1</cp:revision>
  <dc:subject/>
  <dc:title>Сотник І</dc:title>
</cp:coreProperties>
</file>