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567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тов А.С.</w:t>
      </w:r>
    </w:p>
    <w:p>
      <w:pPr>
        <w:pStyle w:val="Normal"/>
        <w:spacing w:lineRule="atLeast" w:line="200"/>
        <w:ind w:firstLine="567"/>
        <w:jc w:val="right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>Сумской государственный университет</w:t>
      </w:r>
    </w:p>
    <w:p>
      <w:pPr>
        <w:pStyle w:val="Normal"/>
        <w:spacing w:lineRule="atLeast" w:line="200"/>
        <w:ind w:firstLine="567"/>
        <w:jc w:val="right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НАУЧНО-МЕТОДИЧЕСКОЕ ОБЕСПЕЧЕНИЕ</w:t>
      </w:r>
    </w:p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СОЦИАЛЬНО-ЕКОНОМИЧЕСКОГО РАЗВИТИЯ РЕГИОНА </w:t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tLeast" w:line="20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Сумская школа экономики существует уже более сорока лет. И если 70–80 годы прошлого столетия характеризуются становлением экологической научной школы, известной как в Украине, так и за её пределами, то в 90– 2010 гг. с появлением 20 лет назад экономического факультета создаются школы экономики, менеджмента, маркетинга. Эти школы являются не только ведущими в городе и области, но и достойно выглядят в общенациональной экономической среде Украины. </w:t>
      </w:r>
    </w:p>
    <w:p>
      <w:pPr>
        <w:pStyle w:val="Normal"/>
        <w:spacing w:lineRule="atLeast" w:line="20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осле образования в 1939 году Сумской области здесь, на северо-востоке Украины началось бурное развитие промышленности. Наряду с резким ростом объёмов производства на сумском машиностроительном заводе им. М.В. Фрунзе, заводах Конотопа, Шостки и некоторых других районных центров практически с нуля были созданы предприятия общесоюзного значения: “Химпром”, завод электронных микроскопов, завод “Центролит” и некоторые другие. Менее чем за время жизни двух поколений население города увеличилось почти вчетверо и в 1991 году составило 307 тысяч жителей, поэтому программа защиты окружающей среды в то время была актуальной. В условиях трансформации экономики к рыночной актуальным стало научное обеспечение многих направлений экономической деятельности региона. Поэтому, зараждающиеся экономические школы Сумского государственного университета сразу же получили широкое поле практического приложения своих научных исследований.     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18"/>
          <w:szCs w:val="18"/>
          <w:lang w:val="uk-UA"/>
        </w:rPr>
        <w:t>Проблемами маркетинга региона на кафедре маркетинга занимаются с начала её основания в 2002 году, хотя отдельные работы преподавателей и студентов по маркетингу проводились среди учащихся специальностей экономики, менеджмента, финансов и кредита и ранее. С тех пор ведется планомерная работа по генерации идей социально-экономического развития региона, созданию соответствующих проектов и представлению их руководящим городским структурам, общественности, а также на всеукраинские конкурсы, где соответстующие научные работы студентов постоянно занимают призовые места [1]. Для многих студентов подобные “пробы пера” стали началом их дальнейшей научной и преподавательской деятельности, предопределили тематику диссертационных работ и т.п. Тематика кафедральных работ студентов-маркетологов касается практически всей возможной жизнедеятельности города, это: 1) проблемы социального маркетинга, посвященного улучшению проведения досуга сумчан, в том числе детского парка “Сказка”; 2) совокупность работ, связанная с маркетинговыми исследованиями деятельности городского пассажирского транспорта, результатами которых стали, в частности, оптимизация движения маршрутных такси, необходимость создания так называемого троллейбусного кольца и некоторые другие; 3) работы, посвященные соответственно екологической проблеме утилизации мусора в регионе; 4) исследование городских брендов в политике продвижения местных товаров и услуг; 5) подтверждённые исследованиями предложения, посвященные развитию футбола и совершенствованию использования стадиона “Юбилейный” в Сумах с использованим систем искусственного интеллекта и анализом мотиваций болельщиков [2].</w:t>
      </w:r>
    </w:p>
    <w:p>
      <w:pPr>
        <w:pStyle w:val="Normal"/>
        <w:spacing w:lineRule="atLeast" w:line="200"/>
        <w:ind w:firstLine="535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Достаточно результативными явились работы по: 1) созданию краткосрочной, среднестрочной, долгосрочной маркетинговых стратегий (Белопольский машиностроительный завод); 2) разработке концепции формирования знаний и по созданию новых ценностей, что выражается в развитии долгосрочных взаимовыгодных партнёрских отношений, в функции которых должна входить организация взаимодействия с имеющимися и потенциальными потребителями, поставщиками сырья, посредниками (ОАО “Свесской насосный завод”); 3) формированию технологии составления бизнес-планов по созданию, производству и реализации новой продукции на основании постоянных маркетинговых исследований, позволяющих увеличить рыночные доли некоторых целевых сегментов, на которых позиционирует предприятие (Шосткинский молочный комбинат); 4)разработке коммуникационной политики, выразившейся в повышении эффективности рекламной и выставочной деятельности (Роменское коллективное обувное предприятие “Талан”); 5) циклу разработок, связанных с изменением функционально-целевой деятельности отделов маркетинга предприятия, в том числе уделению максимального внимания инновационной компоненте – повышению качества выпускаемой продукции, комплексного использования процедуры маркетингового тестирования на этапах разработки и создания новой продукции (ОАО “Насосэнергомаш”). Последние научные исследования активно продолжаются выпускниками факультета экономики и менеджмента СумДУ, ныне молодыми кандидатами наук и аспирантами. </w:t>
      </w:r>
    </w:p>
    <w:p>
      <w:pPr>
        <w:pStyle w:val="Normal"/>
        <w:spacing w:lineRule="atLeast" w:line="200"/>
        <w:ind w:firstLine="535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екоторые результаты, как научных работ преподавателей, так и студенческих, могут использоваться в стратегии развития на период до 2015 года “Нова Сумщина-2015”, а также в некоторых других программных документах, касающиеся развития города и области.</w:t>
      </w:r>
    </w:p>
    <w:p>
      <w:pPr>
        <w:pStyle w:val="Normal"/>
        <w:spacing w:lineRule="atLeast" w:line="200"/>
        <w:ind w:firstLine="535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/>
      </w:pPr>
      <w:r>
        <w:rPr>
          <w:sz w:val="16"/>
          <w:szCs w:val="16"/>
          <w:lang w:val="uk-UA"/>
        </w:rPr>
        <w:t xml:space="preserve">Тєлєтов О.С. Маркетингові дослідження : [навчальний посібник для ВНЗ] / О.С. Тєлєтов. – Київ : Знання України, 2010. – 299 с.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Тєлєтов О.С., Провозін М.В. Проблеми міського господарства в умовах особливостей регіону / О.С. Тєлєтов, М.В. Провозін // Механізм регулювання економіки. – 2010. – №3 (Т.3). – С. 42–51.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6"/>
        <w:i w:val="false"/>
        <w:b w:val="false"/>
        <w:szCs w:val="1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14:00Z</dcterms:created>
  <dc:creator>cardman</dc:creator>
  <dc:description/>
  <cp:keywords/>
  <dc:language>en-US</dc:language>
  <cp:lastModifiedBy>cardman</cp:lastModifiedBy>
  <dcterms:modified xsi:type="dcterms:W3CDTF">2011-07-07T08:14:00Z</dcterms:modified>
  <cp:revision>1</cp:revision>
  <dc:subject/>
  <dc:title>Телетов А</dc:title>
</cp:coreProperties>
</file>