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Фролов С.М.</w:t>
      </w:r>
    </w:p>
    <w:p>
      <w:pPr>
        <w:pStyle w:val="Normal"/>
        <w:ind w:firstLine="567"/>
        <w:jc w:val="right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Сумський державний університет</w:t>
      </w:r>
    </w:p>
    <w:p>
      <w:pPr>
        <w:pStyle w:val="Normal"/>
        <w:ind w:firstLine="567"/>
        <w:jc w:val="right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ВДОСКОНАЛЕННЯ ДЕРЖАВНОЇ РЕГІОНАЛЬНОЇ ПОЛІТИКИ У ПРИКОРДОННИХ РЕГІОНАХ</w:t>
      </w:r>
    </w:p>
    <w:p>
      <w:pPr>
        <w:pStyle w:val="Normal"/>
        <w:ind w:firstLine="567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Сучасний стан регіонального розвитку України характеризується високою диференціацією регіонів за рівнем соціально-економічного розвитку. Це обумовлено як розбіжностями економічного розвитку регіонів внаслідок їх географічного становища чи економічної спеціалізації, так і різною якістю управління на рівні регіональної влади.</w:t>
      </w:r>
    </w:p>
    <w:p>
      <w:pPr>
        <w:pStyle w:val="Normal"/>
        <w:ind w:firstLine="567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Прикордонні території України, внаслідок розташування на периферії та інших факторів, обумовлених сусідством іноземних держав (на економічному, соціальному і культурному рівнях), досить часто є регіонами депресивними та специфічними з точки зору регіонального управління.</w:t>
      </w:r>
    </w:p>
    <w:p>
      <w:pPr>
        <w:pStyle w:val="Normal"/>
        <w:ind w:firstLine="567"/>
        <w:jc w:val="both"/>
        <w:rPr>
          <w:spacing w:val="-2"/>
          <w:sz w:val="18"/>
          <w:szCs w:val="18"/>
          <w:lang w:val="uk-UA"/>
        </w:rPr>
      </w:pPr>
      <w:r>
        <w:rPr>
          <w:spacing w:val="-2"/>
          <w:sz w:val="18"/>
          <w:szCs w:val="18"/>
          <w:lang w:val="uk-UA"/>
        </w:rPr>
        <w:t>Особливе місце прикордонних територій для України пов’язане з тим, що економіка країни є експортоорієнтованою та характеризується значною залежністю від зовнішньоекономічних відносин. Прикордонні території виступають свого роду буферною зоною у відносинах України з іншими державами, для якої характерні значна кількість економічних суб’єктів, що ведуть діяльність у зовнішньоекономічному напрямку, необхідність створення та підтримання інфраструктури для забезпечення перетину кордону і пов’язані з цим митні процедури, контроль за міграційними потоками, підтримання культурного балансу тощо.</w:t>
      </w:r>
    </w:p>
    <w:p>
      <w:pPr>
        <w:pStyle w:val="Normal"/>
        <w:ind w:firstLine="567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Прикордонні території є суб’єктами прикордонного (транскордонного) співробітництва України з іншими державами, що здійснюється не лише в економічній, але і соціальній, культурній та інших сферах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lang w:val="uk-UA"/>
        </w:rPr>
        <w:t>В той же час гіпертрофованих обсягів на прикордонних територіях набуває тіньовий сектор, що пов’язано як з незаконною зовнішньоекономічною діяльністю, так і з процесами нелегальної міграції та приховування державних доходів. За даними статистики доходи місцевих бюджетів, що в основному формуються за рахунок податку з доходів фізичних осіб, в прикордонних західних областях в середньому в два рази нижче, ніж в інших регіонах України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lang w:val="uk-UA"/>
        </w:rPr>
        <w:t xml:space="preserve">Розвиток прикордонних територій є важливою складовою державної регіональної політики, яка в свою чергу визначена одним із пріоритетів економічного і соціального розвитку країни (державна програма економічного і соціального розвитку країни), втім критична маса проблем, що накопичилась </w:t>
      </w:r>
      <w:r>
        <w:rPr>
          <w:b/>
          <w:sz w:val="18"/>
          <w:szCs w:val="18"/>
          <w:lang w:val="uk-UA"/>
        </w:rPr>
        <w:t>–</w:t>
      </w:r>
      <w:r>
        <w:rPr>
          <w:sz w:val="18"/>
          <w:szCs w:val="18"/>
          <w:lang w:val="uk-UA"/>
        </w:rPr>
        <w:t xml:space="preserve"> низький рівень соціально-економічного розвитку прикордонних територій, значні обсяги тіньового сектору, нелегальна міграція тощо, </w:t>
      </w:r>
      <w:r>
        <w:rPr>
          <w:b/>
          <w:sz w:val="18"/>
          <w:szCs w:val="18"/>
          <w:lang w:val="uk-UA"/>
        </w:rPr>
        <w:t>–</w:t>
      </w:r>
      <w:r>
        <w:rPr>
          <w:sz w:val="18"/>
          <w:szCs w:val="18"/>
          <w:lang w:val="uk-UA"/>
        </w:rPr>
        <w:t xml:space="preserve"> вимагають негайних зусиль з боку держави для забезпечення умов, необхідних для соціально-економічного розвитку прикордонних територій та ефективного виконання ними функцій прикордонного співробітництва та забезпечення зовнішньоекономічної діяльності держави.</w:t>
      </w:r>
    </w:p>
    <w:p>
      <w:pPr>
        <w:pStyle w:val="Normal"/>
        <w:ind w:firstLine="567"/>
        <w:jc w:val="both"/>
        <w:rPr/>
      </w:pPr>
      <w:r>
        <w:rPr>
          <w:spacing w:val="-2"/>
          <w:sz w:val="18"/>
          <w:szCs w:val="18"/>
          <w:lang w:val="uk-UA"/>
        </w:rPr>
        <w:t xml:space="preserve">У ході аналізу ухвалених державних цільових програм було з’ясовано, що чотири програми стосуються прикордонних територій, однак вони тільки частково задовольняють потреби соціально-економічного розвитку прикордонних областей, крім того термін виконання більшості з них вже завершився. А Державна програма розвитку транскордонного співробітництв хоч і містить напрацювання стосовно прикордонних територій, однак її основним спрямуванням все ж залишається транскордонне співробітництво. З урахуванням того, що розвиток прикордонних територій України є важливим елементом державної політики, очевидною є необхідність розробки такої державної цільової програми, яка б містила заходи, спрямовані на усі важливі аспекти соціально-економічного розвитку прикордонних територій. </w:t>
      </w:r>
    </w:p>
    <w:p>
      <w:pPr>
        <w:pStyle w:val="Normal"/>
        <w:rPr>
          <w:spacing w:val="-2"/>
          <w:sz w:val="18"/>
          <w:szCs w:val="18"/>
          <w:lang w:val="uk-UA"/>
        </w:rPr>
      </w:pPr>
      <w:r>
        <w:rPr>
          <w:spacing w:val="-2"/>
          <w:sz w:val="18"/>
          <w:szCs w:val="1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1:35:00Z</dcterms:created>
  <dc:creator>cardman</dc:creator>
  <dc:description/>
  <cp:keywords/>
  <dc:language>en-US</dc:language>
  <cp:lastModifiedBy>cardman</cp:lastModifiedBy>
  <dcterms:modified xsi:type="dcterms:W3CDTF">2011-07-07T11:35:00Z</dcterms:modified>
  <cp:revision>1</cp:revision>
  <dc:subject/>
  <dc:title>Фролов С</dc:title>
</cp:coreProperties>
</file>