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  <w:lang w:val="uk-UA"/>
        </w:rPr>
        <w:t>і</w:t>
      </w:r>
      <w:r>
        <w:rPr>
          <w:rFonts w:cs="Times New Roman" w:ascii="Times New Roman" w:hAnsi="Times New Roman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  <w:lang w:val="uk-UA"/>
        </w:rPr>
        <w:t>п</w:t>
      </w:r>
      <w:r>
        <w:rPr>
          <w:rFonts w:cs="Times New Roman" w:ascii="Times New Roman" w:hAnsi="Times New Roman"/>
          <w:sz w:val="20"/>
          <w:szCs w:val="20"/>
        </w:rPr>
        <w:t>ков Ю.С.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Одеський національний університет ім. І.І.Мечников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ІНВЕСТИЦІЙНА ПІДТРИМКА ІННОВАЦІЙНИХ ПРОЦЕСІ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Науково-технічний прогрес неможливий без активізації інноваційних процесів, прискореного впровадження у виробництво передових технологій і розробок. Інноваційні процеси істотно змінюють світовий ринок, зміцнюють технічну базу, посилюють взаємозалежність та інтеграцію національних економік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Питаннями, що пов’язані з дослідженням фінансування інноваційної діяльності та інвестицій в наукові дослідження в Україні займаються багато науковців, зокрема такі вчені як Л.В. Лаврентів, А.А. Пересада, О.О. Другов, Б.А. Маліцький, О.С. Попович, В.П. Соловйов, І.Ю, та ін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Щоб розробити успішну стратегію інноваційного розвитку, здатну підвищити конкурентоздатність національних виробників, забезпечити зріст валового внутрішнього продукту й підняти рівень життя громадян, відповідні заходи мають виходити з того, як визначається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>інвестиційна складова інноваційної діяльності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Інноваціями не можуть вважатися результати НДДКР, технологічні й організаційні ідеї, не доведені до стадії реального впровадження (наукові відкриття, патенти на винаходи й т.п.), так само як і проекти, для реалізації яких відсутні необхідні ринкові умови. Основним показником такої готовності може слугувати бажання бізнесу інвестувати в подібні проект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Але як показує практика, українські бізнес-структури не завжди в змозі включати у собівартість продукції, робіт та послуг витрати на НДДКР. І щонайменше, просліджується неготовність українського бізнесу до впровадження сучасних розробок і технологій, відсутність підтримки інноваційної діяльності з боку держави, низьке значення ВВП на одного громадянина при широкому спектрі тематики наукових досліджень, низька конкурентоспроможність економіки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Через дефіцит фінансових ресурсів, наша держава не може забезпечити адекватну вигоду для себе у використанні сучасних наукових результатів. Значну величину робіт вітчизняні наукові установи виконують на замовлення іноземних держав. Втрати від такого нераціонального використання наукового потенціалу складають мільярди доларів США щорічно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>Згідно Закону України «Про наукову та науково-технічну діяль</w:t>
        <w:softHyphen/>
        <w:t>ність», відрахування в науково-дослідну сферу передбачені в розмірі не менше 1,7% ВВП, що значно менше рівня відповідних інвестицій в країнах Євросоюзу, США та Японії (від 1,8 до майже 4 відсотків від ВВП). Лише при такому рівні фінансування науки в Україні наукова та інноваційна діяльність почне відігравати свою економічну функцію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Нажаль ситуація на сьогодні в Україні є невтішною: інвестовані кошти держбюджету в наукові дослідження в 2009 році склали 3398,6 млн. грн, що є близько 0,37% від ВВП (при загальних витратах близько 0,86%) [1]. 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Таблиця 1 - Динаміка витрат на наукові дослідження в Україн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2002-2010 рр. (в % ВВП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77"/>
        <w:gridCol w:w="477"/>
        <w:gridCol w:w="477"/>
        <w:gridCol w:w="477"/>
        <w:gridCol w:w="477"/>
        <w:gridCol w:w="477"/>
        <w:gridCol w:w="477"/>
        <w:gridCol w:w="477"/>
        <w:gridCol w:w="458"/>
        <w:gridCol w:w="458"/>
        <w:gridCol w:w="458"/>
      </w:tblGrid>
      <w:tr>
        <w:trPr>
          <w:trHeight w:val="272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0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03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04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05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06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07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08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09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  <w:t>2010</w:t>
            </w:r>
          </w:p>
        </w:tc>
      </w:tr>
      <w:tr>
        <w:trPr>
          <w:trHeight w:val="8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  <w:lang w:val="uk-UA"/>
              </w:rPr>
            </w:pPr>
            <w:r>
              <w:rPr>
                <w:b/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3мі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6мі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9міс</w:t>
            </w:r>
          </w:p>
        </w:tc>
      </w:tr>
      <w:tr>
        <w:trPr>
          <w:trHeight w:val="51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Витрати на науку з державного бюджету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3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4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3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3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3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29</w:t>
            </w:r>
          </w:p>
        </w:tc>
      </w:tr>
      <w:tr>
        <w:trPr>
          <w:trHeight w:val="51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Загальні витрати на наукові дослідження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1,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1,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1,2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1,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9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8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8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8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9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8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  <w:t>0,76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Як видно з таблиці 1, в Україні в 2001-2010 роках фінансування науки жодного разу не досягало того порогового значення, починаючи з якого можна сподіватися на істотний вплив науки на розвиток економіки. Ввесь час зберігається тенденція до зниження загального фінансування наукових досліджень, хоча частка витрат на науку з державного бюджету до 2009 року залишалась приблизно на одному рівні 0,4 % від ВВП. Проте за 9 місяців 2010 року видно більш суттєве зменшення витрат на науку з держбюджету 2326,0 млн. грн (близько 0,3 % від ВВП) і загального фінансування науки в цілому – 5990,7 млн. грн [1]. </w:t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szCs w:val="18"/>
          <w:lang w:val="uk-UA"/>
        </w:rPr>
        <w:t>Аналіз статистичної звітності країн Європейського Союзу свідчить, що країни з найвищим відсотком відрахувань на наукові дослідження в Європі (Фінляндія – 3,48%, Швеція – 3,86% [2]) належать до найбільш конкурентоздатних країн світу. Саме внаслідок суттєвих інвестицій в науку до 90 відсотків економічного розвитку ведучих країн світу досягається завдяки науково-технічному прогрес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szCs w:val="18"/>
          <w:lang w:val="uk-UA"/>
        </w:rPr>
        <w:t>Незадовільний стан інвестування у НДДКР в Україні призвів до падіння основних показників наукової діяльності. Зокрема, починаючи з 1998 р., в країні зменшується число організацій, що займаються науковою діяльністю — з 1518 до 1404 у 2007 р. Ще яскравіше це відбилося на чисельності виконавців НДДКР, яка знизилася з 313 тис. осіб у 1991 р. до 97 тис. осіб у 2007 p., тобто більше ніж утричі.</w:t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szCs w:val="18"/>
          <w:lang w:val="uk-UA"/>
        </w:rPr>
        <w:t>Таким чином подальший розвиток інновацій в Україні вимагає суттєвих фінансових вливань в науку та НДДКР, які являються одними з найприбутковіших видів інвестицій.</w:t>
      </w:r>
    </w:p>
    <w:p>
      <w:pPr>
        <w:pStyle w:val="Normal"/>
        <w:widowControl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ержавний комітет статистики України </w:t>
      </w:r>
      <w:r>
        <w:rPr>
          <w:color w:val="000000"/>
          <w:spacing w:val="1"/>
          <w:sz w:val="16"/>
          <w:szCs w:val="16"/>
          <w:lang w:val="uk-UA"/>
        </w:rPr>
        <w:t xml:space="preserve">[Електронний ресурс] – Режим доступу: 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ukrstat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gov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16"/>
          <w:szCs w:val="16"/>
          <w:lang w:val="en-US"/>
        </w:rPr>
        <w:t xml:space="preserve">European commission statistics </w:t>
      </w:r>
      <w:r>
        <w:rPr>
          <w:color w:val="000000"/>
          <w:spacing w:val="1"/>
          <w:sz w:val="16"/>
          <w:szCs w:val="16"/>
          <w:lang w:val="uk-UA"/>
        </w:rPr>
        <w:t>[Електронний ресурс] – Режим доступу:</w:t>
      </w:r>
      <w:r>
        <w:rPr>
          <w:sz w:val="16"/>
          <w:szCs w:val="16"/>
          <w:lang w:val="en-US"/>
        </w:rPr>
        <w:t xml:space="preserve"> http</w:t>
      </w:r>
      <w:r>
        <w:rPr>
          <w:sz w:val="16"/>
          <w:szCs w:val="16"/>
          <w:lang w:val="uk-UA"/>
        </w:rPr>
        <w:t>://</w:t>
      </w:r>
      <w:r>
        <w:rPr>
          <w:sz w:val="16"/>
          <w:szCs w:val="16"/>
          <w:lang w:val="en-US"/>
        </w:rPr>
        <w:t>epp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eurostat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ec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europa</w:t>
      </w:r>
      <w:r>
        <w:rPr>
          <w:sz w:val="16"/>
          <w:szCs w:val="16"/>
          <w:lang w:val="uk-UA"/>
        </w:rPr>
        <w:t>.</w:t>
      </w:r>
      <w:r>
        <w:rPr>
          <w:sz w:val="16"/>
          <w:szCs w:val="16"/>
          <w:lang w:val="en-US"/>
        </w:rPr>
        <w:t>eu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22:00Z</dcterms:created>
  <dc:creator>cardman</dc:creator>
  <dc:description/>
  <cp:keywords/>
  <dc:language>en-US</dc:language>
  <cp:lastModifiedBy>cardman</cp:lastModifiedBy>
  <dcterms:modified xsi:type="dcterms:W3CDTF">2011-07-07T11:22:00Z</dcterms:modified>
  <cp:revision>1</cp:revision>
  <dc:subject/>
  <dc:title>Філіппков Ю</dc:title>
</cp:coreProperties>
</file>