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Холонюк О.Л.</w:t>
      </w:r>
    </w:p>
    <w:p>
      <w:pPr>
        <w:pStyle w:val="Normal"/>
        <w:ind w:firstLine="567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</w:rPr>
        <w:t>Інститут регіональних досліджень НАН України</w:t>
      </w:r>
    </w:p>
    <w:p>
      <w:pPr>
        <w:pStyle w:val="Normal"/>
        <w:ind w:firstLine="567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ГІОНАЛЬНА ДИФЕРЕНЦІАЦІЯ ЦІН ЯК СВІДЧЕННЯ НЕРІВНОМІРНОГО СОЦІАЛЬНО-ЕКОНОМІЧНОГО РОЗВИТКУ РЕГІОНІВ УКРАЇНИ</w:t>
      </w:r>
    </w:p>
    <w:p>
      <w:pPr>
        <w:pStyle w:val="Normal"/>
        <w:ind w:firstLine="567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итання цінової диференціації між регіонами в Україні є сьогодні одним із найактуальніших в контексті формування цілісної економічної системи держави. Це зумовлене двома основними факторами: наявністю стрімких глобалізаційних процесів у світі та необхідністю забезпечити економічну стійкість держави та її міжрегіональну інтегрованість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Для України це питання є важливим ще й з огляду на </w:t>
      </w:r>
      <w:r>
        <w:rPr>
          <w:iCs/>
          <w:sz w:val="18"/>
          <w:szCs w:val="18"/>
        </w:rPr>
        <w:t>вступ до Світової організації торгівлі, а також наміри стати членом Європейського Союзу. Адже попри вимоги цих організації щодо відкритості національної економіки та легкого входу закордонних компаній на її ринок, для будь-якої держави важливо насамперед забезпечити єдність свого економічного простору, ринкову конкурентоспроможність економіки та міцність внутрішніх міжрегіональних зв’язків.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Одним із показників, за яким оцінюють рівень інтегрованості внутрішнього ринку держави є ціни [1, ст. 37]. </w:t>
      </w:r>
      <w:r>
        <w:rPr>
          <w:sz w:val="18"/>
          <w:szCs w:val="18"/>
        </w:rPr>
        <w:t>З практичного погляду перевагою цього показника є те, що статистика цін значна за обсягом і доступна. У теоретичному аспекті ціни як джерело інформації про інтегрованість ринку вигідні тим, що стан інтегрованості досить просто пов’язується з просторовою ринковою рівновагою [2, ст. 7].</w:t>
      </w:r>
      <w:r>
        <w:rPr>
          <w:iCs/>
          <w:sz w:val="18"/>
          <w:szCs w:val="18"/>
        </w:rPr>
        <w:t xml:space="preserve"> </w:t>
      </w:r>
      <w:r>
        <w:rPr>
          <w:sz w:val="18"/>
          <w:szCs w:val="18"/>
        </w:rPr>
        <w:t>Адже, як зазначає Семенов В.Ф., «у короткостроковому періоді на регіональних ринках можуть складатися різні рівні цін на товари і чинники виробництва, проте в довгостроковому періоді вони повинні вирівнюватись шляхом міжрегіонального переміщення чинників виробництва» [3, ст.118].</w:t>
      </w:r>
    </w:p>
    <w:p>
      <w:pPr>
        <w:pStyle w:val="Normal"/>
        <w:autoSpaceDE w:val="false"/>
        <w:ind w:firstLine="709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Дослідження цінової ситуації на ринку України засвідчують досить високий рівень цінової диференціації, до того ж практично за усіма групами товарів. Наведемо кілька прикладів. У листопаді 2007 року максимальні ціни перевищували мінімальні на різні продукти в 1,6 (м'ясо) – 3,6 разів (яблука) [4]. Коливання цін на хлібопродукти між регіонами у травні 2009 року за даними державного комітету статистики становило від 27% на хліб житньо-пшеничний до 41% на хліб з борошна пшеничного вищого сорту [5]. На споживчому ринку молока, який є одним з найбільш інтегрованих в Україні, у 2007 році в розрізі регіонів спостерігалась диференціація його вартості, що досягала 1,5 рази [4]. Згідно з іншими дослідженнями [6] ціна на молоко і молочні продукти в окремих областях була вищою утричі від середньої по країні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кільки ціна є результуючим показником соціально-економічної ситуації у регіоні, то міжрегіональна диференціації цін може бути свідченням нерівномірного розвитку регіонів. 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sz w:val="18"/>
          <w:szCs w:val="18"/>
        </w:rPr>
        <w:t>Зазначу, що зарубіжними вченими вже проводились дослідження взаємозв’язку між рівнем розвитку регіонів та цін у них, і було виявлено пряму залежність між цими показниками [7]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тосовно України, то науковці констатують існування значної міжрегіональної диференціації практично за всіма показниками соціально-економічного розвитк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ак, у 2005 році спостерігалась значна диференціація за такими показниками як прямі іноземні інвестиції на одну особу та рівень безробіття; розмах асиметрії становив 44,3 і 16,5 разів відповідно. Найнижчою була асиметрія за середньомісячною заробітною платою (2,4 рази) і доходами місцевих бюджетів (2,65 рази). Високі показники диференціації і за рівнем безробіття (16,5 разів), валовою доданою вартістю на одну особу (7,16 разів). Валовий регіональний продукт на одну особу у 18 областях України нижчий від середнього [8]. Як зазначає автор цього дослідження Шульц С.Л., «посилення міжрегіональної асиметрії супроводжується розширенням депресивних, відсталих та бідних регіонів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тже, регіональна диференціація цін є свідченням нерівномірного соціально-економічного розвитку регіонів України. Зрозуміло, що неможливо забезпечити ідеальне вирівнювання показників соціально-економічного розвитку, а отже, і цін. Нерівномірний просторовий розподіл видів діяльності чи галузей виробництва властивий будь-якій економічній системі. Проте необхідно забезпечити такий рівень розвитку регіонів, за якого існуюча диференціація цін не була б перепоною у формуванні економічної цілісності держави, проведенню ринкових реформ і не викликала б соціальної напруги в суспільстві.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Система Индикаторов Евразийской Интеграции ЕАБР 2009 / [Винокуров Е. Ю., Либман А. М., де Ломберде Ф. и др.]. – Алматы: Евразийский банк развития, 2009. – 1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16"/>
          <w:szCs w:val="16"/>
        </w:rPr>
        <w:t xml:space="preserve">Глущенко К.П. Пространственная интеграция рынков товаров: основы // [Електронний ресурс] / Режим доступу: </w:t>
      </w:r>
      <w:hyperlink r:id="rId2">
        <w:r>
          <w:rPr>
            <w:rStyle w:val="InternetLink"/>
            <w:sz w:val="16"/>
            <w:szCs w:val="16"/>
          </w:rPr>
          <w:t>http://econom.nsu.ru/staff/chair_et/gluschenko/Teaching/Papers/1-2.pdf</w:t>
        </w:r>
      </w:hyperlink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Семенов В.Ф. Регіональна економіка: Навчальний посібник. – К.: «МП Леся», 2008. – 596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  <w:t>Ревенко А. Цінові реалії й індексні перспективи // Дзеркало тижня. – 2007. – № 48 (677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rPr/>
      </w:pPr>
      <w:r>
        <w:rPr>
          <w:sz w:val="16"/>
          <w:szCs w:val="16"/>
        </w:rPr>
        <w:t xml:space="preserve">Цінова ситуація на споживчому ринку основних продовольчих товарів у січні – травні 2009 року [Електронний ресурс]: за даними Міністерства аграрної політики України / Режим доступу: </w:t>
      </w:r>
      <w:hyperlink r:id="rId3">
        <w:r>
          <w:rPr>
            <w:rStyle w:val="InternetLink"/>
            <w:sz w:val="16"/>
            <w:szCs w:val="16"/>
          </w:rPr>
          <w:t>http://www.minagro.gov.ua/page/?8300</w:t>
        </w:r>
      </w:hyperlink>
      <w:r>
        <w:rPr>
          <w:sz w:val="16"/>
          <w:szCs w:val="16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>Шубравська О.В., Сокольська Т.В. Розвиток ринку молока і молочної продукції: світові тенденції і вітчизняні перспективи // Економіка і прогнозування. – 2008. – №2. – С. 80-93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>Зарова Е., Проживина Н. О региональных факторах российской инфляции // Вопросы статистики. – 1997. – №10. – С. 16-2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rPr>
          <w:sz w:val="16"/>
          <w:szCs w:val="16"/>
        </w:rPr>
      </w:pPr>
      <w:r>
        <w:rPr>
          <w:sz w:val="16"/>
          <w:szCs w:val="16"/>
        </w:rPr>
        <w:t>Сторонянська І., Шульц С. Міжрегіональна інтеграція в Україні: Монографія / Інститут регіональних досліджень НАН України. – Львів: Арал, 2007. – 292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eastAsia="Calibri;Arial"/>
      <w:sz w:val="24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om.nsu.ru/staff/chair_et/gluschenko/Teaching/Papers/1-2.pdf" TargetMode="External"/><Relationship Id="rId3" Type="http://schemas.openxmlformats.org/officeDocument/2006/relationships/hyperlink" Target="http://www.minagro.gov.ua/page/?83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50:00Z</dcterms:created>
  <dc:creator>cardman</dc:creator>
  <dc:description/>
  <cp:keywords/>
  <dc:language>en-US</dc:language>
  <cp:lastModifiedBy>cardman</cp:lastModifiedBy>
  <dcterms:modified xsi:type="dcterms:W3CDTF">2011-07-07T11:50:00Z</dcterms:modified>
  <cp:revision>1</cp:revision>
  <dc:subject/>
  <dc:title>Холонюк О</dc:title>
</cp:coreProperties>
</file>