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Чернова Т.Л.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Таврический национальный университет им. В.И.Вернадского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ЗАПАДНАЯ СИСТЕМА ЭКОЛОГИЧЕСКОГО УПРАВЛЕНИЯ И ВОЗМОЖНОСТИ ЕЁ ПРИМЕНЕНИЯ В УКРАИНЕ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следние десятилетия характеризуются повышенным вниманием к экологическим проблемам. Однако результаты поисков в этом направлении еще недостаточны, а последствия в ряде областей человеческой деятельности катастрофические. Одной из важнейших причин малоэффективного природопользования при производственной деятельности, является отсутствие глобальных моделей управления экологическими процессами, слабая проработанность методологии создания и развития систем производственно-хозяйственной экологии. Такая методология должна строиться на основе системного подхода. Ответственной при этом является роль государств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оказателен в этом отношении опыт передовых западных стран, которые уже разработали ряд систем управления и добились значительных экологических успехов. Анализ этих систем позволяет выявить методологию последовательности этапов решения задач экологического управления, полезную к применению в Украи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первом этапе экологического управления выявляются проблемы, обусловленные воздействием производства на окружающую среду. Эти проблемы выявляются государственными природоохранными службами, а также научными организациями, общественными объединениями. Их роль высока, а доступ к информации о состоянии природной среды закреплен законодательно. В Украине такая работа также проводится, но имеет много недостатков. Это обусловлено тем, что контроль состояния окружающей среды осуществляется службами, оснащенными, как правило, морально и физически устаревшими приборами контроля. Оценку состояния здоровья населения осуществляют службы здравоохранения, которые не определяют влияния на него загрязнения окружающей среды. Роль общественного фактора в решении экологических проблем в Украине крайне незначитель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втором этапе природоохранного управления оценивается риск от загрязнения окружающей среды для здоровья населения. Оценка производится двумя путями: использование фактической базы данных о концентрациях вредных веществ в зонах обитания, и изучение (по клиническим показаниям) их воздействия на здоровье всего населения в цело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ретий этап посвящен управлению риском, оценка которого произведена на втором этапе. Он включает два аспек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именение стандартов качества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>разработка  общегосударственных, региональных и городских планов защиты окружающей природной сред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18"/>
          <w:szCs w:val="18"/>
        </w:rPr>
        <w:t>Стандарты качества направлены, прежде всего, на нормирование концентрации вредных веществ в окружающей среде. В различных странах они отличаются, однако в современных условиях наблюдается тенденция к их унификации. В европейских стандартах различают показатели и величины, к которым нужно стремиться. Особенностью разработки стандартов является учет технологических возможностей их достижения, экономические и политические условия в данной стране. Это обусловлено тем, что обеспечение требований любого стандарта – задача технически сложная и дорогостоящая. В стандарте можно поставить жесткие рамки показателей, но выполнить их окажется  весьма слож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Украине нормативы на качество окружающей среды более жесткие, чем в западных странах. Их использование зачастую нереально, что приводит к нарушениям. Контроль исполнения нормативов в стране слабый, а штрафы – низкие либо вовсе отсутствуют. Для предприятия удобнее нарушать, чем выполнять нормативы. Поэтому среди основополагающих мер экологического управления в Украине должен быть процесс пересмотра существующих стандартов на качество окружающей среды.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Такой пересмотр должен осуществляться также с позиций равноправного партнерства с промышленно-развитыми западными странами, исключения экономического конфликта с ними. Сущность ситуации заключается в следующем. Западные страны давно живут по международным экологическим стандартам качества. Эти стандарты требуют, чтобы производимая продукция была экологически чистой в употреблении. Одновременно правила охраны окружающей природной среды, действующие внутри высокоразвитых государств, требуют, чтобы производство экологически чистой продукции было экологически безопасным для населения и природы в зоне расположения промышленного или иного производства. Для выполнения этих требований западные страны тратят огромные средства, разрабатывают уникальные природоохранные мероприятия, что существенно удорожает производимую ими продукц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то же время в большинстве стран планеты аналогичные требования ослаблены или вообще не предъявляются к производителям. В результате продукция этих стран не сертифицирована, изготавливается в экологически опасных условиях, а, следовательно, без применения природоохранных мероприятий и без дополнительных финансовых затрат. Она отличается дешевизной. Такая продукция, хлынувшая на мировой рынок, является, во-первых, опасной в употреблении, а во-вторых, сбивает цены на качественную продукцию. В результате идёт “игра не по правилам”, имеет место факт отсутствия мирового системного подхода. Для исправления неравновесного состояния, для цивилизованного управления экологической деятельностью было введено понятие “экоменеджмент” и начата его реализац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торой аспект третьего этапа системы экологического управления связан с разработкой общегосударственных, региональных и городских планов уменьшения загрязнения окружающей среды. Успех такой разработки зависит от оптимизации стандартов качества окружающей среды. Примером межгосударственной программы являются директивы по охране окружающей среды, принятые в странах Европейского Союза. Соблюдение этих директив обязательно во всех странах ЕС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ля Украины важно и совершенно необходимо приведение системы управления охраной окружающей среды в соответствие с практикой экологического управления промышленно развитых стран. Это позволит добиться существенного прогресса в улучшении качества среды обитания в нашей стран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53:00Z</dcterms:created>
  <dc:creator>cardman</dc:creator>
  <dc:description/>
  <cp:keywords/>
  <dc:language>en-US</dc:language>
  <cp:lastModifiedBy>cardman</cp:lastModifiedBy>
  <dcterms:modified xsi:type="dcterms:W3CDTF">2011-07-07T11:53:00Z</dcterms:modified>
  <cp:revision>1</cp:revision>
  <dc:subject/>
  <dc:title>Чернова Т</dc:title>
</cp:coreProperties>
</file>