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Грановська І. В.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ДВНЗ «Переяслав – Хмельницький ДПУ імені Григорія Сковороди»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ГОЛОВНІ ОЗНАКИ ТА ВЛАСТИВОСТІ ФІНАНСОВОГО КАПІТАЛ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2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2"/>
          <w:sz w:val="18"/>
          <w:szCs w:val="18"/>
          <w:lang w:val="uk-UA"/>
        </w:rPr>
        <w:t>Наявність фінансового капіталу в суспільстві та у кожного індивіда, зокрема, є визначальною умовою, яку диктує нам економіка ринкового. Проте, формулювання поняття фінансового капіталу як сукупної ринкової вартості ресурсів держави у грошовій формі, які вона акумулює з різних джерел для забезпечення ефективного соціально-економічного розвитку країни, не розкриває нам всіх основних ознак. Тому й виникає необхідність у виокремленні основних ознак та властивостей фінансового капітал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 xml:space="preserve">Першою ознакою фінансового капіталу, яка безпосередньо випливає з визначення, є його грошова форма. Об’єктивно необхідними для утворення та функціонування фінансового капіталу є грошові ресурси, які перетворені у фінансовий капітал і обслуговуючи реальний сектор економіки, забезпечують отримання доходу у формі заробітної плати, підприємницького прибутку, дивіденду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pacing w:val="-2"/>
          <w:sz w:val="18"/>
          <w:szCs w:val="18"/>
          <w:lang w:val="uk-UA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uk-UA"/>
        </w:rPr>
        <w:t xml:space="preserve">Наступною ознакою, що характеризує фінансовий капітал є те, що за своєю економічною суттю він відбиває процес створення, використання та відтворення фінансових ресурсів, як на мікро-, так і на макрорівнях. Ця ознака виступає як необхідна умова організації не тільки підприємницької діяльності, а й усієї економіки країни. Без фінансового капіталу інші фактори виробництва(земля, праця, підприємницькі здібності), як свідчить реальна практика дають незначний результат [1, c. 65]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 xml:space="preserve">Третьою ознакою є те, що фінансовий капітал не може існувати без тісного взаємозв'язку з процесом розширеного відтворення. Він не є само зростаючим. Його зростання можливе тільки за умови використання в процесі матеріальною виробництва, як джерела його фінансування. І обов'язковою умовою зростання фінансового капіталу буде його ефективне використання [2]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  <w:lang w:val="uk-UA"/>
        </w:rPr>
        <w:t>Четвертою ознакою фінансового капіталу є надання йому рис фінансових ресурсів. Так, В. М. Опарін під фінансовими ресурсами розуміє</w:t>
      </w:r>
      <w:r>
        <w:rPr>
          <w:iCs/>
          <w:spacing w:val="-1"/>
          <w:sz w:val="18"/>
          <w:szCs w:val="18"/>
          <w:lang w:val="uk-UA"/>
        </w:rPr>
        <w:t xml:space="preserve"> суму коштів, «спрямованих в основні засоби та обігові кошти підприємства. Це авансовані кошти, які вкладаються в оборот і повинні обов’язково повертатись. Причому це не всі кошти, а лише ті гроші, які «роблять» гроші, тобто на основі використання яких формується додана вартість, у яку входять і прибуток, і заробітна плата». Це визначення по суті майже нічим не відрізняється від поняття капіталу за К. Марксом. В. М. Опарін не заперечує це, стверджуючи, що «…поняття «капітал» і «фінансові ресурси» </w:t>
      </w:r>
      <w:r>
        <w:rPr>
          <w:sz w:val="18"/>
          <w:szCs w:val="18"/>
          <w:lang w:val="uk-UA"/>
        </w:rPr>
        <w:t>–</w:t>
      </w:r>
      <w:r>
        <w:rPr>
          <w:iCs/>
          <w:spacing w:val="-1"/>
          <w:sz w:val="18"/>
          <w:szCs w:val="18"/>
          <w:lang w:val="uk-UA"/>
        </w:rPr>
        <w:t xml:space="preserve"> близькі за змістом, а «основною метою використання капіталу є … надання фінансовому капіталу ознак фінансових ресурсів [3, c. 11]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pacing w:val="-1"/>
          <w:sz w:val="18"/>
          <w:szCs w:val="18"/>
          <w:lang w:val="uk-UA"/>
        </w:rPr>
      </w:pPr>
      <w:r>
        <w:rPr>
          <w:iCs/>
          <w:spacing w:val="-1"/>
          <w:sz w:val="18"/>
          <w:szCs w:val="18"/>
          <w:lang w:val="uk-UA"/>
        </w:rPr>
        <w:t xml:space="preserve">А найважливішою ознакою фінансового капіталу є та, що він є джерелом формування добробуту як власників підприємницьких структур, так і найманих робітників, а через фінансову систему країни – усіх членів суспільства. А рівень добробуту країни залежить від його ефективного використання та від масштабів його формування, в процесі розподілу створеної вартості на конкретному підприємстві і розподілу валового внутрішнього продукту у всій країні. Збільшення обсягів фінансового капіталу сприяє зростанню добробуту суспільства в майбутніх періодах, у той час як збільшення поточного споживання скорочує можливості формування фінансового капіталу і зменшує його продуктивну силу в майбутньому що негативно відзначиться на добробуті суспільства </w:t>
      </w:r>
      <w:r>
        <w:rPr>
          <w:sz w:val="18"/>
          <w:szCs w:val="18"/>
          <w:lang w:val="uk-UA"/>
        </w:rPr>
        <w:t>[1, c. 65]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pacing w:val="-1"/>
          <w:sz w:val="18"/>
          <w:szCs w:val="18"/>
          <w:lang w:val="uk-UA"/>
        </w:rPr>
      </w:pPr>
      <w:r>
        <w:rPr>
          <w:iCs/>
          <w:spacing w:val="-1"/>
          <w:sz w:val="18"/>
          <w:szCs w:val="18"/>
          <w:lang w:val="uk-UA"/>
        </w:rPr>
        <w:t>Також фінансовий капітал має ряд важливих властивостей необхідних для розгляду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iCs/>
          <w:spacing w:val="-1"/>
          <w:sz w:val="18"/>
          <w:szCs w:val="18"/>
          <w:lang w:val="uk-UA"/>
        </w:rPr>
      </w:pPr>
      <w:r>
        <w:rPr>
          <w:iCs/>
          <w:spacing w:val="-1"/>
          <w:sz w:val="18"/>
          <w:szCs w:val="18"/>
          <w:lang w:val="uk-UA"/>
        </w:rPr>
        <w:t xml:space="preserve">фінансовий капітал характеризується мобільністю та еластичністю, тобто здатністю переливати капітали не тільки на рівні підприємств для покращення фінансового становища, а й на рівні держав для врегулювання економічних та політичних питань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iCs/>
          <w:spacing w:val="-4"/>
          <w:sz w:val="18"/>
          <w:szCs w:val="18"/>
          <w:lang w:val="uk-UA"/>
        </w:rPr>
        <w:t xml:space="preserve">для фінансового капіталу характерна вразливість, як наслідок його високої мобільності, швидкого реагування на попит і пропозицію, який виявляється в умовах нестабільних економічних ситуацій </w:t>
      </w:r>
      <w:r>
        <w:rPr>
          <w:spacing w:val="-4"/>
          <w:sz w:val="18"/>
          <w:szCs w:val="18"/>
          <w:lang w:val="uk-UA"/>
        </w:rPr>
        <w:t>–</w:t>
      </w:r>
      <w:r>
        <w:rPr>
          <w:iCs/>
          <w:spacing w:val="-4"/>
          <w:sz w:val="18"/>
          <w:szCs w:val="18"/>
          <w:lang w:val="uk-UA"/>
        </w:rPr>
        <w:t xml:space="preserve"> швидкого підвищення або падіння темпів розвитку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iCs/>
          <w:spacing w:val="-1"/>
          <w:sz w:val="18"/>
          <w:szCs w:val="18"/>
          <w:lang w:val="uk-UA"/>
        </w:rPr>
      </w:pPr>
      <w:r>
        <w:rPr>
          <w:iCs/>
          <w:spacing w:val="-1"/>
          <w:sz w:val="18"/>
          <w:szCs w:val="18"/>
          <w:lang w:val="uk-UA"/>
        </w:rPr>
        <w:t>фінансовий капітал характеризується рідкістю, що й пояснює підвищений попит на нього. Його не можна збільшити тільки бажанням, не застосовуючи конкретні економічні дії. Тільки достатня пропозиція грошового капіталу створює умови для ефективного розвитку економіки країн [4, c. 201 – 202].</w:t>
      </w:r>
    </w:p>
    <w:p>
      <w:pPr>
        <w:pStyle w:val="Normal"/>
        <w:widowControl w:val="false"/>
        <w:autoSpaceDE w:val="false"/>
        <w:ind w:firstLine="567"/>
        <w:jc w:val="both"/>
        <w:rPr>
          <w:iCs/>
          <w:spacing w:val="-1"/>
          <w:sz w:val="18"/>
          <w:szCs w:val="18"/>
          <w:lang w:val="uk-UA"/>
        </w:rPr>
      </w:pPr>
      <w:r>
        <w:rPr>
          <w:iCs/>
          <w:spacing w:val="-1"/>
          <w:sz w:val="18"/>
          <w:szCs w:val="18"/>
          <w:lang w:val="uk-UA"/>
        </w:rPr>
        <w:t>Отже, фінансовий капітал є важлива та необхідна економічна категорія, яка створює об’єктивні передумови для економічного розвитку держави. Зростання його обсягів призведе до покращення добробуту суспільства.</w:t>
      </w:r>
    </w:p>
    <w:p>
      <w:pPr>
        <w:pStyle w:val="Normal"/>
        <w:widowControl w:val="false"/>
        <w:autoSpaceDE w:val="false"/>
        <w:jc w:val="both"/>
        <w:rPr>
          <w:iCs/>
          <w:spacing w:val="-1"/>
          <w:sz w:val="16"/>
          <w:szCs w:val="16"/>
          <w:lang w:val="uk-UA"/>
        </w:rPr>
      </w:pPr>
      <w:r>
        <w:rPr>
          <w:iCs/>
          <w:spacing w:val="-1"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Воробйов Ю. М. Теоретичні основи фінансового капіталу підприємств / Ю. М. Воробйов // Фінанси України – 2001. </w:t>
      </w:r>
      <w:r>
        <w:rPr>
          <w:sz w:val="16"/>
          <w:szCs w:val="20"/>
          <w:lang w:val="uk-UA"/>
        </w:rPr>
        <w:t>–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№7 – С. 66 – 6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uk-UA"/>
        </w:rPr>
        <w:t xml:space="preserve">Лещук В.П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uk-UA"/>
        </w:rPr>
        <w:t>фінансовий капітал: значення та економічна сутність / В. П. Лещук [</w:t>
      </w:r>
      <w:r>
        <w:rPr>
          <w:rFonts w:cs="Times New Roman" w:ascii="Times New Roman" w:hAnsi="Times New Roman"/>
          <w:sz w:val="16"/>
          <w:szCs w:val="16"/>
          <w:lang w:val="uk-UA"/>
        </w:rPr>
        <w:t>Електронний ресурс] – Режим доступу: ww.nbuv.gov.ua/portal/Soc_Gum/Ekpr/2009_27/Stati/31PDF.pdf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uk-UA"/>
        </w:rPr>
        <w:t xml:space="preserve">Опарін В. Фінансові ресурси: проблеми визначення та розміщення // Вісник НБУ. – 2000. </w:t>
      </w:r>
      <w:r>
        <w:rPr>
          <w:sz w:val="16"/>
          <w:szCs w:val="20"/>
          <w:lang w:val="uk-UA"/>
        </w:rPr>
        <w:t>–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uk-UA"/>
        </w:rPr>
        <w:t xml:space="preserve"> №5. – С. 11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Федоренко В. Г. Інвестознавство: Підручник. – 3-тє вид., допов. – К.: МАУП. – 2004. – С. 196 – 202.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53:00Z</dcterms:created>
  <dc:creator>cardman</dc:creator>
  <dc:description/>
  <cp:keywords/>
  <dc:language>en-US</dc:language>
  <cp:lastModifiedBy>cardman</cp:lastModifiedBy>
  <dcterms:modified xsi:type="dcterms:W3CDTF">2011-07-08T06:53:00Z</dcterms:modified>
  <cp:revision>1</cp:revision>
  <dc:subject/>
  <dc:title>Грановська І</dc:title>
</cp:coreProperties>
</file>