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ірінян Л. В.</w:t>
      </w:r>
    </w:p>
    <w:p>
      <w:pPr>
        <w:pStyle w:val="Normal"/>
        <w:jc w:val="right"/>
        <w:rPr/>
      </w:pPr>
      <w:r>
        <w:rPr>
          <w:i/>
          <w:spacing w:val="-5"/>
          <w:sz w:val="20"/>
          <w:szCs w:val="20"/>
          <w:lang w:val="uk-UA" w:eastAsia="uk-UA"/>
        </w:rPr>
        <w:t>Науково-дослідний фінансовий інститут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iCs/>
          <w:sz w:val="20"/>
          <w:szCs w:val="20"/>
          <w:lang w:val="uk-UA"/>
        </w:rPr>
        <w:t xml:space="preserve">ДННУ 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„</w:t>
      </w:r>
      <w:r>
        <w:rPr>
          <w:i/>
          <w:iCs/>
          <w:sz w:val="20"/>
          <w:szCs w:val="20"/>
          <w:lang w:val="uk-UA"/>
        </w:rPr>
        <w:t>Академія фінансового управління”</w:t>
      </w:r>
    </w:p>
    <w:p>
      <w:pPr>
        <w:pStyle w:val="Normal"/>
        <w:jc w:val="right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  <w:t>Міністерства фінансів України</w:t>
      </w:r>
    </w:p>
    <w:p>
      <w:pPr>
        <w:pStyle w:val="Normal"/>
        <w:jc w:val="right"/>
        <w:rPr>
          <w:i/>
          <w:i/>
          <w:iCs/>
          <w:sz w:val="20"/>
          <w:szCs w:val="20"/>
          <w:lang w:val="uk-UA"/>
        </w:rPr>
      </w:pPr>
      <w:r>
        <w:rPr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УДОСКОНАЛЕННЯ ОПОДАТКУВАННЯ СТРАХОВИХ КОМПАНІЙ УКРАЇН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 xml:space="preserve">Удосконалення механізму оподаткування страхових компаній </w:t>
      </w:r>
      <w:r>
        <w:rPr>
          <w:bCs/>
          <w:sz w:val="18"/>
          <w:szCs w:val="18"/>
          <w:lang w:val="uk-UA"/>
        </w:rPr>
        <w:t>набуває значення у зв’язку з тим, що на ринок приходять нові інвестори – резиденти і нерезиденти. З погляду на те, що страхування виступає важливою складовою макроекономіки держави, необхідно створювати сприятливі умови для ведення бізнесу з метою збільшення частки страхування у ВВП країни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етою дослідження є розробка практичних рекомендацій щодо застосування диференційованих податкових стимулів для вітчизняних страхових підприємств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lang w:val="uk-UA"/>
        </w:rPr>
        <w:t>На нашу думку, чинна класифікація доходів і витрат відображає рух коштів у страхових компаніях у сучасних умовах не повною мірою. З метою адекватної оцінки фінансового результату діяльності страховиків вважаємо, що необхідно відокремити інвестиційну діяльність страховика від фінансової. Доцільно співвіднести витрати з основними видами діяльності страхової організації аналогічно до того, як групуються доходи, а саме: 1) витрати, які пов’язані зі страховою діяльністю, 2) витрати, пов’язані з інвестиційною діяльністю, 3) витрати, пов’язані зі фінансовою діяльністю. Це дасть змогу застосувати нову методологію для оптимального оподаткування результатів діяльності страховиків [1].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ходячи з цього, запропоновано:</w:t>
      </w:r>
    </w:p>
    <w:p>
      <w:pPr>
        <w:pStyle w:val="Normal"/>
        <w:ind w:firstLine="1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- по-перше, диференційоване оподаткування страховиків-резидентів за видами діяльності в залежності від напряму, обсягів і результатів діяльності;</w:t>
      </w:r>
    </w:p>
    <w:p>
      <w:pPr>
        <w:pStyle w:val="Normal"/>
        <w:ind w:firstLine="180"/>
        <w:jc w:val="both"/>
        <w:rPr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- по-друге, несиметричний режим оподаткування для тих, хто здійснює інвестування у вітчизняну економіку і тих, хто інвестує гроші в економіку інших країн;</w:t>
      </w:r>
    </w:p>
    <w:p>
      <w:pPr>
        <w:pStyle w:val="Normal"/>
        <w:ind w:firstLine="18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- по-третє, зменшення ставки оподаткування від неосновних видів діяльності в середньому з 25% до 15-23% [2-3].</w:t>
      </w:r>
    </w:p>
    <w:p>
      <w:pPr>
        <w:pStyle w:val="Normal"/>
        <w:widowControl w:val="false"/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. Шірінян Л. В. Організація фінансів страхових компаній України в сучасних умовах // Регіональна Економіка. – 2006. – № 3. – С.178-184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16"/>
          <w:szCs w:val="16"/>
          <w:lang w:val="uk-UA"/>
        </w:rPr>
        <w:t xml:space="preserve">2. Шірінян Л. В. Удосконалення організації фінансів та оподаткування </w:t>
      </w:r>
      <w:r>
        <w:rPr>
          <w:bCs/>
          <w:sz w:val="16"/>
          <w:szCs w:val="16"/>
          <w:lang w:val="uk-UA"/>
        </w:rPr>
        <w:t>страхових компаній</w:t>
      </w:r>
      <w:r>
        <w:rPr>
          <w:sz w:val="16"/>
          <w:szCs w:val="16"/>
          <w:lang w:val="uk-UA"/>
        </w:rPr>
        <w:t xml:space="preserve"> України // Економіка України – 2010. - №6. – С. 55-66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16"/>
          <w:szCs w:val="16"/>
          <w:lang w:val="uk-UA"/>
        </w:rPr>
        <w:t xml:space="preserve">3. Шірінян Л. В. Оподаткування </w:t>
      </w:r>
      <w:r>
        <w:rPr>
          <w:bCs/>
          <w:sz w:val="16"/>
          <w:szCs w:val="16"/>
          <w:lang w:val="uk-UA"/>
        </w:rPr>
        <w:t>страхових компаній</w:t>
      </w:r>
      <w:r>
        <w:rPr>
          <w:sz w:val="16"/>
          <w:szCs w:val="16"/>
          <w:lang w:val="uk-UA"/>
        </w:rPr>
        <w:t xml:space="preserve"> України // Фінанси України – 2010. – №5. – С. 76-85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10:00Z</dcterms:created>
  <dc:creator>cardman</dc:creator>
  <dc:description/>
  <cp:keywords/>
  <dc:language>en-US</dc:language>
  <cp:lastModifiedBy>cardman</cp:lastModifiedBy>
  <dcterms:modified xsi:type="dcterms:W3CDTF">2011-07-08T10:10:00Z</dcterms:modified>
  <cp:revision>1</cp:revision>
  <dc:subject/>
  <dc:title>Шірінян Л</dc:title>
</cp:coreProperties>
</file>