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0"/>
        <w:jc w:val="right"/>
        <w:rPr>
          <w:bCs/>
          <w:sz w:val="20"/>
          <w:lang w:val="uk-UA"/>
        </w:rPr>
      </w:pPr>
      <w:r>
        <w:rPr>
          <w:bCs/>
          <w:sz w:val="20"/>
          <w:lang w:val="uk-UA"/>
        </w:rPr>
        <w:t>Мироненко Ю.Л., Хворост О.О.</w:t>
      </w:r>
    </w:p>
    <w:p>
      <w:pPr>
        <w:pStyle w:val="Normal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Сумський державний університет</w:t>
      </w:r>
    </w:p>
    <w:p>
      <w:pPr>
        <w:pStyle w:val="Nospacing"/>
        <w:spacing w:before="0" w:after="0"/>
        <w:jc w:val="right"/>
        <w:rPr>
          <w:bCs/>
          <w:caps/>
          <w:sz w:val="18"/>
          <w:szCs w:val="18"/>
          <w:lang w:val="uk-UA"/>
        </w:rPr>
      </w:pPr>
      <w:r>
        <w:rPr>
          <w:b/>
          <w:bCs/>
          <w:caps/>
          <w:sz w:val="20"/>
          <w:lang w:val="uk-UA"/>
        </w:rPr>
        <w:t xml:space="preserve"> </w:t>
      </w:r>
    </w:p>
    <w:p>
      <w:pPr>
        <w:pStyle w:val="Nospacing"/>
        <w:spacing w:before="0" w:after="0"/>
        <w:jc w:val="center"/>
        <w:rPr/>
      </w:pPr>
      <w:r>
        <w:rPr>
          <w:b/>
          <w:bCs/>
          <w:caps/>
          <w:sz w:val="18"/>
          <w:szCs w:val="18"/>
          <w:lang w:val="uk-UA"/>
        </w:rPr>
        <w:t>Оцінка Впливу нецінових детермінантів</w:t>
      </w:r>
      <w:r>
        <w:rPr>
          <w:sz w:val="18"/>
          <w:szCs w:val="18"/>
          <w:lang w:val="uk-UA"/>
        </w:rPr>
        <w:t xml:space="preserve"> </w:t>
      </w:r>
      <w:r>
        <w:rPr>
          <w:b/>
          <w:bCs/>
          <w:caps/>
          <w:sz w:val="18"/>
          <w:szCs w:val="18"/>
          <w:lang w:val="uk-UA"/>
        </w:rPr>
        <w:t>на рівень пропозиції в сучасній Україні</w:t>
      </w:r>
    </w:p>
    <w:p>
      <w:pPr>
        <w:pStyle w:val="Nospacing"/>
        <w:spacing w:before="0" w:after="0"/>
        <w:jc w:val="center"/>
        <w:rPr>
          <w:b/>
          <w:b/>
          <w:bCs/>
          <w:caps/>
          <w:sz w:val="18"/>
          <w:szCs w:val="18"/>
          <w:lang w:val="uk-UA"/>
        </w:rPr>
      </w:pPr>
      <w:r>
        <w:rPr>
          <w:b/>
          <w:bCs/>
          <w:caps/>
          <w:sz w:val="18"/>
          <w:szCs w:val="18"/>
          <w:lang w:val="uk-UA"/>
        </w:rPr>
      </w:r>
    </w:p>
    <w:p>
      <w:pPr>
        <w:pStyle w:val="Nospacing"/>
        <w:spacing w:before="0" w:after="0"/>
        <w:ind w:firstLine="539"/>
        <w:jc w:val="both"/>
        <w:rPr>
          <w:spacing w:val="-4"/>
          <w:sz w:val="18"/>
          <w:szCs w:val="18"/>
          <w:lang w:val="uk-UA"/>
        </w:rPr>
      </w:pPr>
      <w:r>
        <w:rPr>
          <w:spacing w:val="-4"/>
          <w:sz w:val="18"/>
          <w:szCs w:val="18"/>
          <w:lang w:val="uk-UA"/>
        </w:rPr>
        <w:t>Передбачення рівня пропозиції в будь-якій національній економіці є однією з найактуальніших та фундаментальних проблем без вирішення яких ефективний розвиток господарської системи не можливий. В економічній літературі категорія пропозиції визначається як кількість продукту, яку виробник бажає та спроможний виробляти і постачати для продажу на ринок за певною ціною протягом визначеного проміжку часу.</w:t>
      </w:r>
    </w:p>
    <w:p>
      <w:pPr>
        <w:pStyle w:val="Nospacing"/>
        <w:spacing w:before="0" w:after="0"/>
        <w:ind w:firstLine="53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а величину пропозиції впливають цінові і нецінові чинники: кількість продавців на ринку, ціни факторів виробництва, технологічна складність виробництва. Інший важливий фактор, що впливає на пропозицію, – це ціни споріднених товарів, зокрема товарів, які можуть легко замінити один одного у виробничому процесі. До витрат на виробництво, які головним чином впливають на обсяг пропозиції, належать видатки на придбання ресурсів. Зниження цін на ресурси зменшуватиме витрати виробництва і збільшуватиме пропозицію, переміщуючи криву пропозиції праворуч, і навпаки. Наприклад, в сучасній економіці України спостерігається зростання цін на енергоносії, що призводить до зменшення пропозиції в енергоємних галузях. За I квартал 2010 року світові ціни на коксівне вугілля підвищилися на 8-10%, до 225-230 дол.США за тонну,на енергетичне вугілля – 10-15%, до 120-135 дол.США за тонну,що призвело до зменшення пропозиції сталі на 20% у порівнянні з даними на 2009 рік. В Україні, на нашу думку, майже всі галузі на даному етапі свого розвитку потребують активних інноваційних введень. Наприклад, харчова, легка, автомобілебудівна, вугільна, чорна та кольорова металургія, суднобудування, деревообробна, нафтовидобувна промисловості.</w:t>
      </w:r>
    </w:p>
    <w:p>
      <w:pPr>
        <w:pStyle w:val="Nospacing"/>
        <w:spacing w:before="0" w:after="0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а обсяг пропозиції впливають і ціни товарів, які можуть легко замінити один одного у виробничому процесі. Коли підвищується ціна на один товар-замінник, то пропозиція іншого замінника зменшується. Наприклад, фермери можуть вирощувати пшеницю так само, як і кукурудзу; одяг можна виробляти із натуральної сировини, або застосовувати синтетичні матеріали. Для кожної з цих пар товарів, коли ціна на один з них зросте, пропозиція іншого зменшиться.</w:t>
      </w:r>
    </w:p>
    <w:p>
      <w:pPr>
        <w:pStyle w:val="Nospacing"/>
        <w:widowControl w:val="false"/>
        <w:spacing w:before="0" w:after="0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аким чином, вплив сукупності усіх факторів і впливає на зміну обсягів пропозиції. В сучасній Україні витрати на виробництво зростають (через підвищення ціни на енергоресурси, закупівлю імпортної сировини, комплектуючих), доволі складною залишається ситуація у введенні інновацій, кількість активних суб`єктів підприємницької діяльності зменшується, отже це впливає на зменшення обсягу пропозиції. Нині Україна виходить з кризи і можна припустити, що згодом наступить фаза пожвавлення та піднесення. Це дає змогу виробникам передбачити, в якому напряму буде відбуватись відновлення економічної активності і з яких галузей воно почнеться, що в решті решт призведе до збільшення сукупної пропозиції та зростання обсягів ВВП. Специфічні фактори передбачити складно. Постійно відбуваються зміни у вітчизняному законодавстві, воно залишається досить нестабільним. Це не сприяє підвищенню обсягу пропозиції вітчизняних  виробників товарів і послуг. Надлишок пропозиції при встановленні ціни рівноваги з попитом, призводить до зниження ціни, а її дефіцит – до підвищення. Аналіз причин та наслідків подальших змін в обсязі пропозиції, дослідження таких споріднених явищ як попит, проблеми перерозподілу, споживання та інвестування домогосподарств, на нашу думку, повинні стати одними із пріоритетних напрямів вітчизняних економічних досліджень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spacing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34:00Z</dcterms:created>
  <dc:creator>cardman</dc:creator>
  <dc:description/>
  <cp:keywords/>
  <dc:language>en-US</dc:language>
  <cp:lastModifiedBy>cardman</cp:lastModifiedBy>
  <dcterms:modified xsi:type="dcterms:W3CDTF">2011-07-08T10:34:00Z</dcterms:modified>
  <cp:revision>1</cp:revision>
  <dc:subject/>
  <dc:title>Мироненко Ю</dc:title>
</cp:coreProperties>
</file>