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Михайлишин Л.І.</w:t>
      </w:r>
    </w:p>
    <w:p>
      <w:pPr>
        <w:pStyle w:val="Normal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Івано-Франківський університет права</w:t>
      </w:r>
    </w:p>
    <w:p>
      <w:pPr>
        <w:pStyle w:val="Normal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імені Короля Данила Галицького</w:t>
      </w:r>
    </w:p>
    <w:p>
      <w:pPr>
        <w:pStyle w:val="Normal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200" w:leader="none"/>
        </w:tabs>
        <w:ind w:right="51" w:hanging="0"/>
        <w:jc w:val="center"/>
        <w:rPr/>
      </w:pPr>
      <w:r>
        <w:rPr>
          <w:b/>
          <w:caps/>
          <w:sz w:val="18"/>
          <w:szCs w:val="18"/>
          <w:lang w:val="uk-UA"/>
        </w:rPr>
        <w:t>Удосконалення національних стратегій регулювання процесів у сфері транснаціоналізації економічної діяльності в умовах глобалізації.</w:t>
      </w:r>
    </w:p>
    <w:p>
      <w:pPr>
        <w:pStyle w:val="Normal"/>
        <w:jc w:val="both"/>
        <w:rPr>
          <w:b/>
          <w:b/>
          <w:caps/>
          <w:sz w:val="18"/>
          <w:szCs w:val="18"/>
          <w:lang w:val="uk-UA"/>
        </w:rPr>
      </w:pPr>
      <w:r>
        <w:rPr>
          <w:b/>
          <w:caps/>
          <w:sz w:val="18"/>
          <w:szCs w:val="1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lang w:val="uk-UA"/>
        </w:rPr>
        <w:t xml:space="preserve">Загальний вплив глобалізації вимагає глибокого удосконалення регулювання транснаціоналізації та діяльності ТНК. Вектори сучасного регулювання діяльності ТНК в основному відстоюють інтерес держави. </w:t>
      </w:r>
    </w:p>
    <w:p>
      <w:pPr>
        <w:pStyle w:val="Normal"/>
        <w:ind w:firstLine="567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Система регулювання діяльності ТНК включає в себе наднаціональне регулювання (нормативно-правові акти ООН і ОЕСР), регіональне регулювання (багатосторонні інвестиційні договори , які укладаються в рамках окремих інтеграційних об’єднань чи між окремими державами) та національне регулювання (в галузі корпоративних відносин, ринку приватизації, податкове, регулювання експертиза інвестиційних проектів і т.д.) [1]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lang w:val="uk-UA"/>
        </w:rPr>
        <w:t>Ключовим напрямами реформування цих процесів повинні стати національні стратегії регулювання тоді як загальносвітові та регіональні засоби регулювання повинні виступати певними орієнтирами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lang w:val="uk-UA"/>
        </w:rPr>
        <w:t xml:space="preserve">Центральною ланкою системи удосконалення напрямів регулювання процесу транснаціоналізації економічної діяльності повинні виступити національні економічні системи, за рахунок яких формується добробут суспільства в світі. Більше того, національна економіка виступає найбільш гнучкою одиницею глобалізації і, будучи основним суб’єктом, повинна постійно пристосовуватись до зрушень в цьому процесі. 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lang w:val="uk-UA"/>
        </w:rPr>
        <w:t xml:space="preserve">Розробка національних стратегій інвестиційного лібералізму чи протекціонізму в регулюванні процесів транснаціоналізації повинна будуватись в контексті окремих факторів і виходити з рівня макроекономічного розвитку держави. </w:t>
      </w:r>
    </w:p>
    <w:p>
      <w:pPr>
        <w:pStyle w:val="Normal"/>
        <w:ind w:firstLine="567"/>
        <w:jc w:val="both"/>
        <w:rPr/>
      </w:pPr>
      <w:r>
        <w:rPr>
          <w:spacing w:val="-2"/>
          <w:sz w:val="18"/>
          <w:szCs w:val="18"/>
          <w:lang w:val="uk-UA"/>
        </w:rPr>
        <w:t xml:space="preserve">Зрозуміло, що кожна модель національної стратегії регулювання процесів транснаціоналізації виступає своєрідною критичною формою, а тому в чистому вигляді застосовуватись не може. Це зумовлено тим, що жодна держава не в змозі забезпечити собі доступ до різного роду ресурсів, які потребує сучасна економічна система. Формування національної стратегії являє собою певний симбіоз окремих їх характеристик, більшістю яких і встановлюється рівень лібералізації чи протекціонізму. </w:t>
      </w:r>
    </w:p>
    <w:p>
      <w:pPr>
        <w:pStyle w:val="Normal"/>
        <w:ind w:firstLine="567"/>
        <w:jc w:val="both"/>
        <w:rPr>
          <w:color w:val="FF0000"/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Процес посткризової транснаціоналізації 2010 року та розвиток ПІІ  характеризувався певним піднесенням, що поставило край негативним тенденціям 2009 року . Зокрема, в 2010 році валовий обсяг ПІІ в світі перевищив 1,2 трлн. дол., причому його динаміка дає можливість прогнозувати подальше його зростання, яке 3-4 роки досягне рівня до кризових показників. При чому, лідируючі позиції щодо вивозу і ввозу капіталів в цих процесах належать економічно розвинутим державам. А співвідношення вивозу і ввозу капіталів в світі серед найбільших держав інвесторів вказувало на те, що внаслідок кризи більшість держав реінвестували раніше розміщені капітали, балансуючи, тим самим, прихід і відкат інвестиційних потоків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lang w:val="uk-UA"/>
        </w:rPr>
        <w:t xml:space="preserve">Зовсім інша картина спостерігається в сфері розміщення ПІІ в держави з трансформаційною економікою, яке відзначилось не лише значним приростом, але й суттєвим розривом між вхідними і вихідними інвестиційними потоками [2]. 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lang w:val="uk-UA"/>
        </w:rPr>
        <w:t>Такі тенденції суттєво впливають на формування стратегій регулювання процесів транснаціоналізації, які активно поширюються на кордони цих країн. Більше того, зважаючи на значний розрив між вхідними і вихідними інвестиціями, можна стверджувати, що економічні системи цих держав - це своєрідні сегменти транснаціоналізації або ж об’єкти глобальних інвестицій. В таких умовах виникає своєрідна двостороння конкуренція, що характеризується протистоянням економік цих держав за залучення інвестицій з одного боку та конфліктом потенційних інвесторів з іншого. У зв’язку з цим кожній з таких держав необхідно будувати певну лібералізовану систему управління, оскільки вони мають певний дисбаланс в фінансових ресурсах, однак разом з тим відстоювати суверенні інтереси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18"/>
          <w:szCs w:val="18"/>
          <w:lang w:val="uk-UA"/>
        </w:rPr>
        <w:t xml:space="preserve">Переживаючи первинне становлення ринкової економіки, Україна відчуває ряд проблем, з якими стикаються держави з перехідними економіками, а разом з тим і становить суттєвий інтерес для іноземних інвесторів. В зв’язку з цим при реформування вітчизняної економічної системи доцільно вживати усі заходи, що спрямовуються на лібералізацію інвестиційного режиму в рамках стратегії диверсифікації джерел ПІІ. В рамках цієї стратегії необхідно встановити не лише багатовекторні міжнародні зв’язки, але й суттєво реформувати організаційні і правові інститути, діяльність яких виступає основним гальмом розвитку транснаціоналізації економічної діяльності в Україні.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18"/>
          <w:szCs w:val="18"/>
          <w:lang w:val="uk-UA"/>
        </w:rPr>
        <w:t>Використання потенціалу транснаціоналізації України є можливим лише завдяки встановленню партнерських відносин держави із закордонними інвесторам, їх реалізації на основі економічного прагматизму і усвідомлення взаємоповаги економічних інтересів, цінностей і пріоритетів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18"/>
          <w:szCs w:val="18"/>
          <w:lang w:val="uk-UA"/>
        </w:rPr>
        <w:t>Одночасно, необхідно на державному рівні обмежити вивезення капіталу з країни, стимулювати його реінвестування, підвищити зацікавленість потенційних інвесторів у внесках коштів у виробничу сферу, удосконалити систему контролю за рухом капіталу в Україні та за її межами, встановити чіткі терміни функціонування інвестиційного капіталу. іноземне інвестування і участь держави у процесі транс націоналізації мають розглядатися виключно як імпульс до економічного зростання.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2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284" w:right="0" w:hanging="284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Рокач В. Транснаціональні корпорації: навчальний посібник / [В.Рокоча, Т65 О. Плотніков, В.Новицький та ін. ] - К.: Таксон, 2001. - 304с.. 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284" w:right="0" w:hanging="284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>UNCTAD. World Investment Report 2010: Transnational Corporations, and the Infrastructure Challenge. – New York and Geneva : UNITED NATIONS, 2010 p. [Електронний ресурс]: Режим доступу: http: //</w:t>
      </w:r>
      <w:hyperlink r:id="rId2">
        <w:r>
          <w:rPr>
            <w:rStyle w:val="InternetLink"/>
            <w:rFonts w:cs="Times New Roman" w:ascii="Times New Roman" w:hAnsi="Times New Roman"/>
            <w:sz w:val="16"/>
            <w:szCs w:val="16"/>
            <w:lang w:val="uk-UA"/>
          </w:rPr>
          <w:t>http://www.unctad.org</w:t>
        </w:r>
      </w:hyperlink>
      <w:r>
        <w:rPr>
          <w:rFonts w:cs="Times New Roman" w:ascii="Times New Roman" w:hAnsi="Times New Roman"/>
          <w:sz w:val="16"/>
          <w:szCs w:val="16"/>
          <w:lang w:val="uk-UA"/>
        </w:rPr>
        <w:t>.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3">
    <w:name w:val=" Знак Знак3"/>
    <w:qFormat/>
    <w:rPr>
      <w:rFonts w:ascii="Calibri;Arial" w:hAnsi="Calibri;Arial" w:eastAsia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 Знак Знак8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left="-284" w:right="91" w:hanging="0"/>
      <w:jc w:val="both"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ctad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0:46:00Z</dcterms:created>
  <dc:creator>cardman</dc:creator>
  <dc:description/>
  <cp:keywords/>
  <dc:language>en-US</dc:language>
  <cp:lastModifiedBy>cardman</cp:lastModifiedBy>
  <dcterms:modified xsi:type="dcterms:W3CDTF">2011-07-08T10:46:00Z</dcterms:modified>
  <cp:revision>1</cp:revision>
  <dc:subject/>
  <dc:title>Михайлишин Л</dc:title>
</cp:coreProperties>
</file>