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35" w:leader="none"/>
          <w:tab w:val="left" w:pos="1440" w:leader="none"/>
          <w:tab w:val="left" w:pos="1800" w:leader="none"/>
          <w:tab w:val="center" w:pos="4677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лабоспицька О.Ю.</w:t>
      </w:r>
    </w:p>
    <w:p>
      <w:pPr>
        <w:pStyle w:val="Normal"/>
        <w:tabs>
          <w:tab w:val="clear" w:pos="708"/>
          <w:tab w:val="left" w:pos="1035" w:leader="none"/>
          <w:tab w:val="left" w:pos="1440" w:leader="none"/>
          <w:tab w:val="left" w:pos="1800" w:leader="none"/>
          <w:tab w:val="center" w:pos="4677" w:leader="none"/>
          <w:tab w:val="center" w:pos="5040" w:leader="none"/>
        </w:tabs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умський національний аграрний університет</w:t>
      </w:r>
    </w:p>
    <w:p>
      <w:pPr>
        <w:pStyle w:val="Normal"/>
        <w:tabs>
          <w:tab w:val="clear" w:pos="708"/>
          <w:tab w:val="left" w:pos="1035" w:leader="none"/>
          <w:tab w:val="left" w:pos="1440" w:leader="none"/>
          <w:tab w:val="left" w:pos="1800" w:leader="none"/>
          <w:tab w:val="center" w:pos="4677" w:leader="none"/>
          <w:tab w:val="center" w:pos="5040" w:leader="none"/>
        </w:tabs>
        <w:ind w:left="5040"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6120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ЕРЖАВНА ПІДТРИМКА ВІТЧИЗНЯНОГО ЕКСПОРТУ ЯК ОСНОВА ПІДВИЩЕННЯ КОНКУРЕНТОСПРОМОЖНОСТІ ВІТЧИЗНЯНОЇ ПРОДУКЦІЇ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Економічний розвиток вітчизняного експортера визначається стимулюванням або, навпаки, мінімізацією його економічної свободи з боку держави. Інфляція, репресивна податкова політика, неефективне валютне регулювання, дефіцит державного бюджету, протекціоністські заходи, правові бар’єри та зовнішньоторговельна політика, яка обмежує коло споживачів – все це форми негативного державного втручання та регулювання ЗЕД підприємств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Форми негативного державного втручання та регулювання ЗЕД підприємствмають кількісне підтвердження через індекси, що визначають рівень економічної свободи в різних країнах. Так, наприклад, існує індекс торговельної лібералізації, який обчислюється Heritage Foundation майже для всіх країн світу і складається з трьох компонентів: тарифний захист, рівень корупції на митниці, нетарифні обмеження [1]. Використовуються також трансформаційні індикатори Європейського банку реконструкції та розвитку [2], індекси економічної свободи, верховенства закону та демократизації [3]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гідно останніх даних 2010 року за Індексом економічної свободи Україна займає 162 місце серед 179 країн світу і останнє (43 місце) серед європейських країн [4]. Показник індексу економічної свободи для України в 2010 році складає 46,4%, що характеризує неефективність регуляторних та законних заходів з боку держави. Це в свою чергу негативно впливає на розвиток вітчизняного виробництва і збільшення українського експорту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значимо, що індекс економічної свободи країни формується під впливом складових, що включають підприємницькі умови діяльності, торговельні, фіскальні, грошові, інвестиційні, а також державні витрат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езультати впливу зміни економічних свобод в Україні на загальний обсяг експорту свідчать, що найбільший вплив на збільшення обсягів українського експорту спричиняли протягом останніх десяти років державні умови регулювання ЗЕД, які проявлялися через сприятливий клімат в підприємницькій діяльності, а також через рівень торгівельної свободи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sz w:val="18"/>
          <w:szCs w:val="18"/>
          <w:lang w:val="uk-UA"/>
        </w:rPr>
        <w:t>Аналіз показує несприятливі умови для українських експортерів, які негативно вплинули на збільшення обсягів продажу на зовнішніх ринках, проявились при державному регулюванні фінансової, монетарної свободи та при створенні сприятливого інвестиційного клімату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декс економічної свободи для України починаючи з 2005 року мав сталу тенденцію до зниження, тобто спостерігалось погіршення ситуації та ефективності державного регулювання діяльності вітчизняних підприємств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 дивлячись на окремі успіхи українського уряду в формуванні сприятливих торговельних умов, негативний вплив на зниження індексу економічної свободи спричиняю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кремі експортні обмеження, бар’єри доступу до ринку послуг, податки на імпорт, непрозорі державні закупівлі, складні процедури стандартизації та правил сертифікації, обтяжливі митні формальності, слабке виконання прав інтелектуальної влас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сокий рівень державного втручання в приватний сектор та збільшення державних витра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сокий рівень інфляції та можливість встановлення державними підприємствами цін виходячи зі своїх стратегічних інтере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обхідність ліцензування та кількісне обмеження окремих операцій, пов’язаних з платежами, неефективність нормативно-правової бази при виконанні умов укладених контрактів, сповільнені темпи приватиз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досконалість фінансової системи, що характеризується недостатнім розвитком місцевого ринку капіталу та кризою ліквід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слабкий захист прав власності та високий рівень корупційності у всіх сферах господарської діяльності.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творення ефективної ситсеми державної підтримки та стимулювання національного експортера є основою для інтенсифікації економічного розвитку країни і вирішення вищезазначених проблем. </w:t>
      </w:r>
    </w:p>
    <w:p>
      <w:pPr>
        <w:pStyle w:val="Normal"/>
        <w:tabs>
          <w:tab w:val="clear" w:pos="708"/>
          <w:tab w:val="left" w:pos="1800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O’Driscoll Jr. The 2002 Index of Economic Freedom / O’Driscoll Jr., P.Gerald, E.J. Feulner, and M.A.O’Grady. – Heritage Foundation, 2002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Transition report [Електронний ресурс] / European Bank for Reconstruction and Development // Режим доступу до матер.: </w:t>
      </w:r>
      <w:hyperlink r:id="rId2">
        <w:r>
          <w:rPr>
            <w:rStyle w:val="InternetLink"/>
            <w:sz w:val="16"/>
            <w:szCs w:val="16"/>
            <w:lang w:val="uk-UA"/>
          </w:rPr>
          <w:t>www.ebrd.com</w:t>
        </w:r>
      </w:hyperlink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Nations in Transit [Електронний ресурс] / Freedom House // Режим доступу до матер.: http://www.freedomhouse.org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Index of Economic Freedom World Rankings [Електронний ресурс] / Heritage Foundation // Режим доступу до матер.: </w:t>
      </w:r>
      <w:hyperlink r:id="rId3">
        <w:r>
          <w:rPr>
            <w:rStyle w:val="InternetLink"/>
            <w:sz w:val="16"/>
            <w:szCs w:val="16"/>
            <w:lang w:val="uk-UA"/>
          </w:rPr>
          <w:t>http://www.heritage.org</w:t>
        </w:r>
      </w:hyperlink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rd.com/" TargetMode="External"/><Relationship Id="rId3" Type="http://schemas.openxmlformats.org/officeDocument/2006/relationships/hyperlink" Target="http://www.heritag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2:00Z</dcterms:created>
  <dc:creator>cardman</dc:creator>
  <dc:description/>
  <cp:keywords/>
  <dc:language>en-US</dc:language>
  <cp:lastModifiedBy>cardman</cp:lastModifiedBy>
  <dcterms:modified xsi:type="dcterms:W3CDTF">2011-07-08T11:22:00Z</dcterms:modified>
  <cp:revision>1</cp:revision>
  <dc:subject/>
  <dc:title>Слабоспицька О</dc:title>
</cp:coreProperties>
</file>