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sz w:val="20"/>
          <w:szCs w:val="20"/>
          <w:highlight w:val="yellow"/>
          <w:lang w:val="uk-UA"/>
        </w:rPr>
        <w:t>Васелевський</w:t>
      </w:r>
      <w:r>
        <w:rPr>
          <w:sz w:val="20"/>
          <w:szCs w:val="20"/>
          <w:lang w:val="uk-UA"/>
        </w:rPr>
        <w:t xml:space="preserve"> М., Крикавський Є.В.</w:t>
      </w:r>
    </w:p>
    <w:p>
      <w:pPr>
        <w:pStyle w:val="Normal"/>
        <w:widowControl w:val="false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Національний університет "Львівська політехніка"</w:t>
      </w:r>
    </w:p>
    <w:p>
      <w:pPr>
        <w:pStyle w:val="Normal"/>
        <w:widowControl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БЕЗПЕКА ПОТОКУ ІНФОРМАЦІЇ В ЛАНЦЮГУ ПОСТАВОК</w:t>
      </w:r>
    </w:p>
    <w:p>
      <w:pPr>
        <w:pStyle w:val="Normal"/>
        <w:widowControl w:val="false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18"/>
          <w:szCs w:val="18"/>
          <w:lang w:val="uk-UA"/>
        </w:rPr>
        <w:t xml:space="preserve">Обмін господарською інформацією становить підставу для формування партнерських відносин між організаціями, зокрема щодо передачі даних, які стосуються товару, що знаходиться в переміщенні, що об'єднує в одне ціле і відтворює всі процеси, які відбуваються на підприємствах, а також між ними, і цим уможливлює функціонування ланцюгів поставок. З іншого боку інформація вимагає захисту, так як подібно до інших важливих бізнес-активів, становить для організації вартість. Тому її слід захищати від загроз, щоб забезпечити неперервність діяльності, мінімізуючи пов'язані з цим потенційні втрати. Нічим не порушений безпечний потік інформації гарантує ефективне функціонування ланцюга поставок через реєстрацію актуального попиту і реалізацію концепції </w:t>
      </w:r>
      <w:r>
        <w:rPr>
          <w:sz w:val="18"/>
          <w:szCs w:val="18"/>
          <w:lang w:val="uk-UA"/>
        </w:rPr>
        <w:t>pull</w:t>
      </w:r>
      <w:r>
        <w:rPr>
          <w:i/>
          <w:color w:val="000000"/>
          <w:sz w:val="18"/>
          <w:szCs w:val="18"/>
          <w:lang w:val="uk-UA"/>
        </w:rPr>
        <w:t xml:space="preserve">, </w:t>
      </w:r>
      <w:r>
        <w:rPr>
          <w:color w:val="000000"/>
          <w:sz w:val="18"/>
          <w:szCs w:val="18"/>
          <w:lang w:val="uk-UA"/>
        </w:rPr>
        <w:t xml:space="preserve">зменшуючи в цей спосіб витрати запасів і оптимізуючи процеси переміщення товарів. Поряд з цим безпека інформації пов'язана із захистом інтелектуальної власності підприємств, а також захистом її від випадкового або умисного знищення, розкриття чи модифікації [1,2]. 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В зв'язку зі зростанням загальної інформатизації, масштаб інформаційних загроз відчутно збільшується, про що свідчать витоки інформації, зловживання, збитки, пов'язані з аваріями інформаційних систем. Проведені дослідження багатьох організацій підтверджують, що ці чинники стають невід’ємним елементом інформаційного ризику [3]. Результати досліджень показують, що відсоток підприємств, які понесли втрати з приводу електронних злочинів в Європейському Союзі, становлять біля 60%, а в Польщі понад 50%. Більшість цих підприємств не змогли поновити втрачені дані. Складною проблемою теж є зловживання працівників, які часто несвідомо або порушуючи принципи безпеки, наражають підприємства на втрату і деформування даних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z w:val="18"/>
          <w:szCs w:val="18"/>
          <w:lang w:val="uk-UA"/>
        </w:rPr>
        <w:t xml:space="preserve">З метою </w:t>
      </w:r>
      <w:r>
        <w:rPr>
          <w:color w:val="000000"/>
          <w:sz w:val="18"/>
          <w:szCs w:val="18"/>
          <w:lang w:val="uk-UA"/>
        </w:rPr>
        <w:t>збільшення інформаційної безпеки в ланцюзі поставок виникає необхідність формування партнерських відносин між постачальниками і споживачами, які базуються на довірі і на відповідальності за наслідки порушень в ланцюзі поставок. Двостороннє піклування про інформаційну безпеку уможливлює зменшення ризику настання небажаних ситуацій в переміщенні інформації. Спільні інвестиції (наприклад, впровадження аналогічних інформаційних систем у відправника і одержувача), а також надання даних контрагентам (наприклад, постачальнику про складський стан у виробника) збільшують відчуття відповідальності серед учасників ланцюга поставок за захист інформації. Крім того, забезпечення прозорості дій, а також ділення інформацією збільшує ефективність процесів в ланцюзі поставок.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Отже, довіра між учасниками, а також солідарна відповідальність кожного з них щодо підтримки неперервності інформаційних потоків в ланцюзі поставок є необхідною умовою зниження рівня ризику, а у випадку технічних і природних випадкових загроз уможливлює впровадження спільного технічного і організаційного забезпечення, а також аварійних планів. Технічне забезпечення може передбачити захист операційної системи, системи бази даних, аплікацій, мережі, які повинні взаємодіяти, створюючи інтегровану систему технічного забезпечення [4]. У випадку загроз, джерелом яких є працівник, істотним стає відповідне забезпечення місця його праці через впровадження паролів, їх систематичної модифікації, відповідних принципів праці, а також його ідентифікації. Існує багато методів ідентифікації користувача, наприклад, пароль, </w:t>
      </w:r>
      <w:r>
        <w:rPr>
          <w:sz w:val="18"/>
          <w:szCs w:val="18"/>
          <w:lang w:val="uk-UA"/>
        </w:rPr>
        <w:t>механізм єдиного входу SSO (Single Sing-on)</w:t>
      </w:r>
      <w:r>
        <w:rPr>
          <w:color w:val="000000"/>
          <w:sz w:val="18"/>
          <w:szCs w:val="18"/>
          <w:lang w:val="uk-UA"/>
        </w:rPr>
        <w:t xml:space="preserve">, </w:t>
      </w:r>
      <w:r>
        <w:rPr>
          <w:sz w:val="18"/>
          <w:szCs w:val="18"/>
          <w:lang w:val="uk-UA"/>
        </w:rPr>
        <w:t xml:space="preserve">мікропроцесорна картка, механізм ланцюгування методів засвідчення особи [5]. </w:t>
      </w:r>
      <w:r>
        <w:rPr>
          <w:color w:val="000000"/>
          <w:sz w:val="18"/>
          <w:szCs w:val="18"/>
          <w:lang w:val="uk-UA"/>
        </w:rPr>
        <w:t>Важливо, щоб підприємства, які формують ланцюг поставок, побудували якнайпростішу систему захисту, яка не становила б труднощів у використанні і не поглинала значного часу працівників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18"/>
          <w:szCs w:val="18"/>
          <w:lang w:val="uk-UA"/>
        </w:rPr>
        <w:t xml:space="preserve">Працівник може бути джерелом багатьох інцидентів, що призводять до збитків на підприємстві. Особливу увагу слід надавати навчанню і формуванню відповідальності серед працівників за якість інформації, яка передається бізнес-партнерам. Прийнята в Польщі норма </w:t>
      </w:r>
      <w:r>
        <w:rPr>
          <w:caps/>
          <w:color w:val="000000"/>
          <w:sz w:val="18"/>
          <w:szCs w:val="18"/>
          <w:lang w:val="uk-UA"/>
        </w:rPr>
        <w:t>PN-1SO/IEC</w:t>
      </w:r>
      <w:r>
        <w:rPr>
          <w:color w:val="000000"/>
          <w:sz w:val="18"/>
          <w:szCs w:val="18"/>
          <w:lang w:val="uk-UA"/>
        </w:rPr>
        <w:t xml:space="preserve"> 27001:2007 системи управління безпекою інформації направлена на зниження ризику настання загроз, пов'язаних з інформацією, через захист </w:t>
      </w:r>
      <w:r>
        <w:rPr>
          <w:i/>
          <w:color w:val="000000"/>
          <w:sz w:val="18"/>
          <w:szCs w:val="18"/>
          <w:lang w:val="uk-UA"/>
        </w:rPr>
        <w:t xml:space="preserve">(англ. security) </w:t>
      </w:r>
      <w:r>
        <w:rPr>
          <w:color w:val="000000"/>
          <w:sz w:val="18"/>
          <w:szCs w:val="18"/>
          <w:lang w:val="uk-UA"/>
        </w:rPr>
        <w:t>інформації різних форм і впровадження ефективного забезпечення, а також аварійних планів. Впровадження політики безпеки інформації в організації збільшує безпеку всіх її процесів через мінімізацію ймовірності настання інформаційних загроз і зниження величини ймовірних збитків, пов'язаних з ними. Впровадження системи впливає на збереження неперервності дій в організації, критичним елементом яких є інформація, що перекладається на безпеку і утримування функціонування процесів у цілому ланцюзі поставок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Проблема інформаційної безпеки в кожній країні регулюється юридично, що підтверджується основними правовими актами, які стосуються захисту інформації [1,5]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pacing w:val="-2"/>
          <w:sz w:val="16"/>
          <w:szCs w:val="16"/>
          <w:lang w:val="uk-UA"/>
        </w:rPr>
      </w:pPr>
      <w:r>
        <w:rPr>
          <w:color w:val="000000"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Dz.U. z 1997 r. nr 88 póz. 553 (ustawa z 8.10.2004 r.: Dz. U. z 2004 r., nr. 243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M. Domagalski, Hakerzy zaczynają wykradać firmowe tajemnice, Rzeczpospolita 12.09.2007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Polowanie na firmowych cyberprzestępców, RP, 27.03.2008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Z. Strzyżakowski Bezpieczeństwo i ochrona informacji, PAK, 4/2005, s. 4-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both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T. Szafarz, Wiarygodne bezpieczeństwo, Przegląd Teczniczny, 5/2005, s. 18-19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 Знак Знак8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42:00Z</dcterms:created>
  <dc:creator>cardman</dc:creator>
  <dc:description/>
  <cp:keywords/>
  <dc:language>en-US</dc:language>
  <cp:lastModifiedBy>cardman</cp:lastModifiedBy>
  <dcterms:modified xsi:type="dcterms:W3CDTF">2011-07-11T05:42:00Z</dcterms:modified>
  <cp:revision>1</cp:revision>
  <dc:subject/>
  <dc:title>Васелевський М</dc:title>
</cp:coreProperties>
</file>