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kern w:val="2"/>
          <w:sz w:val="20"/>
          <w:szCs w:val="20"/>
          <w:lang w:val="uk-UA"/>
        </w:rPr>
      </w:pPr>
      <w:r>
        <w:rPr>
          <w:color w:val="000000"/>
          <w:kern w:val="2"/>
          <w:sz w:val="20"/>
          <w:szCs w:val="20"/>
          <w:lang w:val="uk-UA"/>
        </w:rPr>
        <w:t>Генгут И.Б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color w:val="000000"/>
          <w:kern w:val="2"/>
          <w:sz w:val="20"/>
          <w:szCs w:val="20"/>
          <w:lang w:val="uk-UA"/>
        </w:rPr>
      </w:pPr>
      <w:r>
        <w:rPr>
          <w:i/>
          <w:color w:val="000000"/>
          <w:kern w:val="2"/>
          <w:sz w:val="20"/>
          <w:szCs w:val="20"/>
          <w:lang w:val="uk-UA"/>
        </w:rPr>
        <w:t>ГОУ ВПО «Российский экономический университет им. Г.В. Плеханова»</w:t>
      </w:r>
    </w:p>
    <w:p>
      <w:pPr>
        <w:pStyle w:val="Normal"/>
        <w:jc w:val="both"/>
        <w:rPr>
          <w:b/>
          <w:b/>
          <w:bCs/>
          <w:i/>
          <w:i/>
          <w:color w:val="000000"/>
          <w:kern w:val="2"/>
          <w:sz w:val="18"/>
          <w:szCs w:val="18"/>
          <w:lang w:val="uk-UA"/>
        </w:rPr>
      </w:pPr>
      <w:r>
        <w:rPr>
          <w:b/>
          <w:bCs/>
          <w:i/>
          <w:color w:val="000000"/>
          <w:kern w:val="2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ОКАЗАТЕЛИ ИСПОЛЬЗОВАНИЯ ОТХОДОВ ПРОИЗВОДСТВА И ПОТРЕБЛЕНИЯ В СИСТЕМЕ ОЦЕНКИ ДЕЯТЕЛЬНОСТИ ПРЕДПРИЯТИЯ И РЕГИОНАЛЬНЫХ ВЛАСТЕЙ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Эволюция взаимоотношений общества и природы, взгляды на богатства природы как ресурсного фактора и роль в ней человека длительное время базировались на концепциях либеральных неоклассических теорий. Согласно такому подходу природа и общество рассматриваются раздельно. При этом общество редуцируется до рынка, представляющего собой закрытую систему, обеспечивающую кругооборот производства и потребления товаров и услуг, а природа – до расположенного вне рынка склада или оптовой базы ресурсов [2]. Таким образом, их ценность определяется исключительно динамикой спроса и предложения внутри данной рыночной системы. Соответственно, как отмечает Порфирьев Б.Н. в работе «Экономическое измерение гармонии человека и природы», согласно данного подхода, любой ущерб природе, нанесенный хозяйственной деятельностью, квалифицируется как внешние по отношению к рынку издержки, которые не учитываются в ценах производства. Устойчивость же самой природы к хозяйственному и в целом антропогенному воздействию полагается бесконечной, то есть экологические лимиты и ограничения отсутствуют.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овременная экологическая ситуация, уровень негативного воздействия хозяйственной и иной деятельности на состояние окружающей среды, проблемы роста экологических издержек в связи с обеспечением производства природными и энергетическими ресурсами заставляют по-новому осмыслить систему экономических измерений и показателей в системе этого взаимодействия. Особенно актуально данный тезис звучит применительно к сфере обращения отходов производства и потребления. Так, по оценкам Всемирного фонда дикой природы (WWF, 2011), существующий в настоящее время спрос человечества на ряд ключевых природных ресурсов в 1,5 раза превышает возможности планеты. При сохранении нынешних темпов роста потребления, человечеству через 20 лет потребуется в 2 раза больше основных природных ресурсов, чем их существует на планете сейчас. Спрос современной цивилизации на природные ресурсы уже увеличился вдвое с 1960 года. В то же время сокращение сырьевой базы по причине расширяющегося потребления создает во многих частях мира угрозу для экономической безопасности. В результате, наряду с разрушением природной среды следует ожидать рост цен на продукты питания и сырьевые товары. По мнению экспертов независимой международной организация Global Footprint Network, лимит природных ресурсов на Земле может быть исчерпан уже в ближайшее время, жители Земли истратят запас ресурсов, который планета любезно предоставила в их распоряжение. Человечество бездумно израсходовало воду, которая спонтанно возобновлялась в водоемах, траву, которая растет на пастбищах, рыбу из морей и озер, урожай с плодородных земель и дары леса. Одновременно с этим заканчивается полезное пространство для хранения отходов человеческой жизнедеятельности.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Не случайно по итогам состоявшегося 27 мая 2010 года заседания президиума Государственного совета, посвященного реформированию системы государственного управления в сфере охраны окружающей среды президент России утвердил перечень поручений, где, в частности, предусмотрена разработка законопроектов, направленных на экономическое стимулирование деятельности в области обращения с отходами в целях уменьшения количества отходов и вовлечения их в хозяйственный оборот, включая создание механизма аккумулирования и целевого расходования на региональном и местном уровне средств, платежей за размещение отходов, предусмотрев устранение избыточных административных барьеров в этой сфере [1]. Так, к примеру, в настоящее время Министерство природных ресурсов и экологии РФ подготовило проект довольно серьезных изменений закона "Об отходах производства и потребления", что предполагает установление на территории соответствующего субъекта Российской Федерации порядка приема производителем или продавцом тары, пригодной для многоразового использования, и оплаты ее залоговой стоимости. Также данный документ предполагает возвращение государственной экологической экспертизы федерального уровня в части экспертизы проектной документации на строительство, реконструкцию, капитальный ремонт объектов капитального строительства, предназначенных для размещения и обезвреживания отходов I-V класса опасности. Кроме того, производители и импортеры будут обязаны организовать использование (утилизацию), обезвреживание и захоронение произведенной продукции, утратившей потребительские свойства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kern w:val="2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инприроды России подготовило также законопроект, предусматривающий рост платежей для предприятий, которые оказывают негативное воздействие на окружающую среду. Предполагается, что к 2012 году платежи вырастут в 2,3 раза, а в 2016 году - в 3,4 раза. Проект закона по совершенствованию системы нормирования в сфере охраны окружающей среды предусматривает переход крупных предприятий на принцип наилучших доступных технологий, на основе которых будут установлены нормативы по выбросам, сбросам и образованию отходов. В результате увеличения платежей за негативное воздействие на окружающую среду общий объем такой годовой платы составит 138 млрд. руб. (отметим, что в настоящее время размер годовой платы за негативное воздействие почти в 10 раз меньше). В то же время для предприятий, который начнут переход на наилучшие доступные технологии, платежи снизятся на 60%, а после внедрения таких технологий уменьшатся в два раза.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Европейские страны пошли по пути создания новых видов заводов, которые перерабатывают отходы и местный мусор в тепло и электричество. Такие заводы возникают по всей Европе: в Германии, Дании и Нидерландах, прежде всего. В Дании, к примеру, где число жителей которой составляет всего 5,5 млн. человек, уже построено 29 таких заводов, обслуживающих 98 муниципальных образований. Десять таких заводов еще должны быть построены.</w:t>
      </w:r>
    </w:p>
    <w:p>
      <w:pPr>
        <w:pStyle w:val="Normal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Россия справляется с утилизаций отходов более традиционно. Всего в стране, по данным Роспотребнадзора, 7 мусоросжигательных и 5 мусороперерабатывающих заводов, 39 мусоросортировочных комплексов и около 12000 полигонов для твердых бытовых отходов. Так, только из Москвы в день вывозится около 60,0 тыс. куб. м отходов, 27% которых сжигается, остальное же попадает на полигоны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18"/>
          <w:szCs w:val="18"/>
          <w:lang w:val="uk-UA"/>
        </w:rPr>
        <w:t>В отдельных странах р</w:t>
      </w:r>
      <w:r>
        <w:rPr>
          <w:spacing w:val="-2"/>
          <w:sz w:val="18"/>
          <w:szCs w:val="18"/>
          <w:lang w:val="uk-UA"/>
        </w:rPr>
        <w:t xml:space="preserve">азработаны и используются схемы по возврату залоговой стоимости с целью стимулирования переработки и повторного использования продукции, особенно упаковочных материалов. Например, производители и импортеры разнообразных товаров в Республике Корея обязаны переводить денежные средства государству для покрытия расходов на переработку и удаление отходов. В Украине ежегодно образуется приблизительно 23,5 млн. куб. м отходов, а общий объем отходов, которые уже накопились, составляет порядка 1 млрд. куб. м, которые захораниваются на свалках и полигонах, занимая 7,5 тыс. га земли. 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ля стимулирования переработки и утилизации отходов производства и потребления предлагается дополнить перечень показателей для оценки эффективности деятельности предприятий и региональных властей пунктами такими, как а) доля экологически чистых и экологически безопасных предприятий, которая может определяться на основании заключения экологического аудита, внедрения системы экологического управления и экологического страхования; б) объем образования и экологически безопасной переработки отходов, а также в) доли расходов на окружающую среду. В соответствии с методикой, утвержденной Министерством регионального развития России в 2009 году, деятельность органов исполнительной власти субъектов Российской Федерации оценивается в сферах экономического развития, здравоохранения, образования, жилищного строительства, жилищно-коммунального хозяйства, дорожного хозяйства, обеспечения безопасности граждан, организации государственного и муниципального управления. В настоящее время подготовлены предложения по включению в данный перечень оценочных показателей по охране окружающее среды. В частности, предлагается оценивать результаты работы региональный властей по "доле субъектов хозяйственной деятельности, не превышающих нормативы предельно допустимых выбросов", «доле использованных отходов в общем количестве образовавшихся отходов". Кроме того, предлагается установить среди критериев оценки долю территорий, отведенных под заповедники, и долю расходов консолидированного бюджета субъекта Российской Федерации на охрану окружающей сред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ля повышения качества жизни населения за счет достижения целевого состояния (показателей) качества окружающей среды необходимо обеспечить решение следующих задач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5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окращение случаев заболевания и смертности, вызванных экологическими фактор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сокращение уровня загрязнения окружающей среды, в том числе уменьшение выбросов и сбросов вредных веществ, сокращение шумового загрязнения, уменьшение объемов образования бытовых отход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олная реабилитация загрязненных территор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овышение доли переработки отходов, снижения количества отходов производства и потребления, подлежащих захоронению на полигон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величение использования вторичного сырья при изготовлении товарной продукц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pacing w:val="-2"/>
          <w:sz w:val="18"/>
          <w:szCs w:val="18"/>
          <w:lang w:val="uk-UA"/>
        </w:rPr>
      </w:pPr>
      <w:r>
        <w:rPr>
          <w:spacing w:val="-2"/>
          <w:sz w:val="18"/>
          <w:szCs w:val="18"/>
          <w:lang w:val="uk-UA"/>
        </w:rPr>
        <w:t>Деятельность по сохранению и восстановлению устойчивости окружающей природной среды к антропогенному воздействию должна обеспечивать решение таких задач, как: создание эффективной системы минимизации негативного воздействия на окружающую среду, в том числе обязательность проведения оценки воздействия на окружающую среду и учета ее при принятии решений об осуществлении хозяйственной и иной деятельности; ответственность субъектов хозяйственной и иной деятельности за экологические последствия своей деятельности, а также предыдущей деятельности юридических лиц, правопреемниками которых они являются; полное возмещение вреда окружающей среде; рекультивация земель, нарушенных в результате хозяйственной деятельности; сохранение защитных и средообразующих функций природных экосистем; ликвидация накопленного экологического ущерба, включая ликвидацию несанкционированных свалок, закрытых полигонов и других загрязненных территорий.</w:t>
      </w:r>
    </w:p>
    <w:p>
      <w:pPr>
        <w:pStyle w:val="Normal"/>
        <w:rPr>
          <w:spacing w:val="-2"/>
          <w:sz w:val="18"/>
          <w:szCs w:val="18"/>
          <w:lang w:val="uk-UA"/>
        </w:rPr>
      </w:pPr>
      <w:r>
        <w:rPr>
          <w:spacing w:val="-2"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еречень поручений по итогам заседания президиума Государственного совета по вопросам совершенствования государственного регулирования в сфере охраны окружающей среды// На пути к устойчивому развитию. Бюллетень Центра экологической политики России, 2010, №54, с. 7-11. 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рфирьев Б.Н. Экономическое измерение гармонии человека и природы. -М.: Анкил, 2010. – 56 с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44:00Z</dcterms:created>
  <dc:creator>cardman</dc:creator>
  <dc:description/>
  <cp:keywords/>
  <dc:language>en-US</dc:language>
  <cp:lastModifiedBy>cardman</cp:lastModifiedBy>
  <dcterms:modified xsi:type="dcterms:W3CDTF">2011-07-11T05:44:00Z</dcterms:modified>
  <cp:revision>1</cp:revision>
  <dc:subject/>
  <dc:title>Генгут И</dc:title>
</cp:coreProperties>
</file>