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ержак Н.О.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Східноукраїнський національний університет 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ім. Володимира Даля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i/>
          <w:i/>
          <w:sz w:val="14"/>
          <w:szCs w:val="14"/>
          <w:lang w:val="uk-UA"/>
        </w:rPr>
      </w:pPr>
      <w:r>
        <w:rPr>
          <w:rFonts w:cs="Times New Roman" w:ascii="Times New Roman" w:hAnsi="Times New Roman"/>
          <w:i/>
          <w:sz w:val="14"/>
          <w:szCs w:val="14"/>
          <w:lang w:val="uk-UA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УПРАВЛІННЯ РЕАКЦІЯМИ ПІДПРИЄМСТВА НА РИНКОВІ ЗМІНИ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На сучасному етапі розвитку маркетингової діяльності в Україні найважливішим завданням є розвиток методики й методології управлінського рішення в умовах динамічних змін, ризику й невизначеності, що проходять на ринку. Це пов'язане з тим, що, на відміну від бізнесу в розвинених країнах, бізнес в Україні менш формалізований і його розвиток відбувається в умовах неповної інформації, тобто умови розвитку бізнесу в нашій країні більш жесткі, і менш передбачувані. Професор Илляшенко С.М. [1] так трактує ці умови прийняття рішень: індертермінованістьбагатьох процесів і явищ, які впливають на економіку (НТП, стихійні лиха, поведінка конкурентів і споживачів) неповнота, неточність ісуперечливість інформації, які викликані як технічними утрудненнями при її одержані й обробці, так і суто економічними причинами – занадто великими витратами н одержання інформації, що перевищують можливі вигоди від володіння нею; нерівний ступінь поінформаваності учасників ринкових угод (асиметрія інформації); багатокритеріальність і конфліктність в оцінці рішень, коли доводиться свідомо йти на компроміси між швидкістю обробки замовлень і витратами на підтримку запасів готової продукції.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Будь-яка управлінська діяльність, у тому числі в сфері маркетингу тісно пов'язана із прийняттям відповідних рішень. Під рішенням розуміється набір впливів (дій з боку людини, що приймає рішення на об'єкт (систему, комплекс і т.д.) управління, що дозволяє привести даний об'єкт у бажаний стан або досягти поставленої перед ним мети.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Основою для прийняття рішень у маркетингу є аналіз ситуації: ринку, можливостей підприємства, положення в країні й світі. Головним предметом аналізу виступає безпосереднє оточення підприємства, система, у якій воно діє.</w:t>
      </w:r>
    </w:p>
    <w:p>
      <w:pPr>
        <w:pStyle w:val="Style15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Прийняття рішень можливо на підставі знань про об'єкт керування, про процеси об'єктивне в ньому що протікають і можуть відбутися із часом (інакше кажучи потрібне наявність адекватної моделі об'єкта), і при наявності безлічі показників (критеріїв), що характеризують ефективність (якість, оптимальність і т.д.) ухваленого рішення (інакше кажучи потрібно також наявність моделі прийняття й оцінки ухваленого рішення).</w:t>
      </w:r>
    </w:p>
    <w:p>
      <w:pPr>
        <w:pStyle w:val="Style15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Під моделлю прийняття рішень розуміється формальне подання процесу прийняття рішень. Разом з тим, на нашу думку, є необхідність внести розмежування в ці терміни. Термін "маркетингові рішення" є більше широким. Модель прийняття рішень у контексті маркетингового керування із цього погляду представлена на рис.1</w:t>
      </w:r>
    </w:p>
    <w:p>
      <w:pPr>
        <w:pStyle w:val="Style15"/>
        <w:spacing w:lineRule="auto" w:line="228" w:before="0" w:after="0"/>
        <w:ind w:firstLine="567"/>
        <w:rPr>
          <w:rFonts w:ascii="Times New Roman" w:hAnsi="Times New Roman" w:cs="Times New Roman"/>
          <w:sz w:val="18"/>
          <w:szCs w:val="18"/>
          <w:lang w:val="uk-UA"/>
        </w:rPr>
      </w:pPr>
      <w:bookmarkStart w:id="0" w:name="_1367022541"/>
      <w:bookmarkEnd w:id="0"/>
      <w:r>
        <w:rPr>
          <w:rFonts w:cs="Times New Roman" w:ascii="Times New Roman" w:hAnsi="Times New Roman"/>
          <w:sz w:val="18"/>
          <w:szCs w:val="18"/>
          <w:lang w:val="uk-UA"/>
        </w:rPr>
        <w:object w:dxaOrig="5394" w:dyaOrig="2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7pt;height:108.75pt" filled="f" o:ole="">
            <v:imagedata r:id="rId3" o:title=""/>
          </v:shape>
          <o:OLEObject Type="Embed" ProgID="" ShapeID="ole_rId2" DrawAspect="Content" ObjectID="_819183381" r:id="rId2"/>
        </w:object>
      </w:r>
    </w:p>
    <w:p>
      <w:pPr>
        <w:pStyle w:val="Style15"/>
        <w:spacing w:lineRule="auto" w:line="228"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Рис. 1. Модель реакції підприємства на ринкові зміни.</w:t>
      </w:r>
    </w:p>
    <w:p>
      <w:pPr>
        <w:pStyle w:val="Style15"/>
        <w:spacing w:lineRule="auto" w:line="228" w:before="0" w:after="0"/>
        <w:ind w:firstLine="567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Text"/>
        <w:spacing w:lineRule="auto" w:line="228" w:before="0" w:after="0"/>
        <w:ind w:left="0" w:firstLine="567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Для формування довгострокової взаємодії з бізнес-партнерами, утримання зайнятих позицій на ринку, стримання негативної дії з боку конкурентів і небажаних контактних аудиторій, підприємство використовує реактивний, проактивний і сценарні моделі ухвалення управлінських рішень, пов'язаних з маркетингом. </w:t>
      </w:r>
    </w:p>
    <w:p>
      <w:pPr>
        <w:pStyle w:val="Text"/>
        <w:spacing w:lineRule="auto" w:line="228" w:before="0" w:after="0"/>
        <w:ind w:left="0" w:firstLine="567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Реактивне управління маркетинговими діями можна визначити як дії підприємства у вигляді негайних реакцій на зміни, що відбуваються на ринку</w:t>
      </w:r>
    </w:p>
    <w:p>
      <w:pPr>
        <w:pStyle w:val="Text"/>
        <w:spacing w:lineRule="auto" w:line="228" w:before="0" w:after="0"/>
        <w:ind w:left="0" w:firstLine="567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 xml:space="preserve">Проактивне управління маркетинговими діями – це процес, заснований на попереджуючих управлінських діях, що враховують виникнення негативних результатів маркетингової діяльності. </w:t>
      </w:r>
    </w:p>
    <w:p>
      <w:pPr>
        <w:pStyle w:val="Text"/>
        <w:spacing w:lineRule="auto" w:line="228" w:before="0" w:after="0"/>
        <w:ind w:left="0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t xml:space="preserve">Управління маркетинговими діями за методом сценаріїв – це діяльність підприємства, узгоджених, логічно взаємопов'язаних подій і послідовності кроків, з певною вірогідністю ведучих до прогнозованого кінцевого стану, тобто образу організації в майбутньому. </w:t>
      </w:r>
    </w:p>
    <w:p>
      <w:pPr>
        <w:pStyle w:val="Style15"/>
        <w:spacing w:lineRule="auto" w:line="228" w:before="0" w:after="0"/>
        <w:ind w:firstLine="567"/>
        <w:rPr>
          <w:rFonts w:ascii="Times New Roman" w:hAnsi="Times New Roman" w:cs="Times New Roman"/>
          <w:sz w:val="14"/>
          <w:szCs w:val="14"/>
          <w:lang w:val="uk-UA"/>
        </w:rPr>
      </w:pPr>
      <w:r>
        <w:rPr>
          <w:rFonts w:cs="Times New Roman" w:ascii="Times New Roman" w:hAnsi="Times New Roman"/>
          <w:sz w:val="14"/>
          <w:szCs w:val="1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лляшенко С.М. Економічний ризик: Навчальний посібник. 2-ге вид., доп. перероб./ Ілляшенко С.М. - К.: Центр навчальної літератури, 2004. 220 с. ISBN 966-8365-75-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Text">
    <w:name w:val="text"/>
    <w:basedOn w:val="Normal"/>
    <w:qFormat/>
    <w:pPr>
      <w:spacing w:before="280" w:after="280"/>
      <w:ind w:left="60" w:hanging="0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00:00Z</dcterms:created>
  <dc:creator>cardman</dc:creator>
  <dc:description/>
  <cp:keywords/>
  <dc:language>en-US</dc:language>
  <cp:lastModifiedBy>cardman</cp:lastModifiedBy>
  <dcterms:modified xsi:type="dcterms:W3CDTF">2011-07-11T06:01:00Z</dcterms:modified>
  <cp:revision>1</cp:revision>
  <dc:subject/>
  <dc:title>Держак Н</dc:title>
</cp:coreProperties>
</file>