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вятковська Л.А.</w:t>
      </w:r>
    </w:p>
    <w:p>
      <w:pPr>
        <w:pStyle w:val="Normal"/>
        <w:ind w:firstLine="567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Кременчуцький національний університет </w:t>
      </w:r>
    </w:p>
    <w:p>
      <w:pPr>
        <w:pStyle w:val="Normal"/>
        <w:ind w:firstLine="567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імені Михайла Остроградського</w:t>
      </w:r>
    </w:p>
    <w:p>
      <w:pPr>
        <w:pStyle w:val="Normal"/>
        <w:ind w:firstLine="567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ОЦІНКА ЕФЕКТИВНОСТІ СТРУКТУРИ УПРАВЛІННЯ ПРОМИСЛОВОГО ПІДПРИЄМСТВА</w:t>
      </w:r>
    </w:p>
    <w:p>
      <w:pPr>
        <w:pStyle w:val="Normal"/>
        <w:ind w:firstLine="567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Науково обґрунтоване формування організаційних структур управління - актуальне завдання сучасного етапу функціонування господарюючих суб'єктів в ринковій економіці. </w:t>
      </w:r>
    </w:p>
    <w:p>
      <w:pPr>
        <w:pStyle w:val="Normal"/>
        <w:spacing w:lineRule="auto" w:line="228"/>
        <w:ind w:firstLine="567"/>
        <w:jc w:val="both"/>
        <w:rPr>
          <w:spacing w:val="-6"/>
          <w:sz w:val="18"/>
          <w:szCs w:val="18"/>
          <w:lang w:val="uk-UA"/>
        </w:rPr>
      </w:pPr>
      <w:r>
        <w:rPr>
          <w:spacing w:val="-6"/>
          <w:sz w:val="18"/>
          <w:szCs w:val="18"/>
          <w:lang w:val="uk-UA"/>
        </w:rPr>
        <w:t>Система показників ефективності управління має оцінювати здатність менеджменту організації справлятися із проблемами, що виникають у процесі її діяльності.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Разом з тим, показники ефективності мають відображати і зміну загального стану організації під впливом управлінських зусиль. Управлінські зусилля певною мірою можуть бути оцінені у кількісному вираженні через величину витрат на управління. Показники, що використовуються при оцінках ефективності апарату управління можуть бути розбиті на наступні три взаємопов'язані групи.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1. Група показників, що характеризують ефективність системи управління, що виражаються через кінцеві результати діяльності організації, і витрати на управління. 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2. Група показників, що характеризують зміст і організацію процесу управління, в тому числі безпосередні результати і витрати управлінського праці. 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3. Група показників, що характеризують раціональність організаційної структури і її технічно-організаційної рівень. 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pacing w:val="-2"/>
          <w:sz w:val="18"/>
          <w:szCs w:val="18"/>
          <w:lang w:val="uk-UA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uk-UA"/>
        </w:rPr>
        <w:t>Найуживанішим показником визначення ефективності управління є відношення загального або кінцевого результату виробництва до сукупних витрат на управління.</w:t>
      </w:r>
    </w:p>
    <w:p>
      <w:pPr>
        <w:pStyle w:val="Normal"/>
        <w:tabs>
          <w:tab w:val="clear" w:pos="708"/>
          <w:tab w:val="left" w:pos="6096" w:leader="none"/>
          <w:tab w:val="left" w:pos="9360" w:leader="none"/>
        </w:tabs>
        <w:spacing w:lineRule="auto" w:line="228"/>
        <w:ind w:firstLine="2552"/>
        <w:jc w:val="center"/>
        <w:rPr/>
      </w:pPr>
      <w:r>
        <w:rPr>
          <w:sz w:val="18"/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у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  <w:lang w:val="uk-UA"/>
        </w:rPr>
        <w:tab/>
        <w:t>(1)</w:t>
        <w:tab/>
        <w:tab/>
        <w:t>(1)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18"/>
          <w:szCs w:val="18"/>
          <w:lang w:val="uk-UA"/>
        </w:rPr>
        <w:t xml:space="preserve">де </w:t>
      </w:r>
      <w:r>
        <w:rPr>
          <w:i/>
          <w:sz w:val="18"/>
          <w:szCs w:val="18"/>
          <w:lang w:val="uk-UA"/>
        </w:rPr>
        <w:t>Еу</w:t>
      </w:r>
      <w:r>
        <w:rPr>
          <w:sz w:val="18"/>
          <w:szCs w:val="18"/>
          <w:lang w:val="uk-UA"/>
        </w:rPr>
        <w:t xml:space="preserve"> – ефективність управління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i/>
          <w:sz w:val="18"/>
          <w:szCs w:val="18"/>
          <w:lang w:val="uk-UA"/>
        </w:rPr>
        <w:t>Рк</w:t>
      </w:r>
      <w:r>
        <w:rPr>
          <w:sz w:val="18"/>
          <w:szCs w:val="18"/>
          <w:lang w:val="uk-UA"/>
        </w:rPr>
        <w:t xml:space="preserve"> – кінцевий результат, отриманий підприємством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i/>
          <w:sz w:val="18"/>
          <w:szCs w:val="18"/>
          <w:lang w:val="uk-UA"/>
        </w:rPr>
        <w:t>Ву</w:t>
      </w:r>
      <w:r>
        <w:rPr>
          <w:sz w:val="18"/>
          <w:szCs w:val="18"/>
          <w:lang w:val="uk-UA"/>
        </w:rPr>
        <w:t xml:space="preserve"> – витрати на управління.</w:t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До кількісних показників ефективності системи управління доцільно віднести і економію живої та уречевленої праці у системі управління, яка проявляється у скороченні трудомісткості виконання управлінських операцій та процедур. Це сприяє зменшенню кількості зайнятих у апараті управління. 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pacing w:val="-2"/>
          <w:sz w:val="18"/>
          <w:szCs w:val="18"/>
          <w:lang w:val="uk-UA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uk-UA"/>
        </w:rPr>
        <w:t xml:space="preserve">Ефективність побудови організаційної структури не може бути оцінена будь-яким одним показником. З одного боку, тут слід враховувати, наскільки структура забезпечує досягнення організацією результатів, відповідних поставленим перед нею виробничо-господарським цілям, з іншого - наскільки її внутрішня побудова і процеси функціонування адекватні об'єктивним вимогам до їх змісту, організації і властивостям. 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Для визначення економічної ефективності структури управління використовуються різні способи: за показниками підприємства, організації і функціонуванню праці управлінського персоналу, обсягу переданої інформації; за якістю і швидкістю прийнятих рішень; за виконанням функцій управлінських ланок. До показників, що характеризують працю в сфері управління, відносяться: зниження трудомісткості обробки управлінської інформації; скорочення управлінського персоналу, термінів обробки інформації; скорочення втрат робочого часу управлінського персоналу за рахунок поліпшення організації праці; механізації й автоматизації трудомістких операцій у сфері управління. Це показники, які кількісно вимірюються. Такі показники в сфері управління, як підвищення кваліфікації управлінського персоналу, якості роботи, поліпшення умов праці, обґрунтованість управлінських рішень, культура управління й інші, не вимірюються чи узагалі вимірюються неповно. У сфері впливу управлінської праці на виробництво кількісними показниками є: приріст прибутку; збільшення обсягів реалізації продукції; зростання продуктивності праці; зниження фондомісткості; збільшення фондовіддачі; прискорення оборотності оборотних коштів; збільшення рентабельності виробництва; зменшення невиробничих витрат; зниження трудомісткості продукції; зменшення обсягів незавершеного виробництва; зниження собівартості продукції; економія заробітної плати; зменшення втрат робочого часу; підвищення культури виробництва; підвищення рівня організаційної роботи; поліпшення умов праці; підвищення якості продукції; підвищення кваліфікації виробничого персоналу; зростання технічного рівня оснащення виробництва. </w:t>
      </w:r>
    </w:p>
    <w:p>
      <w:pPr>
        <w:pStyle w:val="Style15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Оцінювання ефективності управління підприємством набуває особливо важливого значення, оскільки дозволяє оцінити рівень ефективності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системи управління, виявити наявні та потенційні можливості її розвитку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олынский Г. О качестве корпоративного управления // Экономика Украины. – 2009. – №1. – С. 42-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spacing w:lineRule="auto" w:line="22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Маркіна І. А. Методологічні питання ефективності управління // Фінанси України. – 2000. – № 6. – С. 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spacing w:lineRule="auto" w:line="228"/>
        <w:jc w:val="both"/>
        <w:rPr>
          <w:color w:val="000000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илкин В. В. Показатели и методы оценки экономической эффективности // Экономика и управление. – 2004. – №6 (49). – С. 33-36.</w:t>
      </w:r>
    </w:p>
    <w:p>
      <w:pPr>
        <w:pStyle w:val="Normal"/>
        <w:ind w:firstLine="36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5:00Z</dcterms:created>
  <dc:creator>cardman</dc:creator>
  <dc:description/>
  <cp:keywords/>
  <dc:language>en-US</dc:language>
  <cp:lastModifiedBy>cardman</cp:lastModifiedBy>
  <dcterms:modified xsi:type="dcterms:W3CDTF">2011-07-11T06:35:00Z</dcterms:modified>
  <cp:revision>1</cp:revision>
  <dc:subject/>
  <dc:title>Квятковська Л</dc:title>
</cp:coreProperties>
</file>