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9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оверга С.В., Деречинський Ю.Н., Коверга О.М.</w:t>
      </w:r>
    </w:p>
    <w:p>
      <w:pPr>
        <w:pStyle w:val="Normal"/>
        <w:widowControl w:val="false"/>
        <w:ind w:firstLine="709"/>
        <w:jc w:val="right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АДИ ГВУЗ ДонНТУ, ГИ МАУП</w:t>
      </w:r>
    </w:p>
    <w:p>
      <w:pPr>
        <w:pStyle w:val="Normal"/>
        <w:widowControl w:val="false"/>
        <w:ind w:firstLine="567"/>
        <w:jc w:val="right"/>
        <w:rPr>
          <w:b/>
          <w:b/>
          <w:i/>
          <w:i/>
          <w:caps/>
          <w:sz w:val="16"/>
          <w:szCs w:val="16"/>
          <w:lang w:val="uk-UA"/>
        </w:rPr>
      </w:pPr>
      <w:r>
        <w:rPr>
          <w:b/>
          <w:i/>
          <w:caps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sz w:val="18"/>
          <w:szCs w:val="18"/>
          <w:lang w:val="uk-UA"/>
        </w:rPr>
      </w:pPr>
      <w:r>
        <w:rPr>
          <w:b/>
          <w:caps/>
          <w:sz w:val="18"/>
          <w:szCs w:val="18"/>
          <w:lang w:val="uk-UA"/>
        </w:rPr>
        <w:t>Формирование системы показателей оценки эффективности производства</w:t>
      </w:r>
    </w:p>
    <w:p>
      <w:pPr>
        <w:pStyle w:val="Normal"/>
        <w:widowControl w:val="false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 w:val="false"/>
        <w:spacing w:lineRule="auto" w:line="228"/>
        <w:ind w:firstLine="567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В научной литературе существует несколько подходов к оценке эффективности производства. Согласно первому направлению для исчисления показателей эффективности затрат (эффективности производства) в качестве результата производства принимается объем валовой (товарной, реализованной) продукции в оптовых ценах предприятия. В качестве одного из критериев выступает выручка от реализации продукции. Согласно второму направлению, в качестве критериев эффективности выступает прибыль предприятия в различных ее модификациях. По мнению других авторов, именно прибыль является конечной целью и основным критерием оценки деятельности любой западной компании [1]. </w:t>
      </w:r>
    </w:p>
    <w:p>
      <w:pPr>
        <w:pStyle w:val="Normal"/>
        <w:widowControl w:val="false"/>
        <w:spacing w:lineRule="auto" w:line="228"/>
        <w:ind w:firstLine="567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Дискуссионными являются вопросы: что принять в качестве экономического результата производства; какие затраты к нему отнести [2].</w:t>
      </w:r>
    </w:p>
    <w:p>
      <w:pPr>
        <w:pStyle w:val="Normal"/>
        <w:widowControl w:val="false"/>
        <w:spacing w:lineRule="auto" w:line="228"/>
        <w:ind w:firstLine="567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Экономическая наука до сих пор не имеет единого показателя, который всесторонне отражает динамику эффективности производства. По мнению многих авторов, показатели совокупного общественного продукта и национального дохода, а соответственно и показатели валовой и чистой продукции, не исчерпывают всесторонней оценки уровня эффективности. Основной причиной этого является невозможность включения в основные показатели всех результатов и затрат, связанных с внедрением мероприятия.</w:t>
      </w:r>
    </w:p>
    <w:p>
      <w:pPr>
        <w:pStyle w:val="Normal"/>
        <w:widowControl w:val="false"/>
        <w:spacing w:lineRule="auto" w:line="228"/>
        <w:ind w:firstLine="567"/>
        <w:jc w:val="both"/>
        <w:rPr/>
      </w:pPr>
      <w:r>
        <w:rPr>
          <w:sz w:val="18"/>
          <w:szCs w:val="18"/>
          <w:lang w:val="uk-UA"/>
        </w:rPr>
        <w:t>Поэтому, наряду с общеизвестными показателями, используемыми для оценки деятельности, такими как: производительность труда, материалоотдача, фондоотдача, оборачиваемость, предлагается ввести коэффициент активности затрат. Он определяется как отношение активных затрат к себестоимости продукции [3]. Активными при этом являются затраты, которые идут на функционирование рабочей силы, оплату ее и стимулирование, а также затраты, связанные с внедрением новых технологий с целью повышения эффективности использования средств и улучшения качества продукции.</w:t>
      </w:r>
    </w:p>
    <w:p>
      <w:pPr>
        <w:pStyle w:val="Normal"/>
        <w:widowControl w:val="false"/>
        <w:spacing w:lineRule="auto" w:line="228"/>
        <w:ind w:firstLine="567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Спорными являются также вопросы, что использовать для оценки эффективности производства интегральный показатель или группу показателей и их состав. В настоящее время для обеспечения высоких темпов экономической эффективности производства необходимо перейти к преимущественно интенсивному типу развития, что достигается путем совершенствования процесса функционирования используемых ресурсов и совершенствованием качественных характеристик их использования. </w:t>
      </w:r>
    </w:p>
    <w:p>
      <w:pPr>
        <w:pStyle w:val="Normal"/>
        <w:widowControl w:val="false"/>
        <w:spacing w:lineRule="auto" w:line="228"/>
        <w:ind w:firstLine="567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Система показателей оценки эффективности производства с использованием показателей интенсификации приведена на рис. 1.</w:t>
      </w:r>
    </w:p>
    <w:p>
      <w:pPr>
        <w:pStyle w:val="Normal"/>
        <w:widowControl w:val="false"/>
        <w:spacing w:lineRule="auto" w:line="228"/>
        <w:ind w:firstLine="567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widowControl w:val="false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object w:dxaOrig="11459" w:dyaOrig="11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5.3pt;height:201.9pt" filled="f" o:ole="">
            <v:imagedata r:id="rId3" o:title=""/>
          </v:shape>
          <o:OLEObject Type="Embed" ProgID="" ShapeID="ole_rId2" DrawAspect="Content" ObjectID="_1530153892" r:id="rId2"/>
        </w:object>
      </w:r>
    </w:p>
    <w:p>
      <w:pPr>
        <w:pStyle w:val="Normal"/>
        <w:widowControl w:val="false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Рис. 1. Система показателей оценки эффективности производства</w:t>
      </w:r>
    </w:p>
    <w:p>
      <w:pPr>
        <w:pStyle w:val="Normal"/>
        <w:widowControl w:val="false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567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се факторы «технико-организационного уровня производства» позволяют повысить комплексный показатель эффективности производства, обеспечить рост единичных показателей и повлиять на конечные результаты (показатели) деятельности: объем производства, прибыль и рентабельность, платежеспособность и финансовое состояние предприятия.</w:t>
      </w:r>
    </w:p>
    <w:p>
      <w:pPr>
        <w:pStyle w:val="Style15"/>
        <w:tabs>
          <w:tab w:val="clear" w:pos="708"/>
          <w:tab w:val="left" w:pos="851" w:leader="none"/>
        </w:tabs>
        <w:ind w:left="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Тарасович В. Ефективність національної економіки України // Економіка України. – 1993. – № 5. – С. 38-47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Чирков В.Г. Обґрунтування фінансування інноваційних проектів // Фінанси України. – 1996. – № 5. – С. 28-41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Огонь Ц.Г. Фінансові методи регулювання економіки // Фінанси України . – 1996. – № 1. – С. 38-49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 Знак Знак8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6:44:00Z</dcterms:created>
  <dc:creator>cardman</dc:creator>
  <dc:description/>
  <cp:keywords/>
  <dc:language>en-US</dc:language>
  <cp:lastModifiedBy>cardman</cp:lastModifiedBy>
  <dcterms:modified xsi:type="dcterms:W3CDTF">2011-07-11T06:44:00Z</dcterms:modified>
  <cp:revision>1</cp:revision>
  <dc:subject/>
  <dc:title>Коверга С</dc:title>
</cp:coreProperties>
</file>