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лубєдова А.О.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Харківський національний економічний університет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caps/>
          <w:sz w:val="18"/>
          <w:szCs w:val="18"/>
          <w:lang w:val="uk-UA"/>
        </w:rPr>
        <w:t xml:space="preserve">Розвиток колективного потенціалу творчих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caps/>
          <w:sz w:val="18"/>
          <w:szCs w:val="18"/>
          <w:lang w:val="uk-UA"/>
        </w:rPr>
        <w:t>працівників через діяльнісне навчання</w:t>
      </w:r>
    </w:p>
    <w:p>
      <w:pPr>
        <w:pStyle w:val="Normal"/>
        <w:ind w:firstLine="902"/>
        <w:jc w:val="both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lang w:val="uk-UA"/>
        </w:rPr>
        <w:t>Тривалість життєвого циклу їх знань, вмінь і навичок працівників сучасних підприємств швидко скорочується, що вимагає організації перманентної освіти. Стандартні її технології не здатні забезпечити швидке оновлення знань і здібностей працюючого персоналу. Вирішення проблем можливе за умови опанування діяльнісного навчання. Його переваги полягають, по-перше, в максимальному скороченні часу на розвиток як індивідуального, так і колективного творчого потенціалу співробітників, його капіталізацію, по-друге, у забезпеченні відповідності нових знань вимогам практичної ситуації, яка потребує додаткового розуміння її сутності, витоків і факторів. По-третє, воно забезпечує об’єднання унікальних знань, унікального сприйняття проблеми працівниками з високим творчим потенціалом. По-четверте, прийняте в процесі діяльнісного навчання колективне рішення визріває виключно для конкретної ситуації, не підлягає копіюванню конкурентами. По-п’яте, воно забезпечує якісний синтез дивергентного і конвергентного знання і за рахунок цього – збереження і розвиток творчого потенціалу колективу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При впровадженні діяльнісного навчання в практику необхідно чітко усвідомлювати, що воно орієнтоване не на передачу знань, а на формування нових алгоритмів розумової діяльності творчого працівника з використанням різних джерел інформації (в тому числі і знань колег)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lang w:val="uk-UA"/>
        </w:rPr>
        <w:t>Аналіз і узагальнення теоретичних основ і практичних результатів опанування колективного діяльнісного навчання дозволили визначити систему принципів, дотримання яких забезпечує економію і доцільність витрат на його організацію. До неї входять принципи дидактики, навчання і андрагогіки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lang w:val="uk-UA"/>
        </w:rPr>
        <w:t>До актуальних принципів дидактики, якими слід користуватися при розробленні теоретичних основ діяльнісного навчання, належать: формування у того, хто вчиться, цілісного уявлення про світ; зміна технологій в залежності від освітньої ситуації; формування свідомої творчої активності того, хто навчається; забезпечення емоційно-психологічної комфортності навчального процесу; безперервність освітнього процесу; розвиток теоретичного мислення; забезпечення переходу від навчання до самоосвіти; організація інтегративного навчання, врахування міждисциплінарних зв’язків; колективний характер навчання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lang w:val="uk-UA"/>
        </w:rPr>
        <w:t>Принципи процесу діяльнісного навчання: єдність раціонального та емоціонального сприйняття знань; синтез предметно-орієнтованих і особистісно-орієнтованих технологій навчання; узгодження теоретичного та емпіричного знання; формування конструктивних взаємовідносин в процесі навчання; дотримання логічної послідовності знань; використання новітніх розвиваючих технологій освіти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lang w:val="uk-UA"/>
        </w:rPr>
        <w:t>Оскільки мова іде про організацію діяльнісного навчання дорослих, необхідно в процесі його реалізації дотримуватися принципів, сформульованих андрагогікою, а саме: коректування у тих, хто вчиться, застарілого досвіду й особистісних установок, які перешкоджають освоєнню нових знань; забезпечення індивідуального підходу до навчання з урахуванням особистісних потреб, соціально-психологічних характеристик того, хто вчиться, обмежень які існують в його роботі, врахування наявності вільного часу, фінансових ресурсів та інших обмежень; максимальне використання наявного позитивного життєвого досвіду (насамперед соціального й професійного), практичних знань, умінь, навичок отримання знань того, хто вчиться, в якості бази, і джерела формалізації нових знань; спільна діяльність того, хто вчиться з членами колективу й викладачем у процесі навчання; актуалізація результатів навчання (їх якнайшвидше практичне використання); постійна рефлексія навчальної діяльності.</w:t>
      </w:r>
    </w:p>
    <w:p>
      <w:pPr>
        <w:pStyle w:val="Normal"/>
        <w:widowControl w:val="false"/>
        <w:ind w:firstLine="539"/>
        <w:jc w:val="both"/>
        <w:rPr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Розвиток колективного потенціалу працівників в процесі діяльнісного навчання буде забезпечений за умови активізації діяльності тих, хто навчається. Потрапляючи в проблемну пізнавальну ситуацію (реальну або сформульовану викладачем), вони самостійно шукають із неї вихід. Вчаться не тільки на власних помилках, але й на помилках колег. При цьому отримані знання набувають особистісної значущості і стають усвідомлено цікавими по суті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Діяльнісна парадигма навчання здатна забезпечити найбільш швидке нагромадження й практичне використання унікальних колективних знань. Її освоєння вимагає дотримання особливих технологій і принципів побудови навчальних занять. Подальші дослідження доцільно зосередити на обґрунтуванні умов ефективного використання діяльнісної парадигми для доцільного розвитку персоналу організації, розробки механізмів і програм її практичної реалізації на основі узагальнення практики використання й розробки нового теоретико-методичного забезпечення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2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Спицнадель В. Н. Основы системного анализа : учеб. пособие. – СПб. : изд. дом "Бизнесс-пресса", 2000. – 32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  <w:lang w:val="uk-UA"/>
        </w:rPr>
        <w:t>Основы научных исследований : учеб. для техн. вузов / В. И. Крутов, И. М. Грушко, В. В. Попов и др. ; под ред. В. И. Крутова, В. В. Попова. – М. : Высш. шк., 1989. – 400 с.</w:t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О'Шонесси Дж. Принципы организации управления фирмой. – М. : ООО "МТ Пресс", 1999. – 296 с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-284" w:right="91" w:hanging="0"/>
      <w:jc w:val="both"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42:00Z</dcterms:created>
  <dc:creator>cardman</dc:creator>
  <dc:description/>
  <cp:keywords/>
  <dc:language>en-US</dc:language>
  <cp:lastModifiedBy>cardman</cp:lastModifiedBy>
  <dcterms:modified xsi:type="dcterms:W3CDTF">2011-07-12T05:42:00Z</dcterms:modified>
  <cp:revision>1</cp:revision>
  <dc:subject/>
  <dc:title>Полубєдова А</dc:title>
</cp:coreProperties>
</file>