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илипова М. К.</w:t>
      </w:r>
    </w:p>
    <w:p>
      <w:pPr>
        <w:pStyle w:val="Normal"/>
        <w:ind w:right="31" w:firstLine="54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ЮЗУ „Н. Рилски”- Благоевград, Болгария</w:t>
      </w:r>
    </w:p>
    <w:p>
      <w:pPr>
        <w:pStyle w:val="Normal"/>
        <w:ind w:right="31" w:firstLine="54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  <w:t>Особенности подготовки и квалификации человеческих ресурсов в туристического предприятия</w:t>
      </w:r>
    </w:p>
    <w:p>
      <w:pPr>
        <w:pStyle w:val="Normal"/>
        <w:ind w:right="31" w:firstLine="540"/>
        <w:jc w:val="both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p>
      <w:pPr>
        <w:pStyle w:val="Normal"/>
        <w:ind w:right="31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бразование и профессиональная подготовка сотрудников туристического бизнеса связаны со всеми основными вопросами и элементами стратегического управления. Субъективный фактор является основным неделимым компонентом, формировавшим систему любой социальной организации. Человеческие ресурсы должны сопереживать (принимать как личных) целей туристического предприятия, активно участвовать в их реализации, принимая взгляд, что несут свою часть общей ответственности за это. В научной литературе рассматриваются два основных мнения о характере развития персонала, его связь с подготовки кадров и то, для которых групп персонал относится. Первое мнение включает в себя авторы, которые рассматрывают развитие персонала только с точки зрения развития управленческого персонала. Вторая группа авторов считают, что развитие персонала должно охватывать всех сотрудников в организации. В последние годы меньше слышны традиционные аргументы, что обучение распространяется на всех сотрудников, а развитие - только для управленческих кадров. Главная миссия развития персонала в туристическом бизнесе можно представить в самом коротком варианте с помощью трех понятии: "идентификация - развитие - сохранение" человеческих ресурсов.</w:t>
      </w:r>
    </w:p>
    <w:p>
      <w:pPr>
        <w:pStyle w:val="Normal"/>
        <w:ind w:right="31" w:firstLine="567"/>
        <w:jc w:val="both"/>
        <w:rPr/>
      </w:pPr>
      <w:r>
        <w:rPr>
          <w:sz w:val="18"/>
          <w:szCs w:val="18"/>
          <w:lang w:val="uk-UA"/>
        </w:rPr>
        <w:t xml:space="preserve">В каждом отеле, ресторане или туроператоре создаются различные стратегии, посвященные развитию персонала и его стимулированию. В некоторых туристических компании проводится ситуационно-реагировавашая политика, в отношении которой используются такие меры, как учебные курсы, семинары и т.д. Так они больше полагаются на квалификацию персонала, осуществленную за пределами предприятия. Вторая категория туристических компаний пользуются услугами ученых (университетских преподавателей) - экспертов, заключаются договоры о сотрудничестве с другими фирмами в том же холдинге, делегируется право высококвалифицированных специалистов из компании принять участие в подготовке и осуществлении программ в области образования и повышения квалификации персонала и т.д. После того, как туристическое предприятие выявило потребность образовательных и квалификационных мер начинается подготовка целевой программы. Программа обучения включает в себя четыре проблемных областей: какие цели обучения должны быть достигнуты; какие учебные (теоретические и практические) вопросы будут предметом внимания; когда и как долго (на какое время) будет обучение персонала; какие методы будут использованы для подготовки. Цели обучения и учебное содержание зависят от конкретных образовательных потребностей туристического предприятия - общие и / или конкретные. </w:t>
      </w:r>
    </w:p>
    <w:p>
      <w:pPr>
        <w:pStyle w:val="Normal"/>
        <w:ind w:right="31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чебное содержание определяет тип используемых методов в обучении и квалификации человеческих ресурсов. В общем, методы отличаются друг от друга - путем создания, обьемом и конкретными формами, в которых информация подается к студентам: однонаправленно - по линии тренер-стажер, двустороннее получение информации; самостоятельное создание информации. Применяются также контент-ориентированные методы и процесс-ориентированные методы. Сезонное участие большинства работников в туристических учреждениях вызывает как результат наличие определенных качественных особенностей в подготовке и квалификации человеческих ресурсов.</w:t>
      </w:r>
    </w:p>
    <w:p>
      <w:pPr>
        <w:pStyle w:val="Normal"/>
        <w:ind w:right="31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ажно отметить, что сезонный персонал, как правило, является различным в своем индивидуальном составе. Это затрудняет или даже исключает возможность, чтобы менеджеры туристических предприятий всесторонне и точно узнали всего персонала и каждого сотрудника в отдельности. Недостаточное всестороннее знание персонала со стороны менеджеров аннулирует значительно силу мотивации. Нельзя проводить и периодической оценки и аттестировании сотрудников в туристическом предприятии. Исключается также реализация программ развития, обучение и квалификации, что со своей стороны предотвращает соответствующие горизонтальные и вертикальные движения внутри организации - управленческой структуры. Обречены на провал и усилия по оптимизации социально-психологического климата. В заключение отметим, что отмеченные выше особенности и характеристики сезонного туристического бизнеса не позволяют в такой степени и с такой эффективностью при других (независимых от сезонностью) предприятий туристической индустрии делегировать права и обязанности. И это требует централизации процесса управления. Не выполняются задачи по подготовке и повышению квалификации персонала и его движение по горизонтальной и вертикальной организационной и управленческой структуры.</w:t>
      </w:r>
    </w:p>
    <w:p>
      <w:pPr>
        <w:pStyle w:val="Normal"/>
        <w:ind w:right="31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numPr>
          <w:ilvl w:val="1"/>
          <w:numId w:val="1"/>
        </w:numPr>
        <w:spacing w:lineRule="auto" w:line="240" w:before="0" w:after="0"/>
        <w:ind w:left="284" w:right="31" w:hanging="284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Armstrong M.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 xml:space="preserve">A Handbook of Human Resource Management Practice. </w:t>
      </w:r>
      <w:r>
        <w:rPr>
          <w:rFonts w:cs="Times New Roman" w:ascii="Times New Roman" w:hAnsi="Times New Roman"/>
          <w:sz w:val="16"/>
          <w:szCs w:val="16"/>
          <w:lang w:val="uk-UA"/>
        </w:rPr>
        <w:t>9 th ed. Kogan Page, 2003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Boella J., 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Human Resource Management in the Hospitality Industry,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Stanley Thornes Publishers, 2000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Kilgus. E. Management Development. Haupt Verlag. 1993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Lutz, K. Kaderntwicklung als Tein der Personal-und Ausbildungspolitik, 1993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Lutz, K. Kaderentwicklung: Kernstück des Personalkonzepts, Haupt Verlag, 1995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Ушева М., Управление на таланта. Унив. изд. „Н. Рилски”, 2010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284" w:right="31" w:hanging="284"/>
        <w:jc w:val="both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Шопов Д., М. Атанасова, Управление на човешките ресурси, изд. Тракия- М., С, 1998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uk-UA"/>
        </w:rPr>
      </w:pPr>
      <w:r>
        <w:rPr>
          <w:rFonts w:cs="Times New Roman"/>
          <w:sz w:val="16"/>
          <w:szCs w:val="16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TextChar">
    <w:name w:val="Footnote Text Char Знак"/>
    <w:qFormat/>
    <w:rPr>
      <w:rFonts w:ascii="Calibri;Arial" w:hAnsi="Calibri;Arial" w:eastAsia="Calibri;Arial" w:cs="Calibri;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4:00Z</dcterms:created>
  <dc:creator>cardman</dc:creator>
  <dc:description/>
  <cp:keywords/>
  <dc:language>en-US</dc:language>
  <cp:lastModifiedBy>cardman</cp:lastModifiedBy>
  <dcterms:modified xsi:type="dcterms:W3CDTF">2011-07-12T05:53:00Z</dcterms:modified>
  <cp:revision>1</cp:revision>
  <dc:subject/>
  <dc:title>Филипова М</dc:title>
</cp:coreProperties>
</file>