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1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library.sumdu.edu.ua | </w:t>
      </w:r>
      <w:hyperlink r:id="rId2">
        <w:r>
          <w:rPr>
            <w:rStyle w:val="InternetLink"/>
            <w:b/>
            <w:bCs/>
            <w:lang w:val="uk-UA"/>
          </w:rPr>
          <w:t>library_ssu@ukr.net</w:t>
        </w:r>
      </w:hyperlink>
      <w:r>
        <w:rPr>
          <w:b/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56"/>
      </w:tblGrid>
      <w:tr>
        <w:trPr/>
        <w:tc>
          <w:tcPr>
            <w:tcW w:w="2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-21590</wp:posOffset>
                  </wp:positionV>
                  <wp:extent cx="695325" cy="800100"/>
                  <wp:effectExtent l="0" t="0" r="0" b="0"/>
                  <wp:wrapTight wrapText="bothSides">
                    <wp:wrapPolygon edited="0">
                      <wp:start x="-295" y="16268"/>
                      <wp:lineTo x="-295" y="12201"/>
                      <wp:lineTo x="21600" y="12201"/>
                      <wp:lineTo x="21600" y="16268"/>
                      <wp:lineTo x="-295" y="16268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15120" r="-52" b="8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блеми вищої школ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оточний інформаційний спис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1407"/>
              <w:jc w:val="both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u w:val="single"/>
                <w:lang w:val="uk-UA"/>
              </w:rPr>
              <w:t>за жовтень 2011 ро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  <w:lang w:val="uk-UA"/>
              </w:rPr>
              <w:t>Вища</w:t>
            </w:r>
            <w:r>
              <w:rPr>
                <w:b/>
                <w:bCs/>
                <w:sz w:val="26"/>
                <w:szCs w:val="26"/>
              </w:rPr>
              <w:t xml:space="preserve"> школа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еякі питання реорганізації вищих навчальних закладів : розпорядження Кабінету Міністрів України від 10 серпня 2011 р. № 760-р / Україна. Кабінет Міністрів // Офіційний вісник України. – 2011. – № 62. – С. 7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Алтунина, В.В.</w:t>
            </w:r>
            <w:r>
              <w:rPr/>
              <w:t xml:space="preserve">   Рыночные отношения в образовательной деятельности / В.В.Алтунина // Alma mater. – 2011. – № 7. – С. 48-5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Антропова, О.А.</w:t>
            </w:r>
            <w:r>
              <w:rPr/>
              <w:t xml:space="preserve">   Готовы ли вузы к финансовой независимости? / О.А.Антропова // Высшее образование в России. – 2011. – № 8-9. – C. 154-1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Арефьев, И.Б.</w:t>
            </w:r>
            <w:r>
              <w:rPr/>
              <w:t xml:space="preserve">   Высшее образование в России: бакалавр, специалист, магистр? / И.Б.Арефьев, А.Л.Степанов // Ректор вуза. – 2011. – № 7. – С. 34-44. 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ндурка, О.</w:t>
            </w:r>
            <w:r>
              <w:rPr>
                <w:lang w:val="uk-UA"/>
              </w:rPr>
              <w:t xml:space="preserve">   Про сьогодення вищої освіти в Україні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.Бандурка // Вища школа. – 2011. – № 9. – С. 7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Бахтараева, К.Б.</w:t>
            </w:r>
            <w:r>
              <w:rPr/>
              <w:t xml:space="preserve">   Коммерциализация интеллектуальной деятельности: возможности для экономических вузов / К.Б.Бахтараева, А.А.Логинов, Э.А.Гришкова // Alma mater. – 2011. – № 7. – С. 51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Белоцерковский, А.В.</w:t>
            </w:r>
            <w:r>
              <w:rPr/>
              <w:t xml:space="preserve">   О "качестве" и "количестве" образования / А.В.Белоцерковский // Высшее образование в России. – 2011. – № 4. – С. 3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Борейшо, А.С.</w:t>
            </w:r>
            <w:r>
              <w:rPr/>
              <w:t xml:space="preserve">   Система послевузовской дополнительной инженерной подготовки бакалавров / А.С.Борейшо, К.М.Иванов, С.Ю.Страхов // Высшее образование в России. – 2011. – № 8-9. – С. 7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рага, С.</w:t>
            </w:r>
            <w:r>
              <w:rPr>
                <w:lang w:val="uk-UA"/>
              </w:rPr>
              <w:t xml:space="preserve"> Краще більше і краще: колишня радянська республіка Казахстан зробила прорив у підготовці кадрів / С.Брага // Урядовий кур'єр. – 2011. – № 173.- 21 вересня. – С. 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Васильева, В.Д.</w:t>
            </w:r>
            <w:r>
              <w:rPr/>
              <w:t xml:space="preserve">   Социокультурная среда вуза - условие формирования профессиональной культуры специалиста / В.Д.Васильева, Р.М.Петрунева // Высшее образование в России. – 2011. – № 6. – С. 113-1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Высшее</w:t>
            </w:r>
            <w:r>
              <w:rPr/>
              <w:t xml:space="preserve"> учебное заведение и промышленное предприятие: готовность к взаимодействию / Е.А.Корчагин, И.М.Айтуганов, Л.Н.Самолдина, Р.С.Сафин // Высшее образование в России. – 2011. – № 4. – С. 138-1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азалиев, А.М.</w:t>
            </w:r>
            <w:r>
              <w:rPr/>
              <w:t xml:space="preserve">   Высшая школа Казахстана в контексте Болонского процесса / А.М.Газалиев, Ю.Н.Пак // Alma mater. – 2011. – № 6. – С. 12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нкруг, Л.С.</w:t>
            </w:r>
            <w:r>
              <w:rPr>
                <w:lang w:val="uk-UA"/>
              </w:rPr>
              <w:t xml:space="preserve">   </w:t>
            </w:r>
            <w:r>
              <w:rPr/>
              <w:t>Проблемы обновления образовательной системы вуза / Л.С.Гринкруг // Высшее образование в России. – 2011. – № 7. – С. 20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Дворянкина, Е.К.</w:t>
            </w:r>
            <w:r>
              <w:rPr/>
              <w:t xml:space="preserve">   Цели и технологии развития субъектной позиции студентов в системе обучения / Е.К.Дворянкина // Мир науки, культуры, образования. –</w:t>
            </w:r>
            <w:r>
              <w:rPr>
                <w:lang w:val="uk-UA"/>
              </w:rPr>
              <w:t xml:space="preserve"> 2011. – № 3. – С. 31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Дождиков, А.В.</w:t>
            </w:r>
            <w:r>
              <w:rPr/>
              <w:t xml:space="preserve">   Проектный подход в научной политике университета / А.В.Дождиков // Высшее образование в России. – 2011. – № 6. – С. 76-8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Егоров, В.В.</w:t>
            </w:r>
            <w:r>
              <w:rPr/>
              <w:t xml:space="preserve">   Изменения в мотивационной сфере студентов технических вузов / В.В.Егоров, Э.Г.Скибицкий, Е.Г.Огольцова // Мир науки, культуры, образования. – 2011. – № 3. – С. 78-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Жорнова, О.</w:t>
            </w:r>
            <w:r>
              <w:rPr>
                <w:lang w:val="uk-UA"/>
              </w:rPr>
              <w:t xml:space="preserve">   Сучасна вища школа: to be or not to be? / О.Жорнова, О.Жорнова // Вища школа. – 2011. – № 7-8. – С. 74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Замолоцких, Е.Г.</w:t>
            </w:r>
            <w:r>
              <w:rPr/>
              <w:t xml:space="preserve">   Опыт разработки модели выпускника на основе контекстно-компетентностного подхода / Е.Г.Замолоцких, Е.Е.Дурнева // Высшее образование в России. – 2011. – № 6. – С. 55-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Зіньковський, Ю.</w:t>
            </w:r>
            <w:r>
              <w:rPr>
                <w:lang w:val="uk-UA"/>
              </w:rPr>
              <w:t xml:space="preserve">   Вища освіта у вітчизняних системах навчання та економіки / Ю.Зіньковський // Вища школа. – 2011. – № 9. – С. 16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Кансузян, Л.В.</w:t>
            </w:r>
            <w:r>
              <w:rPr/>
              <w:t xml:space="preserve">   Второе образование в техническом вузе: достоинства и перспективы / Л.В.Кансузян // Высшее образование в России. – 2011. – № 8-9. – С. 57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олокольцев, В.М.</w:t>
            </w:r>
            <w:r>
              <w:rPr/>
              <w:t xml:space="preserve">   Университетский комплекс: интеграция и непрерывность / В.М.Колокольцев, Е.М.Разинкина // Высшее образование в России. – 2011. – № 5. – С. 3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ащенко, Ю.</w:t>
            </w:r>
            <w:r>
              <w:rPr>
                <w:lang w:val="uk-UA"/>
              </w:rPr>
              <w:t xml:space="preserve">  Концептуальні засади розвитку студентського самоврядування в Україні / Ю.Кращенко, А.Ігнатович // Вища школа. – 2011. – № 9. – С. 117-1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уликова, Л.Г.</w:t>
            </w:r>
            <w:r>
              <w:rPr/>
              <w:t xml:space="preserve">   Интерактивный подход к организации научно-исследовательской деятельности в вузе / Л.Г.Куликова, Г.А.Калачев, О.А.Бокова // Мир науки, культуры, образования. – 2011. – № 3. – С. 185-18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Кух, Л.</w:t>
            </w:r>
            <w:r>
              <w:rPr>
                <w:lang w:val="uk-UA"/>
              </w:rPr>
              <w:t xml:space="preserve">   Форум ректорів педагогічних університетів Європи : 15-17 вересня у Національному педагогічному університеті імені Михайла Драгоманова відбудеться Перший в історії форум ректорів педагогічних університетів Європи "Проблема підготовки нового вчителя для об'єднаної Європи ХХІ століття" / Л.Кух /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світа. – 2011. – № 37.- 7-14 верес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едуниця, Ю.</w:t>
            </w:r>
            <w:r>
              <w:rPr>
                <w:lang w:val="uk-UA"/>
              </w:rPr>
              <w:t xml:space="preserve">   Батьківщина чекатиме на їхнє повернення : прем'єр-міністр Микола Азаров благословив найкращих студентів України на навчання у провідних університетах світу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Ю.Медуниця // Урядовий кур'єр. – 2011. – № 171.- 17 вересня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Моделирование</w:t>
            </w:r>
            <w:r>
              <w:rPr/>
              <w:t xml:space="preserve"> экономического поведения вузов в условиях реформ / И.Абанкина, Т.Абанкина, Е.Николаенко, Э.Сероштан //</w:t>
            </w:r>
            <w:r>
              <w:rPr>
                <w:lang w:val="en-US"/>
              </w:rPr>
              <w:t> </w:t>
            </w:r>
            <w:r>
              <w:rPr/>
              <w:t>Ректор вуза. – 2011. – № 6. – С. 46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Мосичева, И.А.</w:t>
            </w:r>
            <w:r>
              <w:rPr/>
              <w:t xml:space="preserve">   Реализация программ ДПО в условиях совершенствования нормативной базы профессионального образования / И.А.Мосичева // Высшее образование в России. – 2011. – № 8-9. – С. 3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авроцький, В.</w:t>
            </w:r>
            <w:r>
              <w:rPr>
                <w:lang w:val="uk-UA"/>
              </w:rPr>
              <w:t xml:space="preserve"> Колізія. Держслужба не потребує кваліфікованих юристів : в Україні спостерігається загальне незадоволення якістю підготовки фахівців, зокрема й юристів / В.Навроцький // Дзеркало тижня. – 2011. – № 33.- 17-23 верес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Направления</w:t>
            </w:r>
            <w:r>
              <w:rPr/>
              <w:t xml:space="preserve"> подготовки: бакалавр или магистр? // Ректор вуза.</w:t>
            </w:r>
            <w:r>
              <w:rPr>
                <w:lang w:val="uk-UA"/>
              </w:rPr>
              <w:t xml:space="preserve"> – 2011. – № 6. – С. 34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ауменко, Н.</w:t>
            </w:r>
            <w:r>
              <w:rPr>
                <w:lang w:val="uk-UA"/>
              </w:rPr>
              <w:t xml:space="preserve">   Нострифікація: навіщо і як?: якщо людина отримала освіту за кордоном, іноземний диплом треба "легалізувати" в Україні / Н.Науменко // Освіта України. – 2011. – № 69-70.- 12 вересня. – С. 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ечепоренко, Л.</w:t>
            </w:r>
            <w:r>
              <w:rPr>
                <w:lang w:val="uk-UA"/>
              </w:rPr>
              <w:t xml:space="preserve">   Формування ноосферного світосприйняття в контексті індивідуалізації педагогічної взаємодії у вищій школі / Л.Нечепоренко // Педагогічні науки. – 2011. – Вип. 2. – С. 45-4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нищенко, О.</w:t>
            </w:r>
            <w:r>
              <w:rPr>
                <w:lang w:val="uk-UA"/>
              </w:rPr>
              <w:t xml:space="preserve">   Страшенна таємниця держзамовлення : тема формування держзамовлення на підготовку фахівців у системі вищої освіти стала предметом обговорення заочного круглого столу / О.Онищенко, Л.Суржик // Дзеркало тижня. – 2011. – № 33.- 17-23 вересня. – С. 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Панасевич, Д.   </w:t>
            </w:r>
            <w:r>
              <w:rPr>
                <w:lang w:val="uk-UA"/>
              </w:rPr>
              <w:t>Новий підхід до формування структури та змісту переліку напрямів підготовки і спеціальностей бакалаврів / Д.Панасевич // Вища школа. – 2011. – № 9. – С. 72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арахина, О.В.</w:t>
            </w:r>
            <w:r>
              <w:rPr/>
              <w:t xml:space="preserve">   О партнерстве бизнеса и ИТ-образования / О.В.Парахина, Ю.Е.Поляк // Дистанционное и виртуальное обучение. – 2011. – № 7. – С. 47-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роцишин, В.</w:t>
            </w:r>
            <w:r>
              <w:rPr>
                <w:lang w:val="uk-UA"/>
              </w:rPr>
              <w:t xml:space="preserve">   Школа для президентів: іноземці, які закінчили українські виші, удома обіймають найвищі посади, а Україну вони називають другою батьківщиною / В.Процишин // Урядовий кур'єр. – 2011. – № 171.- 17 верес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угач, В.Ф.</w:t>
            </w:r>
            <w:r>
              <w:rPr/>
              <w:t xml:space="preserve">   Мобильные студенты в высшем образовании России / В.Ф.Пугач // Высшее образование в России. – 2011. – № 4. – С. 104-1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Ременцов, А.Н.</w:t>
            </w:r>
            <w:r>
              <w:rPr/>
              <w:t xml:space="preserve">   Социокультурные аспекты адаптации иностранных студентов в российских вузах / А.Н.Ременцов, А.А.Казанцева // Alma mater. – 2011. – № 7. – С. 10-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уденко, В.</w:t>
            </w:r>
            <w:r>
              <w:rPr>
                <w:lang w:val="uk-UA"/>
              </w:rPr>
              <w:t xml:space="preserve">   Проектування культурологічної спрямованості вищої освіти / В.Руденко // Вища школа. – 2011. – № 9. – С. 108-1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олдатова, С.А.</w:t>
            </w:r>
            <w:r>
              <w:rPr/>
              <w:t xml:space="preserve">   О необходимости и основных формах сотрудничества вузов и бизнес-структур в области инновационной деятельности / С.А.Солдатова // Наука та інновації. – 2011. – Т. 7. -№ 4. – С. 82-8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Тхагапсоев, Х.Г.</w:t>
            </w:r>
            <w:r>
              <w:rPr/>
              <w:t xml:space="preserve">   Университет в современной России: технология как стратегический горизонт? / Х.Г.Тхагапсоев // Высшее образование в России. – 2011. – № 4. – С. 58-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Фролов, А.В.</w:t>
            </w:r>
            <w:r>
              <w:rPr/>
              <w:t xml:space="preserve">   Роль университетов в инновационной экономике на примере США / А.В.Фролов // Alma mater. – 2011. – № 6. – С. 85-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Хагуров, Т.А.</w:t>
            </w:r>
            <w:r>
              <w:rPr/>
              <w:t xml:space="preserve">   Высшее образование: между служением и услугой / Т.А.Хагуров // Высшее образование в России. – 2011. – № 4. – С. 47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Хорунжий, М.</w:t>
            </w:r>
            <w:r>
              <w:rPr>
                <w:lang w:val="uk-UA"/>
              </w:rPr>
              <w:t xml:space="preserve">   Науково-педагогічні школи як головний критерій оцінки інтелектуального потенціалу та суспільного визнання сучасних університетів / М.Хорунжий // Вища школа. – 2011. – № 9. – С. 61-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Чубик, П.С.</w:t>
            </w:r>
            <w:r>
              <w:rPr/>
              <w:t xml:space="preserve"> Система международной сертификации и регистрации профессиональных инженеров / П.С.Чубик, А.И.Чучалин, А.В.Замятин // Высшее образование в России. – 2011. – № 4. – С. 86-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улікін, Д.</w:t>
            </w:r>
            <w:r>
              <w:rPr>
                <w:lang w:val="uk-UA"/>
              </w:rPr>
              <w:t xml:space="preserve">   Два українські виші - в топ-700 : до топ-700 рейтингу QS World University Rankings потрапили Донецький національний університет і Національний технічний університет України "КПІ" / Д.Шулікін // Освіта України. – 2011. – № 71-72.- 19 верес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Яковлева, О.В.</w:t>
            </w:r>
            <w:r>
              <w:rPr>
                <w:lang w:val="uk-UA"/>
              </w:rPr>
              <w:t xml:space="preserve"> О</w:t>
            </w:r>
            <w:r>
              <w:rPr/>
              <w:t>ценка уровня сформированности этнокультурной толерантности у студентов технических вузов / О.В.Яковлева // Мир науки, культуры, образования.</w:t>
            </w:r>
            <w:r>
              <w:rPr>
                <w:lang w:val="uk-UA"/>
              </w:rPr>
              <w:t xml:space="preserve"> – 2011. – № 3. – С 59-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6"/>
                <w:szCs w:val="26"/>
                <w:lang w:val="uk-UA"/>
              </w:rPr>
              <w:t>Дистанційна осві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Баяндин, Д.В.</w:t>
            </w:r>
            <w:r>
              <w:rPr/>
              <w:t xml:space="preserve">   Виртуальная среда обучения: состав и функции / Д.В.Баяндин // Высшее образование в России. – 2011. – № 7. – С. 113-1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Бульбович, Р.В.</w:t>
            </w:r>
            <w:r>
              <w:rPr/>
              <w:t xml:space="preserve">   Практика дистанционного обучения на аэрокосмическом факультете / Р.В.Бульбович, И.Д.Столбова // Высшее образование в России. – 2011. – № 7. – С. 103-10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остыгов, А.М.</w:t>
            </w:r>
            <w:r>
              <w:rPr/>
              <w:t xml:space="preserve">   Интерактивные инструменты в системе дистанционного обучения / А.М.Костыгов, О.И.Мухин, О.А.Полякова // Высшее образование в России. – 2011. – № 7. – С. 110-1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тегний, В.Н.</w:t>
            </w:r>
            <w:r>
              <w:rPr/>
              <w:t xml:space="preserve">   Преподаватель высшей школы и дистанционные образовательные технологии: дистанционная форма обучения в Пермском государственном техническом университете / В.Н.Стегний, Г.А.Черновалова // Высшее образование в России. – 2011. – № 7. – С. 94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Цаплин, А.И.</w:t>
            </w:r>
            <w:r>
              <w:rPr/>
              <w:t xml:space="preserve">   Дистанционное обучение физике в техническом университете: организация обучения физике по дистанционной форме в Пермском государственном техническом университете / А.И.Цаплин, Д.В.Баяндин // Высшее образование в России. – 2011. – № 7. – С. 98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евелев, Н.А.</w:t>
            </w:r>
            <w:r>
              <w:rPr/>
              <w:t xml:space="preserve">   Организация образовательной среды вуза на основе системы дистанционного обучения: опыт внедрения дистанционных образовательных технологий в Пермском государственном техническом университете, в частности, на факультете дистанционных образовательных технологий / Н.А.Шевелев, Т.А.Кузнецова // Высшее образование в России. – 2011. – № 7. – С. 88-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. Факультети. Відділе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К</w:t>
            </w:r>
            <w:r>
              <w:rPr/>
              <w:t xml:space="preserve"> 70-летию кафедры ЛОР-болезней с курсом ПО Красноярского ГМУ им. В.Ф. Войно-Ясенецкого / Г.И.Буренков, С.Г.Вахрущев, Л.А.Торопова, Т.В.Жуйкова // Вестник оториноларингологии. – 2011. – № 3. – С. 4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афедра</w:t>
            </w:r>
            <w:r>
              <w:rPr>
                <w:lang w:val="uk-UA"/>
              </w:rPr>
              <w:t xml:space="preserve"> "Інформаційно-вимірювальні технології" Національного університету "Львівська політехніка" // Метрологія та прилади. – 2011. – № 4. – С. 69-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оскаленко, В.Ф.</w:t>
            </w:r>
            <w:r>
              <w:rPr>
                <w:lang w:val="uk-UA"/>
              </w:rPr>
              <w:t xml:space="preserve">   Кафедрі педіатрії № 4 Національного медичного університету ім. О.О. Богомольця - 65 років / В.Ф.Москаленко // Педіатрія, акушерство та гінекологія. – 2011. – № 3. – С. 7-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Ореховский, А.В.</w:t>
            </w:r>
            <w:r>
              <w:rPr/>
              <w:t xml:space="preserve">   Научная деятельность на социально-гуманитарном факультете: основные направления научной деятельности кафедр факультета социально-гуманитарных наук МГТУ им. Н.Э. Баумана / А.В.Ореховский // Высшее образование в России. – 2011. – № 8-9. – С. 46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орус, В.Н.</w:t>
            </w:r>
            <w:r>
              <w:rPr/>
              <w:t xml:space="preserve">   Философский факультет в исследовательском университете: переориентировка целей / В.Н.Порус // Высшее образование в России. – 2011. – № 7. – С. 3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Ремарчук, В.Н.</w:t>
            </w:r>
            <w:r>
              <w:rPr/>
              <w:t xml:space="preserve">   Факультет социальных и гуманитарных наук в структуре фундаментальной подготовки инженера: становление факультета социальных и гуманитарных наук в Московском государственном техническом университете имени Н.Э. Баумана / В.Н.Ремарчук // Высшее образование в России. – 2011. – № 8-9. – С. 30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4. Організація вищ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ловань, М.</w:t>
            </w:r>
            <w:r>
              <w:rPr>
                <w:lang w:val="uk-UA"/>
              </w:rPr>
              <w:t xml:space="preserve">   Система компетенцій випускника вищого навчального закладу напряму підготовки "Фінанси і кредит" / М.Головань // Вища школа. – 2011. – № 9. – С. 27-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Дружилов, С.А.</w:t>
            </w:r>
            <w:r>
              <w:rPr>
                <w:lang w:val="uk-UA"/>
              </w:rPr>
              <w:t xml:space="preserve">   </w:t>
            </w:r>
            <w:r>
              <w:rPr/>
              <w:t>Моббинг на кафедре вуза в условиях реформирования высшего профессионального образования / С.А.Дружилов // Мир науки, культуры, образования. – 2011. – № 3. – С. 74-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авлуй, І.П.</w:t>
            </w:r>
            <w:r>
              <w:rPr>
                <w:lang w:val="uk-UA"/>
              </w:rPr>
              <w:t xml:space="preserve">   Особливості застосування системного підходу до управління під час розроблення та впровадження системи управління якістю вищого навчального закладу / І.П.Тавлуй // Вісник Національного університету "Львівська політехніка". Автоматика, вимірювання та керування. – 2011. – № 695. – С. 141-14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5. Керівництво університет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відзначення державними нагородами України з нагоди Дня працівників освіти: присвоїти почесне звання "Заслужений працівник освіти України" Васильєву Анатолію Васильовичу - ректорові Сумського державного університету : указ Президента України від 30 вересня 2011 р. / Україна. Президент // Сумщина. – 2011. – № 111.- 5 жовт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Заслуженный</w:t>
            </w:r>
            <w:r>
              <w:rPr/>
              <w:t xml:space="preserve"> ректор: указом Президента Украины ректору Сумского государственного университета Анатолию Васильеву присвоено почетное звание "Заслуженный работник образования Украины" // Панорама. – 2011. – № 42.- 12-19 октября. – С. А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ирилловых, А.</w:t>
            </w:r>
            <w:r>
              <w:rPr/>
              <w:t xml:space="preserve">   Регулирование управленческих отношений в вузе: природа и проблемы форм реализации / А.Кирилловых // Ректор вуза. – 2011. – № 7. – С. 56-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</w:rPr>
              <w:t>Ректора</w:t>
            </w:r>
            <w:r>
              <w:rPr/>
              <w:t xml:space="preserve"> СумГУ наградили: Президент Украины отметил ректора СумГУ Анатолия Васильева государственной наградой - "Заслуженный работник образования Украины" // Данкор. – 2011. – № 40.- 5 октября. – С. А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6. Професорсько-викладацький скла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Долина, Н.В.</w:t>
            </w:r>
            <w:r>
              <w:rPr/>
              <w:t xml:space="preserve">   Преподаватель как коуч: «коучинг» рассматривается в качестве потенциального рабочего инструмента для преподавателей высшей школы, повышающего эффективность их работы / Н.В.Долина, А.А.Андреев // Высшее образование в России. – 2011. – № 8-9. – С. 73-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им, И.Н.</w:t>
            </w:r>
            <w:r>
              <w:rPr/>
              <w:t xml:space="preserve"> Кадровая</w:t>
            </w:r>
            <w:r>
              <w:rPr>
                <w:lang w:val="uk-UA"/>
              </w:rPr>
              <w:t xml:space="preserve"> </w:t>
            </w:r>
            <w:r>
              <w:rPr/>
              <w:t>политика при переходе на ФГОС [федеральные государственны</w:t>
            </w:r>
            <w:r>
              <w:rPr>
                <w:lang w:val="uk-UA"/>
              </w:rPr>
              <w:t>е</w:t>
            </w:r>
            <w:r>
              <w:rPr/>
              <w:t xml:space="preserve"> образовательные стандарты] / И.Н.Ким // Высшее образование в России. – 2011. – № 6. – С. 9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Леонова, Е.В.</w:t>
            </w:r>
            <w:r>
              <w:rPr>
                <w:lang w:val="uk-UA"/>
              </w:rPr>
              <w:t xml:space="preserve">   </w:t>
            </w:r>
            <w:r>
              <w:rPr/>
              <w:t>Педагогическое мастерство и личность преподавателя</w:t>
            </w:r>
            <w:r>
              <w:rPr>
                <w:lang w:val="uk-UA"/>
              </w:rPr>
              <w:t xml:space="preserve"> / Е.В.Леонова // Высшее образование в России. – 2011. – № 4. – С. 112-1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оляков, А.</w:t>
            </w:r>
            <w:r>
              <w:rPr/>
              <w:t xml:space="preserve">   Найти себя в слове: в этом году у поэта и педагога Василия Чубура вышла поэтическая книга "На качелях судьбы" / А.Поляков // Панорама. – 2011. – № 42.- 12-19 октября. – С. D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Титова, С.В.</w:t>
            </w:r>
            <w:r>
              <w:rPr/>
              <w:t xml:space="preserve">   Развитие ИК-компетенции у преподавателей иностранных языков с помощью дистанционного курса / С.В.Титова // Высшее образование в России. – 2011. – № 8-9. – С. 85-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Трубникова, Е.И.</w:t>
            </w:r>
            <w:r>
              <w:rPr/>
              <w:t xml:space="preserve">   Трансакционные издержки деятельности работника высшей школы / Е.И.Трубникова // Высшее образование в России. – 2011. – № 6. – С. 123-1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Федоськина, Л.А.</w:t>
            </w:r>
            <w:r>
              <w:rPr/>
              <w:t xml:space="preserve">   О методике процесса исследования удовлетворенности преподавателей вуза / Л.А.Федоськина, Н.А.Новокрещенова // Высшее образование в России. – 2011. – № 6. – С. 129-1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7. Підготовка викладачів та вихователі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Максименкова, М.В.</w:t>
            </w:r>
            <w:r>
              <w:rPr/>
              <w:t xml:space="preserve">   Подготовка кадрового резерва молодежной политики (опыт работы) / М.В.Максименкова // Высшее образование в России. – 2011. – № 6. – С. 90-9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Красинская, Л.Ф.</w:t>
            </w:r>
            <w:r>
              <w:rPr/>
              <w:t xml:space="preserve"> Повышение квалификации преподавателей: моделирование на основе компетентностного подхода / Л.Ф.Красинская // Высшее образование в России. – 2011. – № 7. – С. 75-8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вчаров, С.</w:t>
            </w:r>
            <w:r>
              <w:rPr>
                <w:lang w:val="uk-UA"/>
              </w:rPr>
              <w:t xml:space="preserve">   Актуальні проблеми професійної підготовки учителів інформатики / С.Овчаров // Педагогічні науки. – 2011. – Вип. 2. – С. 73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Пусько, В.С.</w:t>
            </w:r>
            <w:r>
              <w:rPr/>
              <w:t xml:space="preserve">   Подготовка научно-педагогических кадров в МГТУ имени Н.Э. Баумана / В.С.Пусько // Высшее образование в России. – 2011. – № 8-9. – С. 37-4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8. Організація навчальної роботи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Байденко, В.И.</w:t>
            </w:r>
            <w:r>
              <w:rPr/>
              <w:t xml:space="preserve">   Конкурентоспособные образовательные программы: к формированию концепции / В.И.Байденко, Н.А.Селезнева // Высшее образование в России. – 2011. – № 5. – С. 24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Вербицкий, А.А.</w:t>
            </w:r>
            <w:r>
              <w:rPr/>
              <w:t xml:space="preserve">   Основная образовательная программа в контекстно-компетентностном формате / А.А.Вербицкий, А.С.Курылев, М.Д.Ильязова // Высшее образование в России. – 2011. – № 6. – С. 66-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авришина, О.Н.</w:t>
            </w:r>
            <w:r>
              <w:rPr/>
              <w:t xml:space="preserve">   Профессионально ориентированная информационная среда обучения / О.Н.Гавришина, Е.В.Филатова // Высшее образование в России. – 2011. – № 4. – С. 148-1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ришнова, Е.Е.</w:t>
            </w:r>
            <w:r>
              <w:rPr/>
              <w:t xml:space="preserve">   Модернизация учебного процесса: проблемы и тенденции / Е.Е.Гришнова // Высшее образование в России. – 2011. – № 8-9. – С. 41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уськова, М.В.</w:t>
            </w:r>
            <w:r>
              <w:rPr/>
              <w:t xml:space="preserve">   Аттестация студентов на основе новых стандартов профессионального образования / М.В.Гуськова // Высшее образование сегодня. – 2011. – № 8. – С. 10-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Евплова, Е.В.</w:t>
            </w:r>
            <w:r>
              <w:rPr/>
              <w:t xml:space="preserve">   Этапы формирования конкурентоспособности будущего специалиста / Е.В.Евплова // Высшее образование в России. – 2011. – № 4. – С. 156-1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лякин, А.С.</w:t>
            </w:r>
            <w:r>
              <w:rPr/>
              <w:t xml:space="preserve">   Концептуальные основы построения программ подготовки переводчиков / А.С.Калякин // Высшее образование в России. – 2011. – № 6. – С. 80-8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Каморджанова, Н.А.</w:t>
            </w:r>
            <w:r>
              <w:rPr/>
              <w:t xml:space="preserve"> Уровневая система подготовки студентов: опыт вуза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 Н.А.Каморджанова //</w:t>
            </w:r>
            <w:r>
              <w:rPr>
                <w:lang w:val="uk-UA"/>
              </w:rPr>
              <w:t> </w:t>
            </w:r>
            <w:r>
              <w:rPr/>
              <w:t>Высшее образование в России. – 2011. – № 8-9. – C. 96-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ононова, М.Ю.</w:t>
            </w:r>
            <w:r>
              <w:rPr/>
              <w:t xml:space="preserve">   Педагогический процесс и воспитание студентов в техническом вузе / М.Ю.Кононова // Высшее образование в России. – 2011. – № 8-9. – С. 51-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Ларионов, В.В.</w:t>
            </w:r>
            <w:r>
              <w:rPr/>
              <w:t xml:space="preserve">   Непрерывный образовательный процесс на основе проектно-ориентированного обучения</w:t>
            </w:r>
            <w:r>
              <w:rPr>
                <w:lang w:val="uk-UA"/>
              </w:rPr>
              <w:t xml:space="preserve">: </w:t>
            </w:r>
            <w:r>
              <w:rPr/>
              <w:t>подготовк</w:t>
            </w:r>
            <w:r>
              <w:rPr>
                <w:lang w:val="uk-UA"/>
              </w:rPr>
              <w:t>а</w:t>
            </w:r>
            <w:r>
              <w:rPr/>
              <w:t xml:space="preserve"> школьников и студентов Томского политехнического университета к научно-исследовательской деятельности / В.В.Ларионов, А.М.Лидер, Е.В.Лисичко // Высшее образование в России. – 2011. – № 4. – С. 99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огвін, В.</w:t>
            </w:r>
            <w:r>
              <w:rPr>
                <w:lang w:val="uk-UA"/>
              </w:rPr>
              <w:t xml:space="preserve">   Вода - ресурс, який визначає шляхи розвитку людства: Національний університет харчових технологій розпочинає підготовку кадрів за новою спеціальністю «Технологія питної води та водопідготовки харчових виробництв» / В.Логвін // Вища школа. – 2011. – № 9. – С. 55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ютий, І.</w:t>
            </w:r>
            <w:r>
              <w:rPr>
                <w:lang w:val="uk-UA"/>
              </w:rPr>
              <w:t xml:space="preserve">   Майбутні фінансисти заявили про себе: ІІ етап Всеукраїнської студентської олімпіади зі спеціальності "Фінанси" / І.Лютий, О.Яфінович // Вища школа. – 2011. – № 9. – С. 39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Минин, М.Г.</w:t>
            </w:r>
            <w:r>
              <w:rPr/>
              <w:t xml:space="preserve">   Фонд оценочных средств в структуре образовательных программ: рассмотрены способы и механизмы проектирования фонда оценочных средств для промежуточной и итоговой аттестации в соответствии с требованиями к основным образовательным программам высшего профессионального образования / М.Г.Минин, Е.А.Муратова, Н.С.Михайлова // Высшее образование в России. – 2011. – № 5. – С. 112-1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ізовцев, А.</w:t>
            </w:r>
            <w:r>
              <w:rPr>
                <w:lang w:val="uk-UA"/>
              </w:rPr>
              <w:t xml:space="preserve">   Професійні завдання у дослідницькому методі навчання / А.Нізовцев // Педагогічні науки. – 2011. – Вип. 2. – С. 22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етрунева, Р.М.</w:t>
            </w:r>
            <w:r>
              <w:rPr/>
              <w:t xml:space="preserve">   Индивидуально-ориентированная организация учебного процесса: иллюзии и реальность / Р.М.Петрунева // Высшее образование в России. – 2011. – № 5. – С. 65-7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Плугина, Н.А.</w:t>
            </w:r>
            <w:r>
              <w:rPr/>
              <w:t xml:space="preserve"> Основные положения концепции информационно-проектного обучения студентов / Н.А.Плугина // Мир науки, культуры, образования. – 2011. – № 3. – С. 66-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Сазонов, Б.А.</w:t>
            </w:r>
            <w:r>
              <w:rPr/>
              <w:t xml:space="preserve">  Индивидуально-ориентированная организация учебного процесса как условие модернизации высшего образования / Б.А.Сазонов // Высшее образование в России. – 2011. – № 4. – С.</w:t>
            </w:r>
            <w:r>
              <w:rPr>
                <w:lang w:val="uk-UA"/>
              </w:rPr>
              <w:t> </w:t>
            </w:r>
            <w:r>
              <w:rPr/>
              <w:t>10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афаргалиева, Д.Ф.</w:t>
            </w:r>
            <w:r>
              <w:rPr/>
              <w:t xml:space="preserve">   Учебно-методическое обеспечение как основа формирования профессионального интереса выпускника гуманитарного вуза / Д.Ф.Сафаргалиева // Высшее образование сегодня. – 2011. – № 8. – С. 47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Сотрудничество</w:t>
            </w:r>
            <w:r>
              <w:rPr/>
              <w:t xml:space="preserve"> Академического центра компетенции SAP СПбГПУ и высших учебных заведений стран СНГ в рамках программы "Университетский Альянс SАР" / Д.Г.Арсеньев, А.Н.Амбражей, Н.М.Головин</w:t>
            </w:r>
            <w:r>
              <w:rPr>
                <w:lang w:val="uk-UA"/>
              </w:rPr>
              <w:t>, В.В.Таратухин // Системні дослідження та інформаційні технології. – 2011. – № 3. – С. 138-1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тародубцев, В.А.</w:t>
            </w:r>
            <w:r>
              <w:rPr/>
              <w:t xml:space="preserve"> Особенности современного образовательного процесса / В.А.Стародубцев, О.М.Шепель, А.А.Киселева // Высшее образование в России. – 2011. – № 8-9. – С. 68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Таганов, А.И.</w:t>
            </w:r>
            <w:r>
              <w:rPr/>
              <w:t xml:space="preserve">   Многокритериальный выбор в условиях нечеткости системно-функционального построения электронной информационно-образовательной среды по профилю ИПИ (CALS) - технологий / А.И.Таганов // Дистанционное и виртуальное обучение. – 2011. – № 7. – С. 36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Тихомирова, Н.В.</w:t>
            </w:r>
            <w:r>
              <w:rPr/>
              <w:t xml:space="preserve">   Образовательный процесс в электронном университете: условия и направления трансформации / Н.В.Тихомирова // Открытое образование. – 2011. – № 3. – С. 71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Чучалин, А.И.</w:t>
            </w:r>
            <w:r>
              <w:rPr/>
              <w:t xml:space="preserve">   Технология проектирования инженерных программ на основе международных критериев аккредитации / А.И.Чучалин, А.А.Криушова // Высшее образование в России. – 2011. – № 6. – С. 30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ехонин, А.А.</w:t>
            </w:r>
            <w:r>
              <w:rPr/>
              <w:t xml:space="preserve">   Балльно-рейтинговая система оценивания результатов обучения / А.А.Шехонин, В.А.Тарлыков // Высшее образование в России. – 2011. – № 6. – С. 22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ехонин, А.А.</w:t>
            </w:r>
            <w:r>
              <w:rPr/>
              <w:t xml:space="preserve">   Компетенции выпускников в образовательных стандартах, самостоятельно устанавливаемых университетами / А.А.Шехонин, Е.В.Караваева, И.В.Аржанова // Высшее образование в России. – 2011. – № 4. – С. 25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керина, Л.В.</w:t>
            </w:r>
            <w:r>
              <w:rPr/>
              <w:t xml:space="preserve">   Профильные дисциплины по выбору: обоснована необходимость расширения спектра дисциплин по выбору в подготовке бакалавра педагогического направления / Л.В.Шкерина // Высшее образование в России. – 2011. – № 5. – С. 119-1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утенко, А.И.</w:t>
            </w:r>
            <w:r>
              <w:rPr/>
              <w:t xml:space="preserve">   Развитие образовательных коммуникаций в современном вузе / А.И.Шутенко // Высшее образование в России. – 2011. – № 7. – С. 80-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Шутенко, Е.Н.</w:t>
            </w:r>
            <w:r>
              <w:rPr/>
              <w:t xml:space="preserve">   Проблема самореализации в вузовском обучении / Е.Н.Шутенко // Alma mater. – 2011. – № 7. – С. 33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Юнов, С.В.</w:t>
            </w:r>
            <w:r>
              <w:rPr/>
              <w:t xml:space="preserve">   Информационно-профессиональная подготовка студентов вузов на основе теории ролевого информационного моделирования / С.В.Юнов, А.И.Архипова, С.П.Грушевский // Дистанционное и виртуальное обучение. – 2011. – № 7. – С. 88-9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9. Зарахування у ВНЗ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Бакулина, С.С.</w:t>
            </w:r>
            <w:r>
              <w:rPr/>
              <w:t xml:space="preserve">   Целевой прием в современных условиях / С.С.Бакулина, Е.А.Музыченко, В.Е.Черноскутов // Высшее образование в России. – 2011. – № 8-9. – С. 14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рюховецький, В.</w:t>
            </w:r>
            <w:r>
              <w:rPr>
                <w:lang w:val="uk-UA"/>
              </w:rPr>
              <w:t xml:space="preserve"> Дослідження ефективності реорганізаційних кроків у процедурі вступу до ВНЗ України на прикладі Києво-Могилянської академії / В.Брюховецький, О.Кирієнко, В.Ковальчук // Вища школа. – 2011. – № 7-8. – С. 38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Как</w:t>
            </w:r>
            <w:r>
              <w:rPr/>
              <w:t xml:space="preserve"> выбирают вузы российские студенты?</w:t>
            </w:r>
            <w:r>
              <w:rPr>
                <w:lang w:val="uk-UA"/>
              </w:rPr>
              <w:t xml:space="preserve"> // Ректор вуза. – 2011. – № 6. – С. 64-6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ів, І.</w:t>
            </w:r>
            <w:r>
              <w:rPr>
                <w:lang w:val="uk-UA"/>
              </w:rPr>
              <w:t xml:space="preserve">   Абітурієнтам з низькими балами до вишів - зась : Міносвіти оприлюднило нові Умови прийому до ВНЗ [вступ-2012] / І.Ковалів // Урядовий кур'єр. – 2011. – № 170.- 16 верес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оденко, М.</w:t>
            </w:r>
            <w:r>
              <w:rPr>
                <w:lang w:val="uk-UA"/>
              </w:rPr>
              <w:t xml:space="preserve">   До вступу готовий?: МОНмолодьспорту опублікувало проект умов прийому до вишів на 2012 / М.Короденко // Освіта України. – 2011. – № 71-72.- 19 верес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Овдієнко, Н.</w:t>
            </w:r>
            <w:r>
              <w:rPr>
                <w:lang w:val="uk-UA"/>
              </w:rPr>
              <w:t xml:space="preserve">   Аутсайдери вступної кампанії: чи виживуть приватні ВНЗ поодинці? / Н.Овдієнко // Голос України. – 2011. – № 173.- 17 верес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рес-конференція,</w:t>
            </w:r>
            <w:r>
              <w:rPr>
                <w:lang w:val="uk-UA"/>
              </w:rPr>
              <w:t xml:space="preserve"> присвячена завершенню вступної кампанії: 2 липня під час прес-конференції Дмитро Табачник озвучив основні особливості цьогорічної вступної кампанії // Вища школа. – 2011. – № 9. – С. 3-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Шулікін, Д.</w:t>
            </w:r>
            <w:r>
              <w:rPr>
                <w:lang w:val="uk-UA"/>
              </w:rPr>
              <w:t xml:space="preserve">  Днями буде оприлюднено проект умов прийому-2012: про це заявив міністр освіти і науки, молоді та спорту України Дмитро Табачник під час відеоконференції в Кабміні / Д.Шулікін // Освіта України. – 2011. – № 69-70.- 12 верес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0. Плата за навч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лата</w:t>
            </w:r>
            <w:r>
              <w:rPr>
                <w:lang w:val="uk-UA"/>
              </w:rPr>
              <w:t xml:space="preserve"> за навчання у ВНЗ не зміниться // Освіта України. – 2011. – № 69-70.- 12 верес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1.   Методи та форми навч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Ариян, М.А.</w:t>
            </w:r>
            <w:r>
              <w:rPr/>
              <w:t xml:space="preserve">   Механизмы и условия социального развития студентов средствами иностранного языка / М.А.Ариян // Высшее образование в России. – 2011. –</w:t>
            </w:r>
            <w:r>
              <w:rPr>
                <w:lang w:val="uk-UA"/>
              </w:rPr>
              <w:t xml:space="preserve"> № 5. – С. 124-1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Бурмистрова, Н.А.</w:t>
            </w:r>
            <w:r>
              <w:rPr/>
              <w:t xml:space="preserve">   Математическая компетентность будущих бакалавров направления "Экономика" как результат реализации компетентностного подхода к обучению математике в условиях уровневого высшего образования / Н.А.Бурмистрова // Высшее образование сегодня. – 2011. – № 8. – С.18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Варенко, В.</w:t>
            </w:r>
            <w:r>
              <w:rPr/>
              <w:t xml:space="preserve"> </w:t>
            </w:r>
            <w:r>
              <w:rPr>
                <w:lang w:val="uk-UA"/>
              </w:rPr>
              <w:t>Використання новітніх інформаційних технологій у підготовці фахівців-документознавців / В.Варенко // Вісник книжкової палати.</w:t>
            </w:r>
            <w:r>
              <w:rPr/>
              <w:t xml:space="preserve"> – 2011. – № 5. – С. 32-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Васильев, Д.А.</w:t>
            </w:r>
            <w:r>
              <w:rPr/>
              <w:t xml:space="preserve">   Практика применения СПО для реализации системы электронного обучения на базе технологии облачных вычислений / Д.А.Васильев, Д.К.Рогожин // Открытое образование. – 2011. – № 3. – С. 34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Вербицкая, И.Н.</w:t>
            </w:r>
            <w:r>
              <w:rPr/>
              <w:t xml:space="preserve">   Презентация делает лекцию по математике эффективнее / И.Н.Вербицкая, Л.А.Жарикова // Высшее образование в России. – 2011. – № 6. – С. 163-1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плив</w:t>
            </w:r>
            <w:r>
              <w:rPr>
                <w:lang w:val="uk-UA"/>
              </w:rPr>
              <w:t xml:space="preserve"> застосування "лідер-груп" на якість освіти у вищій школі / О.Величко, А.Должанський, О.Бондаренко, І.Ломов // Вища школа. – 2011. – № 7-8. – С. 19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Галиця, І.</w:t>
            </w:r>
            <w:r>
              <w:rPr>
                <w:lang w:val="uk-UA"/>
              </w:rPr>
              <w:t xml:space="preserve">   Інноваційні механізми активізації педагогічного і наукового процесів / І.Галиця, О.Михайлов, О.Галиця // Вища школа. – 2011. – № 7-8. – С. 31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ловенкін, В.</w:t>
            </w:r>
            <w:r>
              <w:rPr>
                <w:lang w:val="uk-UA"/>
              </w:rPr>
              <w:t xml:space="preserve">   Аналіз успішності засвоєння вищої математики студентами першого курсу / В.Головенкін // Вища школа. – 2011. – № 7-8. – С. 52-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нчар, О.</w:t>
            </w:r>
            <w:r>
              <w:rPr>
                <w:lang w:val="uk-UA"/>
              </w:rPr>
              <w:t xml:space="preserve">   Форми педагогічної взаємодії учасників навчального процесу в системі вищої школи України / О.Гончар // Педагогічні науки. – 2011. – Вип. 2. – С. 49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Грибанькова, А.А.</w:t>
            </w:r>
            <w:r>
              <w:rPr/>
              <w:t xml:space="preserve">   Организация научных исследований в вузе и "менеджмент знаний" / А.А.Грибанькова, М.А.Мямина // Высшее образование в России. – 2011. – № 5. – С. 90-9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емцов, Б.Н.</w:t>
            </w:r>
            <w:r>
              <w:rPr>
                <w:lang w:val="uk-UA"/>
              </w:rPr>
              <w:t xml:space="preserve"> </w:t>
            </w:r>
            <w:r>
              <w:rPr/>
              <w:t>История в высшей технической школе: методологические проблемы / Б.Н.Земцов // Alma mater. – 2011. – № 7. – С. 23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Марченко, А.Л.</w:t>
            </w:r>
            <w:r>
              <w:rPr/>
              <w:t xml:space="preserve">   Опыт разработки интерактивных методических средств: представлены структурные компоненты учебно-методического комплекса по электротехнике / А.Л.Марченко // Высшее образование в России. – 2011. – № 4. – С. 134-1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Методики</w:t>
            </w:r>
            <w:r>
              <w:rPr/>
              <w:t xml:space="preserve"> - разные, цели - общие: В Ижевском государственном техническом университете состоялась первая международная олимпиада по теории механизмов и машин // Ректор вуза. – 2011. – № 7. – С. 53-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етодичні</w:t>
            </w:r>
            <w:r>
              <w:rPr>
                <w:lang w:val="uk-UA"/>
              </w:rPr>
              <w:t xml:space="preserve"> можливості застосування електронного підручника з інженерної геодезії в дистанційному навчанні студентів / О.І.Малишко, О.В.Дзюбинська, М.В.Смаль, О.З.Шафранська // Містобудування та територіальне планування. – 2011. – № 40, Ч.</w:t>
            </w:r>
            <w:r>
              <w:rPr/>
              <w:t> </w:t>
            </w:r>
            <w:r>
              <w:rPr>
                <w:lang w:val="uk-UA"/>
              </w:rPr>
              <w:t>ІІ. – С. 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етьолкіна, О.</w:t>
            </w:r>
            <w:r>
              <w:rPr>
                <w:lang w:val="uk-UA"/>
              </w:rPr>
              <w:t xml:space="preserve">   Експериментальна перевірка ефективності англомовної компетенції в діалогічному мовленні студентів-митників / О.Метьолкіна // Педагогічні науки. – 2011. – Вип. 2. – С. 86-8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Наговицын, Р.С.</w:t>
            </w:r>
            <w:r>
              <w:rPr/>
              <w:t xml:space="preserve">   Модели обучения физической культуре в вузе / Р.С.Наговицын // Alma mater. – 2011. – № 6. – С. 59-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роблемное</w:t>
            </w:r>
            <w:r>
              <w:rPr/>
              <w:t xml:space="preserve"> обучение как активная форма современной педагогической технологии / В.Н.Казаков, Т.И.Панова, Л.В.Натрус, Н.В.Прокофьева // Університетська клініка. – 2010. – № 1-2. – С. 11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Роботова, А.С.</w:t>
            </w:r>
            <w:r>
              <w:rPr/>
              <w:t xml:space="preserve">   Университетская лекция: прошлое, настоящее, будущее / А.С.Роботова // Высшее образование в России. – 2011. – № 4. – С. 127-1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Салиева, Л.К. </w:t>
            </w:r>
            <w:r>
              <w:rPr/>
              <w:t>Современные задачи преподавания филологических дисциплин / Л.К.Салиева // Alma mater. – 2011. – № 6. – С. 62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Слесаренко, И.В.</w:t>
            </w:r>
            <w:r>
              <w:rPr/>
              <w:t xml:space="preserve">   Подготовка по иностранным языкам в техническом университете: от студента к преподавателю / И.В.Слесаренко // Высшее образование в России. – 2011. – № 4. – С. 90-9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ліпухіна, І.А.</w:t>
            </w:r>
            <w:r>
              <w:rPr>
                <w:lang w:val="uk-UA"/>
              </w:rPr>
              <w:t xml:space="preserve">   Особливості використання мови програмування С++ Вuilder для розробки освітніх програм / І.А.Сліпухіна, Р.С.Одарченко, О.О.Полігенько // Інженерія програмного забезпечення. – 2011. – № 1. – С. 54-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Телешев, В.А.</w:t>
            </w:r>
            <w:r>
              <w:rPr/>
              <w:t xml:space="preserve">   Эффективность применения системного подхода в преподавании физики / В.А.Телешев, Ф.А.Бляхман // Высшее образование в России. – 2011. – № 6. – С. 158-1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Чопова, Н.В.</w:t>
            </w:r>
            <w:r>
              <w:rPr/>
              <w:t xml:space="preserve">   О качестве преподавания графических дисциплин в техническом вузе / Н.В.Чопова // Высшее образование в России. – 2011. – № 6. – С. 160-1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Шарф, И.В.</w:t>
            </w:r>
            <w:r>
              <w:rPr/>
              <w:t xml:space="preserve">   Реализация самостоятельной работы студентов в компетентностной модели / И.В.Шарф // Высшее образование в России. – 2011. – № 6. – С. 98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Яровой, В.К.</w:t>
            </w:r>
            <w:r>
              <w:rPr/>
              <w:t xml:space="preserve">   Историко-социальные аспекты формирования травматологии как врачебной специальности / В.К.Яровой, В.В.Курилов // Ортопедия травматология и протезирование. – 2011. – № 2. – С. 102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2. Студентське життя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Белова, Е.А.</w:t>
            </w:r>
            <w:r>
              <w:rPr/>
              <w:t xml:space="preserve">   Опыт студенческого самоуправления в педуниверситете: роль и направления деятельности студенческого самоуправления в Нижегородском государственном педагогическом университете / Е.А.Белова, С.В.Горячева // Высшее образование в России. – 2011. – № 7. – </w:t>
            </w:r>
            <w:r>
              <w:rPr>
                <w:lang w:val="uk-UA"/>
              </w:rPr>
              <w:t>С. 65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авлова, Л.</w:t>
            </w:r>
            <w:r>
              <w:rPr/>
              <w:t xml:space="preserve">   Долой комендантский час!: не расшатает ли круглосуточный вход в общежитие студенческую дисциплину? / Л.Павлова // Ваш шанс. – 20</w:t>
            </w:r>
            <w:r>
              <w:rPr>
                <w:lang w:val="uk-UA"/>
              </w:rPr>
              <w:t>11. – № 38.- 21- 28 сентября. – С. 15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адько, А.</w:t>
            </w:r>
            <w:r>
              <w:rPr>
                <w:lang w:val="uk-UA"/>
              </w:rPr>
              <w:t xml:space="preserve">   Дмитро Полов'ян: "КВН-івський місток через усю Україну": проректор з науково-педагогічної роботи та гуманітарних питань СумДУ Ніна Світайло висловила думку, що КВН-івські змагання вже стали традиційними для стін закладу / А.Радько // Сумщина. – 2011. – № 103-104.- 17 верес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3. Студентські квит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ущик, Ю.</w:t>
            </w:r>
            <w:r>
              <w:rPr>
                <w:lang w:val="uk-UA"/>
              </w:rPr>
              <w:t xml:space="preserve">   Квитки розбрату: в університетах проблема. Першокурсникам не вистачає квитків. Лідери студентських організацій покладають провину за дефіцит на керівників самих ВНЗ / Ю.Зущик // Освіта України. – 2011. – № 71-72.- 19 верес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ів, І.</w:t>
            </w:r>
            <w:r>
              <w:rPr>
                <w:lang w:val="uk-UA"/>
              </w:rPr>
              <w:t xml:space="preserve">   Студентські квитки видадуть за тиждень : лише 75% першокурсників отримали цей документ / І.Ковалів // Урядовий кур'єр. – 2011. – № 170.- 16 вересня. – С. 1,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14. Вчені ступені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Грибанькова, А.А.</w:t>
            </w:r>
            <w:r>
              <w:rPr/>
              <w:t xml:space="preserve">   Научное руководство аспирантами: социально-психологические аспекты / А.А.Грибанькова // Высшее образование в России. – 2011. – № 7. – С. 70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Грибанькова, А.А.</w:t>
            </w:r>
            <w:r>
              <w:rPr/>
              <w:t xml:space="preserve">   Современная аспирантура: связь между университетом и промышленностью / А.А.Грибанькова // Высшее образование в России. – 2011. – № 4. – С. 116-1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мікал, В.</w:t>
            </w:r>
            <w:r>
              <w:rPr>
                <w:lang w:val="uk-UA"/>
              </w:rPr>
              <w:t xml:space="preserve">   Культурологічний розвиток магістранта - майбутнього викладача / В.Смікал // Педагогічні науки. – 2011. – Вип. 2. – С. 54-6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5. Дисертації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овідомлення</w:t>
            </w:r>
            <w:r>
              <w:rPr>
                <w:lang w:val="uk-UA"/>
              </w:rPr>
              <w:t xml:space="preserve"> про захист дисертацій на здобуття наукового ступеня доктора наук: серед здобувачів Божкова Вікторія Вікторівна, доцент Сумського держ. ун-ту: "Стратегічне планування маркетингових комунікацій інноваційної продукції промислових підприємств" // Бюлетень вищої атестаційної комісії України. – 2011. – № 9-10. – С. 37-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овідомлення</w:t>
            </w:r>
            <w:r>
              <w:rPr>
                <w:lang w:val="uk-UA"/>
              </w:rPr>
              <w:t xml:space="preserve"> про захист дисертацій на здобуття наукового ступеня доктора наук. Ссеред здобувачів: Опанасюк Анатолій Сергійович, докторант Сумського держ. ун-ту; Шуда Ірина Олександрівна, докторант Сумського держ. ун-ту // Бюлетень вищої атестаційної комісії України. – 2011. – № 8. – С. 30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. Стипендії. Виплати студента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внесення змін до Порядку призначення і виплати стипендій: постанова Кабінету Міністрів України від 7 вересня 2011 р. № 983 / Україна. Кабінет Міністрів // Праця і зарплата. – 2011. – № 37.- 5 жовтня. – С. 9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>// Офіційний вісник України. – 2011. – № 73. – С. 41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Міністерство освіти і науки, молоді та спорту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о затвердження Порядку надання одноразової адресної грошової допомоги деяким категоріям випускників вищих навчальних закладів у 2011 році: наказ Міністерства освіти і науки, молоді та спорту України від 11 серпня 2011 року № 965 / Україна. Міністерство освіти і науки, молоді та спорту // Офіційний вісник України. – 2011. – № 68. – С. 23-2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7. Позики на навч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внесення змін до Порядку надання цільових пільгових державних кредитів для здобуття вищої освіти: постанова Кабінету Міністрів України від 7 вересня 2011 року № 947 / Україна. Кабінет Міністрів // Офіційний вісник України. – 2011. – № 69. – С. 28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8. Університе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надання Харківському державному технічному університету будівництва та архітектури статусу національного: указ Президента України від 1 вересня 2011 року № 885/2011 / Україна. Президент // Офіційний вісник України. – 2011. – № 69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еякі питання Харківського національного педагогічного університету імені Г.С. Сковороди: постанова Кабінету Міністрів України від 17 серпня 2011 року № 884 / Україна. Кабінет Міністрів // Офіційний вісник України. – 2011. – № 63. – С. 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затвердження Статуту Національного університету "Юридична академія України імені Ярослава Мудрого" : постанова Кабінету Міністрів України від 14 вересня 2011 р. № 962 / Україна. Кабінет Міністрів // Урядовий кур'єр. – 2011. – № 177.- 27 вересня. – С. 12-13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// Офіційний вісник України. – 2011. – № 71. – С. 89-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реорганізацію Державної льотної академії України: розпорядження Кабінету Міністрів України від 17 серпня 2011 року № 783-р / Україна. Кабінет Міністрів // Офіційний вісник України.– 2011. – № 63. – С. 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Бажал, А.</w:t>
            </w:r>
            <w:r>
              <w:rPr>
                <w:lang w:val="uk-UA"/>
              </w:rPr>
              <w:t xml:space="preserve">   Президент Києво-Могилянської академії Сергій Квіт: "Автономія університетів, інтеграція науки й освіти, англійська мова - мінімальний набір справжніх реформ у вищій школі, решта - Броунівський рух" / А.Бажал // Дзеркало тижня. – 2011. – № 33.- 17-23 вересня. – С. 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Балтийский</w:t>
            </w:r>
            <w:r>
              <w:rPr/>
              <w:t xml:space="preserve"> федеральный университет имени Иммануила Канта: интервью с ректором А.П. Клемешевым // Высшее образование в России. –</w:t>
            </w:r>
            <w:r>
              <w:rPr>
                <w:lang w:val="uk-UA"/>
              </w:rPr>
              <w:t xml:space="preserve"> 2011. – № 5. – С. 71-7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Будрин, А.Г.</w:t>
            </w:r>
            <w:r>
              <w:rPr/>
              <w:t xml:space="preserve">   Научно-инновационный путь ИНЖЭКОНа: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 А.Г.Будрин // Высшее образование в России. – 2011. – № 8-9. – C. 100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Власов, В.А.</w:t>
            </w:r>
            <w:r>
              <w:rPr/>
              <w:t xml:space="preserve">   Наука и инновации томских политехников: основные достижения Томского политехнического университета на российском и мировом уровнях / В.А.Власов // Высшее образование в России. – 2011. – № 4. – С. 81-8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унчак, В.</w:t>
            </w:r>
            <w:r>
              <w:rPr>
                <w:lang w:val="uk-UA"/>
              </w:rPr>
              <w:t xml:space="preserve">   Університет - кузня елітарних кадрів / В.Гунчак // Вища школа. – 2011. – № 7-8. – С. 7-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аниленко, О.</w:t>
            </w:r>
            <w:r>
              <w:rPr>
                <w:lang w:val="uk-UA"/>
              </w:rPr>
              <w:t xml:space="preserve">   "Ми - університет у глибинці": інтерв'ю із ректором Уманського державного педагогічного університету імені П. Тичини Наталією Побірченко / О.Даниленко // Урядовий кур'єр. – 2011. – № 173.- 21 вересня. – С. 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омінанта</w:t>
            </w:r>
            <w:r>
              <w:rPr>
                <w:lang w:val="uk-UA"/>
              </w:rPr>
              <w:t xml:space="preserve"> успіху - поступ уперед : Національний медичний університет імені О.О. Богомольця виходить на нові рубежі в усіх напрямах діяльності // Ваше здоров'я. – 2011. – № 37.- 30 вересня. – С. 8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Жуковский, И.И.</w:t>
            </w:r>
            <w:r>
              <w:rPr/>
              <w:t xml:space="preserve"> Международное научное и образовательное сотрудничество на Балтике: БФУ им. И. Канта достойно представляет российскую систему образования в регионе Балтийского моря / И.И.Жуковский, Ю.В.Баранова // Высшее образование в России. – 2011. – № 5. – С. 83-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Замятин, А.В.</w:t>
            </w:r>
            <w:r>
              <w:rPr/>
              <w:t xml:space="preserve">   Международная образовательная деятельность: представлен опыт международного сотрудничества Томского политехнического университета в научно-образовательной сфере / А.В.Замятин, И.В.Кокарева, Г.Ф.Бенсон //</w:t>
            </w:r>
            <w:r>
              <w:rPr>
                <w:lang w:val="uk-UA"/>
              </w:rPr>
              <w:t> </w:t>
            </w:r>
            <w:r>
              <w:rPr/>
              <w:t>Высшее образование в России. – 2011. – № 4. – С. 95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Итоги</w:t>
            </w:r>
            <w:r>
              <w:rPr/>
              <w:t xml:space="preserve"> развития национальных исследовательских университетов (по материалам коллегии) // Alma mater. – 2011. – №</w:t>
            </w:r>
            <w:r>
              <w:rPr>
                <w:lang w:val="uk-UA"/>
              </w:rPr>
              <w:t> </w:t>
            </w:r>
            <w:r>
              <w:rPr/>
              <w:t>6. – С. 3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нжуватова.</w:t>
            </w:r>
            <w:r>
              <w:rPr>
                <w:lang w:val="uk-UA"/>
              </w:rPr>
              <w:t xml:space="preserve">   "Вивчення латини у нас - обов'язкове для всіх" : ректор Львівського національного університету Іван Вакарчук - про здобутки вишу і кроки, які допомагають залишатися одним із кращих ВНЗ України / Інжуватова // Україна молода. – 2011. – № 179-180.- 7-8 жовт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баков, В.С.</w:t>
            </w:r>
            <w:r>
              <w:rPr/>
              <w:t xml:space="preserve">   Традиции - социальный интегратор жизнедеятельности коллектива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</w:t>
            </w:r>
            <w:r>
              <w:rPr>
                <w:lang w:val="uk-UA"/>
              </w:rPr>
              <w:t> </w:t>
            </w:r>
            <w:r>
              <w:rPr/>
              <w:t>В.С.Кабаков // Высшее образование в России. – 2011. – № 8-9. – С.</w:t>
            </w:r>
            <w:r>
              <w:rPr>
                <w:lang w:val="uk-UA"/>
              </w:rPr>
              <w:t> </w:t>
            </w:r>
            <w:r>
              <w:rPr/>
              <w:t>93-9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Максименко, Е.В.</w:t>
            </w:r>
            <w:r>
              <w:rPr/>
              <w:t xml:space="preserve">   Инновационный парк федерального университета: особенности деятельности инновационного парка как новой структуры Балтийского федерального университета им.</w:t>
            </w:r>
            <w:r>
              <w:rPr>
                <w:lang w:val="uk-UA"/>
              </w:rPr>
              <w:t> </w:t>
            </w:r>
            <w:r>
              <w:rPr/>
              <w:t>И. Канта / Е.В.Максименко // Высшее образование в России. – 2011. – № 5. – С. 95-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Малюк, В.И.</w:t>
            </w:r>
            <w:r>
              <w:rPr/>
              <w:t xml:space="preserve">   Итог деятельности вуза - качественное образование: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 В.И.Малюк // Высшее образование в России. – 2011. – № 8-9. – С. 104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</w:rPr>
              <w:t>МГГУ</w:t>
            </w:r>
            <w:r>
              <w:rPr/>
              <w:t xml:space="preserve"> им. М.А. Шолохова: история и современность: интервью с ректором В.Д. Нечаевым // Высшее образование в России. – 2011. – № 6. – С. 43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линар, О.</w:t>
            </w:r>
            <w:r>
              <w:rPr>
                <w:lang w:val="uk-UA"/>
              </w:rPr>
              <w:t xml:space="preserve">   Університет зі світовим ім'ям: Харківський національний університет радіоелектроніки : інтерв'ю із ректором університету, доктором технічних наук, професором Михайлом Бондаренком / О.Млинар // Голос України. – 2011. – № 184.- 4 жовтня. – С. 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Наумов, С.В.</w:t>
            </w:r>
            <w:r>
              <w:rPr/>
              <w:t xml:space="preserve">   УНПК как функциональная модель сетевого сообщества: на базе НГПУ создано учебно-научно-педагогический комплекс (УНПК) / С.В.Наумов // Высшее образование в России. – 2011. – № 7. – С. 35-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Нечаев, В.Д.</w:t>
            </w:r>
            <w:r>
              <w:rPr/>
              <w:t xml:space="preserve">   Стратегия Московского государственного гуманитарного университета им. М.А. Шолохова как фактор развития / В.Д.Нечаев, А.А.Глазков // Высшее образование в России. – 2011. – № 6. – С. 50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Ніженковська, І.</w:t>
            </w:r>
            <w:r>
              <w:rPr>
                <w:lang w:val="uk-UA"/>
              </w:rPr>
              <w:t xml:space="preserve">   Факультет, престиж якого постійно зростає : фармацевтичний факультет Національного медичного університету імені О.О. Богомольця / І.Ніженковська // Ваше здоров'я. – 2011. – № 35.- 16 верес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Пермскому</w:t>
            </w:r>
            <w:r>
              <w:rPr/>
              <w:t xml:space="preserve"> государственному пе</w:t>
            </w:r>
            <w:r>
              <w:rPr>
                <w:lang w:val="uk-UA"/>
              </w:rPr>
              <w:t>д</w:t>
            </w:r>
            <w:r>
              <w:rPr/>
              <w:t>агогическому университету</w:t>
            </w:r>
            <w:r>
              <w:rPr>
                <w:lang w:val="uk-UA"/>
              </w:rPr>
              <w:t> </w:t>
            </w:r>
            <w:r>
              <w:rPr/>
              <w:t>- 90 лет // Alma mater. – 2011. – № 7. – С. 7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Путь</w:t>
            </w:r>
            <w:r>
              <w:rPr/>
              <w:t xml:space="preserve"> длиною в 115 лет…: Национальный исследовательский Томский политехнический университет // Высшее образование в России. – 2011. – № 4. – С. 62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ерова, М.Ю.</w:t>
            </w:r>
            <w:r>
              <w:rPr/>
              <w:t xml:space="preserve">   Молодежная политика в экономическом университете: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 М.Ю.Серова // Высшее образование в России. – 2011. – № 8-9. – С. 112-1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Сломчинский, А.Г.</w:t>
            </w:r>
            <w:r>
              <w:rPr/>
              <w:t xml:space="preserve">   УРФУ: ориентиры и перспективы территориальной политик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блемы территориальной политики Уральского федерального университета, пути и перспективы их решения на региональном уровне / А.Г.Сломчинский, А.Г.Бисеров, Е.А.Таушканова // Высшее образование в России. – 2011. – № 8-9. – С. 22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ернова, С.</w:t>
            </w:r>
            <w:r>
              <w:rPr>
                <w:lang w:val="uk-UA"/>
              </w:rPr>
              <w:t xml:space="preserve">   Жити не минулим, а майбутнім: інституту гігієни та медичної екології ім. О.М. Марзєєва НАМН України - 80 / С.Тернова // Ваше здоров'я. – 2011. – № 37.- 30 вересня. – С. 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ернова, С.</w:t>
            </w:r>
            <w:r>
              <w:rPr>
                <w:lang w:val="uk-UA"/>
              </w:rPr>
              <w:t xml:space="preserve">   Перший крок до мрії: майже 2 тисячі першокурсників переступили поріг найпрестижнішого медичного ВНЗ - Національного медичного університету ім. О.О. Богомольця / С.Тернова // Ваше здоров'я. – 2011. – № 35.- 16 верес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качук, М.</w:t>
            </w:r>
            <w:r>
              <w:rPr>
                <w:lang w:val="uk-UA"/>
              </w:rPr>
              <w:t xml:space="preserve">   В'ячеслав Брюховецький: «Ми знаємо, як увійти до півсотні найкращих університетів світу» : почесний президент НаУКМА - про 20-ту річницю відновлення "Могилянки", концепцію навчання у вигляді "трикутника" і те, як студентів мало не вдягли у свитки / М.Ткачук // Україна молода. – 2011. – № 164-165.- 16-17 вересня. – С. 6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Туякбай</w:t>
            </w:r>
            <w:r>
              <w:rPr/>
              <w:t xml:space="preserve"> Рысбеков: "Успешный руководитель вуза - это прежде всего эффективный менеджер"</w:t>
            </w:r>
            <w:r>
              <w:rPr>
                <w:lang w:val="uk-UA"/>
              </w:rPr>
              <w:t xml:space="preserve">: </w:t>
            </w:r>
            <w:r>
              <w:rPr/>
              <w:t>[</w:t>
            </w:r>
            <w:r>
              <w:rPr>
                <w:lang w:val="uk-UA"/>
              </w:rPr>
              <w:t>Западно-Казахстанский государственный університет им. М. Утемисова – один из крупнейших государственных вузов</w:t>
            </w:r>
            <w:r>
              <w:rPr/>
              <w:t>] // Ректор вуза. – 2011. – №</w:t>
            </w:r>
            <w:r>
              <w:rPr>
                <w:lang w:val="uk-UA"/>
              </w:rPr>
              <w:t> </w:t>
            </w:r>
            <w:r>
              <w:rPr/>
              <w:t>7. – С. 46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Университету</w:t>
            </w:r>
            <w:r>
              <w:rPr/>
              <w:t xml:space="preserve"> ИНЖЭКОН - 105 лет: интервью с ректором О.В. Гончарук // Высшее образование в России. – 2011. – № 8-9. – С. 88-9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Федоров, Г.М.</w:t>
            </w:r>
            <w:r>
              <w:rPr/>
              <w:t xml:space="preserve">   Социально-гуманитарный парк Балтийского федерального университета: [Балтийский федеральный университет имени Иммануила Канта] / Г.М.Федоров, В.А.Смирнов // Высшее образование в России. – 2011. – № 5. – С.</w:t>
            </w:r>
            <w:r>
              <w:rPr>
                <w:lang w:val="uk-UA"/>
              </w:rPr>
              <w:t> </w:t>
            </w:r>
            <w:r>
              <w:rPr/>
              <w:t>77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Хохлов, Д.</w:t>
            </w:r>
            <w:r>
              <w:rPr/>
              <w:t xml:space="preserve">   Двигаться к цели, сохраняя баланс: интервью с ректором Ульяновского государственного университета Б.М.</w:t>
            </w:r>
            <w:r>
              <w:rPr>
                <w:lang w:val="uk-UA"/>
              </w:rPr>
              <w:t> </w:t>
            </w:r>
            <w:r>
              <w:rPr/>
              <w:t>Костишко / Д.Хохлов // Ректор вуза. – 2011. – № 6. – С. 42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/>
            </w:pPr>
            <w:r>
              <w:rPr/>
              <w:t>18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Чубик, П.С.</w:t>
            </w:r>
            <w:r>
              <w:rPr/>
              <w:t xml:space="preserve">   Комплексная программа развития национального исследовательского университета: стратегия развития Национального исследовательского Томского политехнического университета / П.С.Чубик, С.Б.Могильницкий //</w:t>
            </w:r>
            <w:r>
              <w:rPr>
                <w:lang w:val="uk-UA"/>
              </w:rPr>
              <w:t> </w:t>
            </w:r>
            <w:r>
              <w:rPr/>
              <w:t>Высшее образование в России. – 2011. – № 4. – С. 70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/>
            </w:pPr>
            <w:r>
              <w:rPr/>
              <w:t>19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Чучалин, А.И.</w:t>
            </w:r>
            <w:r>
              <w:rPr/>
              <w:t xml:space="preserve">   Образовательная деятельность ТПУ [Томского политехнического университета] / А.И.Чучалин, Е.Г.Язиков, М.А.Соловьев // Высшее образование в России. – 2011.</w:t>
            </w:r>
            <w:r>
              <w:rPr>
                <w:lang w:val="uk-UA"/>
              </w:rPr>
              <w:t> </w:t>
            </w:r>
            <w:r>
              <w:rPr/>
              <w:t>– № 4. – С. 74-8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/>
            </w:pPr>
            <w:r>
              <w:rPr/>
              <w:t>19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апошников, Л.Е.</w:t>
            </w:r>
            <w:r>
              <w:rPr/>
              <w:t xml:space="preserve">   Нижегородский государственный педагогический университет: история и современность /</w:t>
            </w:r>
            <w:r>
              <w:rPr>
                <w:lang w:val="uk-UA"/>
              </w:rPr>
              <w:t> </w:t>
            </w:r>
            <w:r>
              <w:rPr/>
              <w:t>Л.Е.Шапошников // Высшее образование в России. – 2011. – №</w:t>
            </w:r>
            <w:r>
              <w:rPr>
                <w:lang w:val="uk-UA"/>
              </w:rPr>
              <w:t> </w:t>
            </w:r>
            <w:r>
              <w:rPr/>
              <w:t>7. – С. 28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/>
            </w:pPr>
            <w:r>
              <w:rPr/>
              <w:t>19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Юденко, М.Н.</w:t>
            </w:r>
            <w:r>
              <w:rPr/>
              <w:t xml:space="preserve">   Академическая мобильность в свете Болонской декларации [Санкт-Петербургский государственный инженерно-экономический</w:t>
            </w:r>
            <w:r>
              <w:rPr>
                <w:lang w:val="uk-UA"/>
              </w:rPr>
              <w:t xml:space="preserve"> университет</w:t>
            </w:r>
            <w:r>
              <w:rPr/>
              <w:t>] / М.Н.Юденко // Высшее образование в России. – 2011. – № 8-9. – С. 107-1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/>
            </w:pPr>
            <w:r>
              <w:rPr/>
              <w:t>19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Якимец, Н.В.</w:t>
            </w:r>
            <w:r>
              <w:rPr/>
              <w:t xml:space="preserve">   Научные исследования: дорога длиною в 100 лет [Нижегородский государственный педагогический университет] / Н.В.Якимец // Высшее образование в России. – 2011.</w:t>
            </w:r>
            <w:r>
              <w:rPr>
                <w:lang w:val="uk-UA"/>
              </w:rPr>
              <w:t> </w:t>
            </w:r>
            <w:r>
              <w:rPr/>
              <w:t>– № 7. – С. 39-4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9. Сумський державний університ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йко, Л.</w:t>
            </w:r>
            <w:r>
              <w:rPr>
                <w:lang w:val="uk-UA"/>
              </w:rPr>
              <w:t xml:space="preserve">   Бути попереду разом із людьми: бесіда з науковцем та помічником ректора СумДУ С.П. Хомутінніком / Л.Бойко // Офіційний вісник Сумської обласної ради. – 2011. – № 3. – С. 35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ертіль, О.</w:t>
            </w:r>
            <w:r>
              <w:rPr>
                <w:lang w:val="uk-UA"/>
              </w:rPr>
              <w:t xml:space="preserve">   Американський грант - сумському вченому: старший викладач кафедри електроенергетики Сумського державного університету Володимир Косяк отримав індивідуальний грант / О.Вертіль // Урядовий кур'єр. – 2011. – № 178.- 28 вересня. – С. 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Виновных</w:t>
            </w:r>
            <w:r>
              <w:rPr/>
              <w:t xml:space="preserve"> в поджоге задержали: правоохранители задержали виновников поджога комнаты в общежитии СумГУ // Ваш шанс. – 2011. – № 39.- 28 сентября-4 октября. – С. 11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ончарук, Н.</w:t>
            </w:r>
            <w:r>
              <w:rPr/>
              <w:t xml:space="preserve">   На старт, внимание... КВН!: 24-25 сентября в актовом зале СумГУ "Фан-зона КВН" продолжит свои четвертьфинальные игры / Н.Гончарук // Данкор. – 2011. – № 38.- 21 сентября. – С. А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Сумський</w:t>
            </w:r>
            <w:r>
              <w:rPr>
                <w:lang w:val="uk-UA"/>
              </w:rPr>
              <w:t xml:space="preserve"> державний університет оголошує конкурс на заміщення вакантних посад // Сумщина. – 2011. – № 114.- 12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жовт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. Методика професійної осві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Глинский, А.В.</w:t>
            </w:r>
            <w:r>
              <w:rPr/>
              <w:t xml:space="preserve">   Статистика против мифологии в сфере образования / А.В.Глинский, О.А.Донских, Е.В.Макаридина // Alma mater. – 2011. – № 6. – С.25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рипич, С.</w:t>
            </w:r>
            <w:r>
              <w:rPr>
                <w:lang w:val="uk-UA"/>
              </w:rPr>
              <w:t xml:space="preserve"> Підготовка фахівців спеціальності "Культурологія" на базі наукової бібліотеки Рівненського державного гуманітарного університету / С.Грипич, О.Білявцева // Вища школа. – 2011. – № 9. – С. 101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>Коршунов, С.В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/>
              <w:t>Профилирование и специализация подготовки кадров для инновационной экономики / С.В.Коршунов, Е.В.Караваева, Е.П.Попова // Высшее образование в России. – 2011. – № 5. – С. 10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Лифинцева, А.А.</w:t>
            </w:r>
            <w:r>
              <w:rPr/>
              <w:t xml:space="preserve">   Непрерывное образование среднего медицинского персонала в условиях университета / А.А.Лифинцева, П.В.Лигатюк // Высшее образование в России. – 2011. – № 5. – С. 108-1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Мартишина, Н.И.</w:t>
            </w:r>
            <w:r>
              <w:rPr/>
              <w:t xml:space="preserve">   Логическая компетентность как основа науки и профессионального образования / Н.И.Мартишина // Высшее образование в России. – 2011. – № 5. – С. 129-1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Никифоров, В.И.</w:t>
            </w:r>
            <w:r>
              <w:rPr/>
              <w:t xml:space="preserve">   Политехническое образование в содержании подготовки студентов технических вузов / В.И.Никифоров, А.В.Речинский // Alma mater. – 2011. – № 7. – С. 41-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Проблемы</w:t>
            </w:r>
            <w:r>
              <w:rPr/>
              <w:t xml:space="preserve"> педагогического образования в России: интервью с ректором Алтайской государственной педагогической академии В.М. Лопаткиным // Ректор вуза. – 2011. – № 6. – С. 22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Чеботарькова, С.А.</w:t>
            </w:r>
            <w:r>
              <w:rPr/>
              <w:t xml:space="preserve">   Экологическое образование будущих инженеров в интересах устойчивого развития / С.А.Чеботарькова // Дистанционное и виртуальное обучение. – 2011. – № 7. – С. 98-10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1. Працевлаштування випускникі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Ендовицкий, Д.А.</w:t>
            </w:r>
            <w:r>
              <w:rPr/>
              <w:t xml:space="preserve">   Компетенции и востребованность выпускника: кто нужен работодателю? / Д.А.Ендовицкий, В.Т.Титов // Высшее образование в России.</w:t>
            </w:r>
            <w:r>
              <w:rPr>
                <w:lang w:val="uk-UA"/>
              </w:rPr>
              <w:t xml:space="preserve"> – 2011. – № 6. – С. 3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</w:t>
            </w:r>
            <w:r>
              <w:rPr>
                <w:lang w:val="uk-UA"/>
              </w:rPr>
              <w:t xml:space="preserve"> МОНМС України наголошують на необхідності дотримання законодавства з питань працевлаштування випускників // Вища школа. – 2011. – № 7-8. – С. 5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2. Загальні питання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підписання Угоди між Урядом України та Урядом Туркменистану про співробітництво в галузі освіти: розпорядження Кабінету Міністрів України від 7 вересня 2011 р. № 850-р / Україна. Кабінет Міністрів // Урядовий кур'єр. – 2011. – № 172.- 20 вересня. – С. 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Антипьев, А.Г.</w:t>
            </w:r>
            <w:r>
              <w:rPr/>
              <w:t xml:space="preserve">   Основные тенденции развития образования в глобализующемся мире</w:t>
            </w:r>
            <w:r>
              <w:rPr>
                <w:lang w:val="uk-UA"/>
              </w:rPr>
              <w:t xml:space="preserve"> / А.Г.Антипьев, Ю.С.Маркова // Alma mater. – 2011. – № 6. – С. 20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удзар, М.</w:t>
            </w:r>
            <w:r>
              <w:rPr>
                <w:lang w:val="uk-UA"/>
              </w:rPr>
              <w:t xml:space="preserve">   Гуманітарії з усіх усюд - єднаймося!: часопис "Гуманітарні науки" видавництва "Педагогічна преса" відзначає цього року десятирічний ювілей / М.Будзар // Освіта України. – 2011. – № 71-72.- 19 вересня. – С. 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Вагнер, И.В.</w:t>
            </w:r>
            <w:r>
              <w:rPr/>
              <w:t xml:space="preserve">   Ценности образования для устойчивого развития: европейская педагогика / И.В.Вагнер // Мир науки, культуры, образования. – 2011. – № 3. – С. 23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Головний</w:t>
            </w:r>
            <w:r>
              <w:rPr>
                <w:lang w:val="uk-UA"/>
              </w:rPr>
              <w:t xml:space="preserve"> пріоритет - забезпечення якості освіти : доповідь Міністра освіти і науки, молоді та спорту України Д.В. Табачника // Освіта. – 2011. – № 35-36.- 31 серпня-7 вересня. – С. 4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Горяшко, А.П.</w:t>
            </w:r>
            <w:r>
              <w:rPr/>
              <w:t xml:space="preserve">   Образование на основе компетенций в открытых информационных средах: алгоритмы принятия решений. Полноценная реализация образования на основе компетенций требует использования возможностей, предоставляемых современными информационными системами / А.П.Горяшко, Н.В.Комлева // Высшее образование в России. – 2011. – № 8-9. – С. 78-8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ем'яненко, Н.</w:t>
            </w:r>
            <w:r>
              <w:rPr>
                <w:lang w:val="uk-UA"/>
              </w:rPr>
              <w:t xml:space="preserve">   Освіта дорослих: світові тенденції другої половини ХХ - початку ХХІ ст. / Н.Дем'яненко // Педагогічні науки. – 2011. – Вип. 2. – С. 39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Дмитриевская, Н.А.</w:t>
            </w:r>
            <w:r>
              <w:rPr/>
              <w:t xml:space="preserve">   Интегрированная интеллектуальная среда непрерывного развития компетенций / Н.А.Дмитриевская // Открытое образование. – 2011. – № 3. – С. 4-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онюховский, А.</w:t>
            </w:r>
            <w:r>
              <w:rPr/>
              <w:t xml:space="preserve">   Образование в контексте объединяющей национальной идеи</w:t>
            </w:r>
            <w:r>
              <w:rPr>
                <w:lang w:val="uk-UA"/>
              </w:rPr>
              <w:t xml:space="preserve"> / А.</w:t>
            </w:r>
            <w:r>
              <w:rPr/>
              <w:t>Конюховский</w:t>
            </w:r>
            <w:r>
              <w:rPr>
                <w:lang w:val="uk-UA"/>
              </w:rPr>
              <w:t xml:space="preserve"> // Ректор вуза. – 2011. – № 7. – С. 24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Мусатова, Т.А.</w:t>
            </w:r>
            <w:r>
              <w:rPr/>
              <w:t xml:space="preserve">   Информационное образование и культура модерна в современной России / Т.А.Мусатова // Дистанционное и виртуальное обучение. – 2011. –</w:t>
            </w:r>
            <w:r>
              <w:rPr>
                <w:lang w:val="uk-UA"/>
              </w:rPr>
              <w:t xml:space="preserve"> № 7. – С. 56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Рубин, Ю.Б.</w:t>
            </w:r>
            <w:r>
              <w:rPr/>
              <w:t xml:space="preserve">   Рынок образовательных услуг: от качества к конкурентоспособным бизнес-моделям : часть 3 / Ю.Б.Рубин // Высшее образование в России. – 2011. – № 5. – С. 50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Рубин, Ю.Б.</w:t>
            </w:r>
            <w:r>
              <w:rPr/>
              <w:t xml:space="preserve">   Рынок образовательных услуг: от качества к конкурентоспособным бизнес-моделям : часть 2 / Ю.Б.Рубин // Высшее образование в России. – 2011. – № 4. – С. 33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Тельнов, Ю.Ф.</w:t>
            </w:r>
            <w:r>
              <w:rPr/>
              <w:t xml:space="preserve">   Технологии смарт-обучения для реализации инновационных образовательных проектов / Ю.Ф.Тельнов, Э.Р.Ипатова // Открытое образование. – 2011. – № 3. – С. 56-6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Шогенова, Ф.А.</w:t>
            </w:r>
            <w:r>
              <w:rPr/>
              <w:t xml:space="preserve">   Компетентностный подход как базовый принцип развития европейской системы образования / Ф.А.Шогенова // Научные исследования в образовании. – 2011. – № 8. – С. 50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3. Політика в галузі осві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 присудження Державних премій України в галузі освіти 2011 року : указ Президента України від 30 вересня 2011 р.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960/2011 / Україна. Президент // Урядовий кур'єр. – 2011. – № 184.- 6 жовт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итання національного інформаційного центру академічної мобільності: постанова Кабінету Міністрів України від 31 серпня 2011 року № 924 / Україна. Кабінет Міністрів // Офіційний вісник України. – 2011. – № 67. – С. 72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>Про внесення змін до Порядку ліцензування діяльності з надання освітніх послуг : постанова Кабінету Міністрів України від 10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ерпня 2011 р. № 865 / Україна. Кабінет Міністрів // Офіційний вісник України. – 2011. – № 62. – С. 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етлій, О.</w:t>
            </w:r>
            <w:r>
              <w:rPr>
                <w:lang w:val="uk-UA"/>
              </w:rPr>
              <w:t xml:space="preserve">   Закон для вищої школи чи для Міносвіти? : майбутнє української освіти у законопроекті про вищу освіту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.Бетлій // Дзеркало тижня. – 2011. – № 35.- 1-7 жовтня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Владимир</w:t>
            </w:r>
            <w:r>
              <w:rPr/>
              <w:t xml:space="preserve"> Путин: "Сфера образования определяет жизненные перспективы всего государства" // Ректор вуза. – 2011. – № 7. – С.</w:t>
            </w:r>
            <w:r>
              <w:rPr>
                <w:lang w:val="en-US"/>
              </w:rPr>
              <w:t> </w:t>
            </w:r>
            <w:r>
              <w:rPr/>
              <w:t>4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Гребнев, Л.С.</w:t>
            </w:r>
            <w:r>
              <w:rPr/>
              <w:t xml:space="preserve">   Рынок, услуги и образование: между экономикой и правом: комплекс взаимосвязанных экономических и правовых проблем в сфере образования, в целом, и высшего профессионального образования, в частности / Л.С.Гребнев //</w:t>
            </w:r>
            <w:r>
              <w:rPr>
                <w:lang w:val="en-US"/>
              </w:rPr>
              <w:t> </w:t>
            </w:r>
            <w:r>
              <w:rPr/>
              <w:t>Высшее образование в России. – 2011. – № 5. – С. 40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Захлебный, А.Н.</w:t>
            </w:r>
            <w:r>
              <w:rPr/>
              <w:t xml:space="preserve">   Концепция общего экологического образования в повестке дня XXI века / А.Н.Захлебный // Научные исследования в образовании. – 2011. – № 9. – С. 3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ущик, Ю.</w:t>
            </w:r>
            <w:r>
              <w:rPr>
                <w:lang w:val="uk-UA"/>
              </w:rPr>
              <w:t xml:space="preserve">   Молода еліта нації: улаштувати на престижну роботу талановиту українську молодь допоможе новий державний центр / Ю.Зущик // Освіта України. – 2011. – № 69-70.- 12 вересня. – С. 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ліменко, В.</w:t>
            </w:r>
            <w:r>
              <w:rPr>
                <w:lang w:val="uk-UA"/>
              </w:rPr>
              <w:t xml:space="preserve">   Економіка знань в усвідомленні студентів і викладачів вищої школи / В.Кліменко // Вища школа. – 2011. – № 7-8. – С. 104-10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Новые</w:t>
            </w:r>
            <w:r>
              <w:rPr/>
              <w:t xml:space="preserve"> кадры для инновационной экономики</w:t>
            </w:r>
            <w:r>
              <w:rPr>
                <w:lang w:val="uk-UA"/>
              </w:rPr>
              <w:t xml:space="preserve"> // Ректор вуза. – 2011. – № 6. – С. 74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Олег</w:t>
            </w:r>
            <w:r>
              <w:rPr>
                <w:lang w:val="uk-UA"/>
              </w:rPr>
              <w:t xml:space="preserve"> Єресько: "Співпраця не повинна залишитися тільки на рівні декларацій" : інтерв'ю із директором Департаменту загальної середньої та дошкільної освіти МОНмолодьспорту Олегом Єреськом про те, чим може пишатися наша система освіти, а чого варто повчитися у закордонних колег // Освіта України. – 2011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73-74.- 26 верес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Первопроходцы</w:t>
            </w:r>
            <w:r>
              <w:rPr/>
              <w:t xml:space="preserve"> интеграции: 24 марта приказами Министерства образования и науки Российской Федерации были объединены ряд российских вузов. Этому событию была посвящена пресс-конференция в РИА «Новости» // Ректор вуза. – 2011. – № 6. – С.</w:t>
            </w:r>
            <w:r>
              <w:rPr>
                <w:lang w:val="en-US"/>
              </w:rPr>
              <w:t> </w:t>
            </w:r>
            <w:r>
              <w:rPr/>
              <w:t>26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Ректорское</w:t>
            </w:r>
            <w:r>
              <w:rPr/>
              <w:t xml:space="preserve"> сообщество за профилактику наркомании в вузах // Ректор вуза. – 2011. – № 6. – С. 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Российско-Украинская</w:t>
            </w:r>
            <w:r>
              <w:rPr/>
              <w:t xml:space="preserve"> программа гуманитарного сотрудничества на 2011-2012 гг. // Alma mater. – 2011. – № 6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амойлова, К.</w:t>
            </w:r>
            <w:r>
              <w:rPr/>
              <w:t xml:space="preserve">   Любовь Глебова: "Профессиональной квалификацией чиновника должно стать отсутствие собственного мнения" / К.Самойлова // Ректор вуза. – 2011.</w:t>
            </w:r>
            <w:r>
              <w:rPr>
                <w:lang w:val="uk-UA"/>
              </w:rPr>
              <w:t xml:space="preserve"> – № 6. – С. 4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ім</w:t>
            </w:r>
            <w:r>
              <w:rPr>
                <w:lang w:val="uk-UA"/>
              </w:rPr>
              <w:t xml:space="preserve"> шляхів, і кожен надважливий : Д. Табачник назвав сім напрямів євроінтеграції середньої освіти і проекти практичних дій по кожному з них // Освіта. – 2011. – № 38.- 21-28 верес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молин, О.</w:t>
            </w:r>
            <w:r>
              <w:rPr/>
              <w:t xml:space="preserve">   Стандартный закон и незаконный стандарт: образовательной политике необходим новый курс / О.Смолин // Ректор вуза. – 2011. – № 6. – С. 6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СНГ</w:t>
            </w:r>
            <w:r>
              <w:rPr/>
              <w:t xml:space="preserve"> на пути к открытым образовательным ресурсам: </w:t>
            </w:r>
            <w:r>
              <w:rPr>
                <w:lang w:val="en-US"/>
              </w:rPr>
              <w:t>a</w:t>
            </w:r>
            <w:r>
              <w:rPr/>
              <w:t>налитический обзор Института ЮНЕСКО по информационным технологиям в образовании // Alma mater. – 2011. – № 7. – С. 3-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4. Формування і розвиток особистості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uk-UA"/>
              </w:rPr>
              <w:t>37.091.33:331.548(072)   Д4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 xml:space="preserve">       </w:t>
            </w:r>
            <w:r>
              <w:rPr>
                <w:b/>
                <w:bCs/>
                <w:lang w:val="uk-UA"/>
              </w:rPr>
              <w:t>Дидактичні</w:t>
            </w:r>
            <w:r>
              <w:rPr>
                <w:lang w:val="uk-UA"/>
              </w:rPr>
              <w:t xml:space="preserve"> засади формування навчальних профілів: посібник / За ред. В.І. Кизенка. – К. : Педагогічна думка, 2010. – 132 с. – Дар видавництв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2  (Навч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37.035(091)   И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/>
              <w:t xml:space="preserve">       </w:t>
            </w:r>
            <w:r>
              <w:rPr>
                <w:b/>
                <w:bCs/>
                <w:lang w:val="uk-UA"/>
              </w:rPr>
              <w:t>Історія</w:t>
            </w:r>
            <w:r>
              <w:rPr>
                <w:lang w:val="uk-UA"/>
              </w:rPr>
              <w:t xml:space="preserve"> соціального виховання (з давніх часів до середини ХХ століття) : хрестоматія / упоряд. О.С. Радул, Т.О. Кравцова, С.В. Куркіна та ін. – Кіровоград : Імекс-ЛТД, 2010. – 464 с. – З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бмінного фонду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7.015.31:316.42(091)   Р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адул, В.В.</w:t>
            </w:r>
            <w:r>
              <w:rPr>
                <w:lang w:val="uk-UA"/>
              </w:rPr>
              <w:t xml:space="preserve">   Соціальна активність у структурі соціальної зрілості (теоретико-методологічний аспект): монографія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В.Радул. – Кіровоград : Імекс-ЛТД, 2011. – 256 с. – З обмінного фонду.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</w:t>
            </w:r>
            <w:r>
              <w:rPr>
                <w:b/>
                <w:bCs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Андреев, А.В.</w:t>
            </w:r>
            <w:r>
              <w:rPr/>
              <w:t xml:space="preserve">   Модель развития гражданских качеств у студентов вуза в поликультурной среде / А.В.Андреев // Alma mater. – 2011. – № 6. – С. 45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Баженова, Н.Г.</w:t>
            </w:r>
            <w:r>
              <w:rPr/>
              <w:t xml:space="preserve">   О воспитании духовно-нравственной культуры студентов / Н.Г.Баженова // Высшее образование в России. – 2011. – № 4. – С. 152-1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азиль, Л.</w:t>
            </w:r>
            <w:r>
              <w:rPr>
                <w:lang w:val="uk-UA"/>
              </w:rPr>
              <w:t xml:space="preserve">   Значення видавництв для розвитку літературознавчої компетентності вчителя / Л.Базиль // Вісник книжкової палати. – 2011. – № 5. – С. 39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од, Б.</w:t>
            </w:r>
            <w:r>
              <w:rPr>
                <w:lang w:val="uk-UA"/>
              </w:rPr>
              <w:t xml:space="preserve">   Ігри у вихованні дітей і молоді стародавньої Греції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.Год, Н.Охріменко // Педагогічні науки. – 2011. – Вип. 2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90-9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оденко, М.</w:t>
            </w:r>
            <w:r>
              <w:rPr>
                <w:lang w:val="uk-UA"/>
              </w:rPr>
              <w:t xml:space="preserve">   Оксен Лісовий: "Наше завдання - виховувати Едісонів" : інтерв'ю із директором Національного центру "Мала академія наук України" Оксеном Лісовим про те, як розвивати і стимулювати дитину / М.Короденко // Освіта України. – 2011. – № 73-74.- 26 верес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енашенко, В.С.</w:t>
            </w:r>
            <w:r>
              <w:rPr/>
              <w:t xml:space="preserve">   Социально-воспитательная среда вуза как основа воспитания и социализации студенчества / В.С.Сенашенко, Е.А.Конькова, М.Н.Комбарова // Высшее образование в России. – 2011. – № 6. – С. 103-1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5. Організація освіти і вихо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йко, А.</w:t>
            </w:r>
            <w:r>
              <w:rPr>
                <w:lang w:val="uk-UA"/>
              </w:rPr>
              <w:t xml:space="preserve">   Тьютор - якісно вища педагогічна позиція і новий простір духовно-моральної взаємодії / А.Бойко // Педагогічні науки. – 2011. – Вип. 2. – С. 4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Николаев, С.Д.</w:t>
            </w:r>
            <w:r>
              <w:rPr/>
              <w:t xml:space="preserve">   Формирование инновационной стратегии развития образовательного учреждения / С.Д.Николаев, П.М.Гаврилова, А.В.Зайцев // Alma mater. – 2011. – № 6. – С. 8-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Олимпиадное</w:t>
            </w:r>
            <w:r>
              <w:rPr/>
              <w:t xml:space="preserve"> движение - неоценимый вклад в развитие образования и науки // Ректор вуза. – 2011. – № 7. – С. 16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етрушенко, М.</w:t>
            </w:r>
            <w:r>
              <w:rPr>
                <w:lang w:val="uk-UA"/>
              </w:rPr>
              <w:t xml:space="preserve">   Учителі започатковують об'єднавчий процес: в Києві створено Асоціацію ректорів педагогічних університетів Європи / М.Петрушенко // Урядовий кур'єр. – 2011. – № 173.- 21 верес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Фазан, В.</w:t>
            </w:r>
            <w:r>
              <w:rPr>
                <w:lang w:val="uk-UA"/>
              </w:rPr>
              <w:t xml:space="preserve">   Духовні цінності в системі сучасного виховання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Фазан // Педагогічні науки. – 2011. –</w:t>
            </w:r>
            <w:r>
              <w:rPr/>
              <w:t xml:space="preserve"> </w:t>
            </w:r>
            <w:r>
              <w:rPr>
                <w:lang w:val="uk-UA"/>
              </w:rPr>
              <w:t>Вип. 2. – С. 35-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Цяцько, А.</w:t>
            </w:r>
            <w:r>
              <w:rPr>
                <w:lang w:val="uk-UA"/>
              </w:rPr>
              <w:t xml:space="preserve">   Великий брат стежить за тобою: Інтернет-технології в школах: цікаве навчання і... тотальний контроль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А.Цяцько // Освіта України. – 2011. – № 71-72.- 19 верес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улаева, О.В.</w:t>
            </w:r>
            <w:r>
              <w:rPr>
                <w:lang w:val="uk-UA"/>
              </w:rPr>
              <w:t xml:space="preserve">   </w:t>
            </w:r>
            <w:r>
              <w:rPr/>
              <w:t>Проектирование системы аутентичного оценивания уровня компетентности</w:t>
            </w:r>
            <w:r>
              <w:rPr>
                <w:lang w:val="uk-UA"/>
              </w:rPr>
              <w:t xml:space="preserve"> / О.В.Шулаева // Открытое образование. – 2011. – № 3. – С. 15-2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6. Зовнішнє незалежне оцінюв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Україна. Міністерство освіти і науки, молоді та спор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>
                <w:lang w:val="uk-UA"/>
              </w:rPr>
              <w:t>Про зовнішнє незалежне оцінювання навчальних досягнень осіб, які виявили бажання вступати до вищих навчальних закладів України в 2012 році: наказ Міністерства освіти і науки, молоді та спорту України від 9 серпня 2011 року № 946 / Україна. Міністерство освіти і науки, молоді та спорту // Офіційний вісник України. – 2011. – № 68. – С. 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НО</w:t>
            </w:r>
            <w:r>
              <w:rPr>
                <w:lang w:val="uk-UA"/>
              </w:rPr>
              <w:t xml:space="preserve"> можна буде скласти з дев'яти предметів [вступ-2012] // Освіта України. – 2011. – № 69-70.- 12 верес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роденко, М.</w:t>
            </w:r>
            <w:r>
              <w:rPr>
                <w:lang w:val="uk-UA"/>
              </w:rPr>
              <w:t xml:space="preserve">   Валерій Семенець: «ЗНО не відображає реального рівня знань абітурієнтів» : інтерв'ю із першим проректором Харківського національного університету радіоелектроніки Валерієм Семенцем / М.Короденко, Д.Шулікін /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світа України. – 2011. – № 71-72.- 19 вересня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27. Форми навчання та отримання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равченко, Л.</w:t>
            </w:r>
            <w:r>
              <w:rPr>
                <w:lang w:val="uk-UA"/>
              </w:rPr>
              <w:t xml:space="preserve">   Компетентнісно-концентричний підхід до підготовки менеджера загальноосвітнього навчального закладу / Л.Кравченко // Педагогічні науки. – 2011. – Вип. 2. – С. 11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Скрипник, Л.</w:t>
            </w:r>
            <w:r>
              <w:rPr>
                <w:lang w:val="uk-UA"/>
              </w:rPr>
              <w:t xml:space="preserve">   Розвиток творчих здібностей студентів на уроках української мови / Л.Скрипник // Дивослово. – 2011. – № 8. – С. 40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аранік-Ткачук, К.</w:t>
            </w:r>
            <w:r>
              <w:rPr>
                <w:lang w:val="uk-UA"/>
              </w:rPr>
              <w:t xml:space="preserve">   Методичні рекомендації щодо вивчення української літератури в загальноосвітніх навчальних закладах у 2011-2012 навчальному році : лист Міністерства освіти і науки, молоді та спорту України від 09.06.2011 р. № 1/9-454 / К.Таранік-Ткачук, Н.Шинкарук // Дивослово. – 2011. – № 8. – С. 7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аранік-Ткачук, К.</w:t>
            </w:r>
            <w:r>
              <w:rPr>
                <w:lang w:val="uk-UA"/>
              </w:rPr>
              <w:t xml:space="preserve">   Методичні рекомендації щодо вивчення української мови в загальноосвітніх навчальних закладах у 2011-2012 навчальному році : лист Міністерства освіти і науки, молоді та спорту України від 09.06.2011 р. № 1/9-454 / К.Таранік-Ткачук, Г.Шелехова, Н.Шинкарук // Дивослово. – 2011. – № 8. – С. 2-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8. Посібн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Просветов, А.В.</w:t>
            </w:r>
            <w:r>
              <w:rPr/>
              <w:t xml:space="preserve">   Экспертиза электронных учебных изданий и критерии ее качества / А.В.Просветов // Научные исследования в образовании. – 2011</w:t>
            </w:r>
            <w:r>
              <w:rPr>
                <w:lang w:val="uk-UA"/>
              </w:rPr>
              <w:t>. – № 8. – С. 38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9. Музеї. Колекції зібранн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Дзюба, Е.М.</w:t>
            </w:r>
            <w:r>
              <w:rPr/>
              <w:t xml:space="preserve">   Музей истории НГПУ как особое педагогическое пространство / Е.М.Дзюба // Высшее образование в России. – 2011. – № 7. – С. 60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Карапузова, Н.</w:t>
            </w:r>
            <w:r>
              <w:rPr>
                <w:lang w:val="uk-UA"/>
              </w:rPr>
              <w:t xml:space="preserve">   Використання музеїв у процесі підготовки майбутніх учителів з методики викладання математики 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Н.Карапузова, Ю.Павленко // Педагогічні науки. – 2011. – Вип. 2. – С. 62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зыбаева, М.П.</w:t>
            </w:r>
            <w:r>
              <w:rPr>
                <w:lang w:val="uk-UA"/>
              </w:rPr>
              <w:t xml:space="preserve">   </w:t>
            </w:r>
            <w:r>
              <w:rPr/>
              <w:t>Медицинские музеи вузов в начале XXI века / М.П.Кузыбаева // Высшее образование в России. –</w:t>
            </w:r>
            <w:r>
              <w:rPr>
                <w:lang w:val="uk-UA"/>
              </w:rPr>
              <w:t xml:space="preserve"> 2011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7. – С. 146-1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усепліна, Н.</w:t>
            </w:r>
            <w:r>
              <w:rPr>
                <w:lang w:val="uk-UA"/>
              </w:rPr>
              <w:t xml:space="preserve">   Музейний комплекс університету - центр музейно-педагогічної діяльності регіону / Н.Пусепліна /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Педагогічні науки. – 2011. – Вип. 2. – С. 18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9. Гуртожит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ів, І.</w:t>
            </w:r>
            <w:r>
              <w:rPr>
                <w:lang w:val="uk-UA"/>
              </w:rPr>
              <w:t xml:space="preserve">   Євро-2012 студентів на вулицю не вижене: в яких умовах мешкають столичні спудеї та як гуртожитки готуються до прийому футбольних фанів / І.Ковалів // Урядовий кур'єр. – 2011. – № 180.- 30 верес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0. Загальноосвітні навчальні заклад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Президент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державний ліцей-інтернат з посиленою військово-фізичною підготовкою "Кадетський корпус" імені І.Г. Харитоненка : указ Президента України від 8 вересня 2011 р. № 901/2011 / Україна. Президент // Офіційний вісник України. – 2011. – № 71. – С. 5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>Про затвердження Порядку організації інклюзивного навчання у загальноосвітніх навчальних закладах : постанова Кабінету Міністрів України від 15 серпня 2011 р. № 872 / Україна. Кабінет Міністрів // Офіційний вісник України. – 2011. – № 62. – С. 65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Кабінет Міністрів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uk-UA"/>
              </w:rPr>
              <w:t>Про внесення змін до Порядку використання у 2011 році коштів, передбачених у державному бюджеті на інформатизацію та комп'ютеризацію загальноосвітніх навчальних закладів : постанова Кабінету Міністрів України від 10 серпня 2011 р. № 873 / Україна. Кабінет Міністрів // Офіційний вісник України. – 2011. – № 62. – С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67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сіпчук, Н.</w:t>
            </w:r>
            <w:r>
              <w:rPr>
                <w:lang w:val="uk-UA"/>
              </w:rPr>
              <w:t xml:space="preserve">   Кадетський корпус вдруге в Сумах / Н.Ісіпчук //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умщина. – 2011. – № 102.- 14 верес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ів, І.</w:t>
            </w:r>
            <w:r>
              <w:rPr>
                <w:lang w:val="uk-UA"/>
              </w:rPr>
              <w:t xml:space="preserve">   Чому наш школяр дешевший? : у російських школах не бояться оптимізації, а вчителі не соромляться своєї зарплати / І.Ковалів // Урядовий кур'єр. – 2011. – № 172.- 20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ерес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ікарчук, І.</w:t>
            </w:r>
            <w:r>
              <w:rPr>
                <w:lang w:val="uk-UA"/>
              </w:rPr>
              <w:t xml:space="preserve">   Мишоловка для шкіл : закриття шкіл в Україні відбувається швидкими темпами / І.Лікарчук // Дзеркало тижня. – 2011. – № 32.- 10-16 вересня. – С. 1,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умские</w:t>
            </w:r>
            <w:r>
              <w:rPr/>
              <w:t xml:space="preserve"> кадеты - лучше: команда лицея-интерната с усиленной военно-физической подготовкой "Кадетский корпус" им. И.Г. Харитоненко заняла первое место на международных соревнованиях в г. Белгород (РФ) в рамках Форума военно-патриотических клубов // Ваш шанс. – 2011. – № 41.- 12-19 октября. – С. 29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умські</w:t>
            </w:r>
            <w:r>
              <w:rPr>
                <w:lang w:val="uk-UA"/>
              </w:rPr>
              <w:t xml:space="preserve"> кадети знову перемогли : команда ліцею-інтернату з посиленою військово-фізичною підготовкою "Кадетський корпус" імені І.Г. Харитоненка виборола перше місце на міжнародних змаганнях, які відбулися в м. Бєлгород у рамках Форуму військово-патріотичних клубів // Суми і сумчани. – 2011. – № 40.- 7 жовтня. – С. 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Фесенко, В.</w:t>
            </w:r>
            <w:r>
              <w:rPr/>
              <w:t xml:space="preserve">   Назад - в светлое кадетское будущее: в Сумы возвращается кадетский корпус, созданный еще меценатами Харитоненко /</w:t>
            </w:r>
            <w:r>
              <w:rPr>
                <w:lang w:val="uk-UA"/>
              </w:rPr>
              <w:t xml:space="preserve"> В.Фесенко // Данкор. – 2011. – № 38.- 21 сентября. – С. А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1. Середня школ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Україна. Закони.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о внесення зміни до статті 18 Закону України "Про загальну середню освіту" щодо запобігання дискримінації при вступі до початкової школи : Закон України від 6 вересня 2011 року № 3701-VI / Україна. Закони // Офіційний вісник України. – 2011. – № 77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еменовська, Л.</w:t>
            </w:r>
            <w:r>
              <w:rPr>
                <w:lang w:val="uk-UA"/>
              </w:rPr>
              <w:t xml:space="preserve">   Розвиток ідеї політехнізму у вітчизняній шкільній освіті (1984-1990 рр.) / Л.Семеновська // Педагогічні науки. – 2011. – Вип. 2. – С. 97-10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2. Спеціальні школ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lang w:val="uk-UA"/>
              </w:rPr>
              <w:t>До</w:t>
            </w:r>
            <w:r>
              <w:rPr>
                <w:lang w:val="uk-UA"/>
              </w:rPr>
              <w:t xml:space="preserve"> уваги "вболівальників": діти з особливими освітніми потребами можуть навчатися разом з однолітками у загальноосвітніх навчальних закладах // Освіта. – 2011. – № 37.- 7-14 вересня. – С. 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аришева, С.В.</w:t>
            </w:r>
            <w:r>
              <w:rPr/>
              <w:t xml:space="preserve">   Перспективы высшего образования для инвалидов по слуху / С.В.Каришева // Высшее образование в России. – 2011. – № 7. – С. 157-15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3. Професійно-технічне навч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пак</w:t>
            </w:r>
            <w:r>
              <w:rPr>
                <w:lang w:val="uk-UA"/>
              </w:rPr>
              <w:t xml:space="preserve"> повернувся: Глухівському коледжу СНАУ повернуто ім'я Сидора Ковпака // Сумщина. – 2011. – № 109-110.- 1 жовт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Сниховская, И.В.</w:t>
            </w:r>
            <w:r>
              <w:rPr/>
              <w:t xml:space="preserve">   Оценка и выбор инновационных проектов развития учреждений среднего профессионального образования / И.В.Сниховская // Научные исследования в образовании. – 2011. – № 8. – С. 47a-4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ind w:left="48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34. Розвиток вузівських бібліотек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лименко, О.</w:t>
            </w:r>
            <w:r>
              <w:rPr>
                <w:lang w:val="uk-UA"/>
              </w:rPr>
              <w:t xml:space="preserve">   Основні напрями діяльності бібліотек вишів Міністерства культури України на сучасному етапі / О.Клименко, Н.Бачинська // Бібліотечний вісник. – 2011. – № 4. – С. 38-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Коваленко, О.О.</w:t>
            </w:r>
            <w:r>
              <w:rPr/>
              <w:t xml:space="preserve">   Информатизация вузовской библиотеки как образовательная технология / О.О.Коваленко // Высшее образование в России</w:t>
            </w:r>
            <w:r>
              <w:rPr>
                <w:lang w:val="uk-UA"/>
              </w:rPr>
              <w:t>. – 2011. – № 6. – С. 143-1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лесникова, Т.</w:t>
            </w:r>
            <w:r>
              <w:rPr>
                <w:lang w:val="uk-UA"/>
              </w:rPr>
              <w:t xml:space="preserve"> Стратегії та завдання реалізації комунікаційних моделей діяльності бібліотек вищої школи / Т.Колесникова // Вісник книжкової палати. – 2011. – № 5. – С. 23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</w:rPr>
              <w:t>Печников, А.А.</w:t>
            </w:r>
            <w:r>
              <w:rPr/>
              <w:t xml:space="preserve">   Исследование взаимосвязей между веб-сайтами научных библиотек университетов России / А.А.Печников // Дистанционное и виртуальное обучение. – 2011. – № 7. – С. 13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кира, О.</w:t>
            </w:r>
            <w:r>
              <w:rPr>
                <w:lang w:val="uk-UA"/>
              </w:rPr>
              <w:t xml:space="preserve">   Просторова модель бібліотеки вишу / О.Шкира // Бібліотечний вісник. – 2011. – № 5. – С. 43-47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Місця збереження документів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НавчЗ - Навчальний зал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НауЗ -Науковий зал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ДБВі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Схов – Книгосховище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ед.Інст. -Мед. інс-т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ед.інст.З - Читальнний за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4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/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/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/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/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/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/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/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23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ssu@ukr.net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ища школа, жовтень 2011 р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6:00Z</dcterms:created>
  <dc:creator>Булыга Инна</dc:creator>
  <dc:description/>
  <cp:keywords/>
  <dc:language>en-US</dc:language>
  <cp:lastModifiedBy>lib</cp:lastModifiedBy>
  <dcterms:modified xsi:type="dcterms:W3CDTF">2011-10-31T11:26:00Z</dcterms:modified>
  <cp:revision>2</cp:revision>
  <dc:subject/>
  <dc:title>Сумський державний університет</dc:title>
</cp:coreProperties>
</file>