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ий державний університ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Бібліотека. Інформаційно-бібліографічний відді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542-33-10-39       http://sumdu.edu.ua            e-mail: </w:t>
      </w:r>
      <w:hyperlink r:id="rId2">
        <w:r>
          <w:rPr>
            <w:rStyle w:val="InternetLink"/>
            <w:b/>
            <w:bCs/>
            <w:lang w:val="uk-UA"/>
          </w:rPr>
          <w:t>library_ssu@ukr.net</w:t>
        </w:r>
      </w:hyperlink>
    </w:p>
    <w:p>
      <w:pPr>
        <w:pStyle w:val="Normal"/>
        <w:autoSpaceDE w:val="false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51510</wp:posOffset>
            </wp:positionH>
            <wp:positionV relativeFrom="paragraph">
              <wp:posOffset>88265</wp:posOffset>
            </wp:positionV>
            <wp:extent cx="695325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440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учасна економіка: </w:t>
            </w:r>
          </w:p>
          <w:p>
            <w:pPr>
              <w:pStyle w:val="Normal"/>
              <w:autoSpaceDE w:val="false"/>
              <w:ind w:firstLine="34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блеми  та перспектив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uk-UA"/>
              </w:rPr>
              <w:t>Поточний інформаційний список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b/>
                <w:bCs/>
                <w:i/>
                <w:iCs/>
                <w:u w:val="single"/>
                <w:lang w:val="uk-UA"/>
              </w:rPr>
              <w:t>за грудень 2011 року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ind w:firstLine="34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  <w:lang w:val="uk-UA"/>
              </w:rPr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uk-UA"/>
              </w:rPr>
              <w:t xml:space="preserve">1. Економіка. Економічна наука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овканич, С.</w:t>
            </w:r>
            <w:r>
              <w:rPr>
                <w:lang w:val="uk-UA"/>
              </w:rPr>
              <w:t xml:space="preserve">   Модернізація економіки і суспільства: аксіологічний, соціогуманістичний та інтелектуально-інноваційний контекст / С.Вовканич, С.Шульц // Вісник Національного університету "Львівська політехніка". Логістика. – 2011. – № 706. – С. 15-3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лазьев, С.</w:t>
            </w:r>
            <w:r>
              <w:rPr>
                <w:lang w:val="uk-UA"/>
              </w:rPr>
              <w:t xml:space="preserve">   Об альтернативной системе мер государственной политики модернизации и развития отечественной экономики / С.Глазьев // Российский экономический журнал. – 2011. – № 4. – С. 68-8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Економіка</w:t>
            </w:r>
            <w:r>
              <w:rPr>
                <w:lang w:val="uk-UA"/>
              </w:rPr>
              <w:t xml:space="preserve"> України у січні-жовтні 2011 року // Урядовий кур'єр. – 2011. – № 225.- 2 грудня. – С. 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Іванова, В.В.</w:t>
            </w:r>
            <w:r>
              <w:rPr>
                <w:lang w:val="uk-UA"/>
              </w:rPr>
              <w:t xml:space="preserve">   Якісні аспекти інформаційного забезпечення економіки, заснованої на знаннях, інформаційними суб'єктами кластерів / В.В.Іванова // Економічний часопис -ХХІ. – 2011. – № 9-10. – С. 65-6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Нижегородцев, Р.М.</w:t>
            </w:r>
            <w:r>
              <w:rPr>
                <w:lang w:val="uk-UA"/>
              </w:rPr>
              <w:t xml:space="preserve">   Нелинейные функции потребления и сбережения в современной экономике Украины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/ Р.М.Нижегородцев, Н.П.Горидько // Финансовая аналитика: проблемы и решения. – 2011. – № 37. – С. 13-2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Основные</w:t>
            </w:r>
            <w:r>
              <w:rPr>
                <w:lang w:val="uk-UA"/>
              </w:rPr>
              <w:t xml:space="preserve"> тенденции развития реального сектора экономики // Финансовая аналитика: проблемы и решения. – 2011. – № 35. – С.64-8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Основные</w:t>
            </w:r>
            <w:r>
              <w:rPr>
                <w:lang w:val="uk-UA"/>
              </w:rPr>
              <w:t xml:space="preserve"> тенденции социально-экономического развития Российской Федерации в июле 2011 г. // Финансовая аналитика: проблемы и решения. – 2011. – № 37. – С.78-8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От</w:t>
            </w:r>
            <w:r>
              <w:rPr>
                <w:lang w:val="uk-UA"/>
              </w:rPr>
              <w:t xml:space="preserve"> перераспределения благ к созданию процветания: выводы из Индекса глобальной конкурентоспособности: из доклада Всемирного экономического форума и Евразийского института конкурентоспособности // Вопросы экономики. – 2011. – № 8. – С.4-4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окришка, Д.С.</w:t>
            </w:r>
            <w:r>
              <w:rPr>
                <w:lang w:val="uk-UA"/>
              </w:rPr>
              <w:t xml:space="preserve">   Відтворювальна динаміка ВВП і стійкість економічного зростання в Україні / Д.С.Покришка, А.П.Павлюк // Стратегічні пріоритети. – 2011. – № 3 (20). – С. 45-5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авченко, В.Ф.</w:t>
            </w:r>
            <w:r>
              <w:rPr>
                <w:lang w:val="uk-UA"/>
              </w:rPr>
              <w:t xml:space="preserve">   Проблеми посилення екологізації продуктивних сил в умовах ринкової економіки / В.Ф.Савченко // Вісник Сумського державного університету. Серія Економіка. – 2011. – № 2. – С. 43-5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тефанюк, О.Д.</w:t>
            </w:r>
            <w:r>
              <w:rPr>
                <w:lang w:val="uk-UA"/>
              </w:rPr>
              <w:t xml:space="preserve">   Амортизация: понятия, методы, начисление / О.Д.Стефанюк // Економічний часопис -ХХІ. – 2011. – № 9-10. – С. 34-3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Чигвинцева, Е.С.</w:t>
            </w:r>
            <w:r>
              <w:rPr>
                <w:lang w:val="uk-UA"/>
              </w:rPr>
              <w:t xml:space="preserve">   Оценка влияния государственных программ на рост общественного благосостояния: метод разложения индекса Джини по источникам дохода / Е.С.Чигвинцева // Финансовая аналитика: проблемы и решения. – 2011. – № 36. – С. 45-5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 Інвестиції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оронина, Л.А.</w:t>
            </w:r>
            <w:r>
              <w:rPr>
                <w:lang w:val="uk-UA"/>
              </w:rPr>
              <w:t xml:space="preserve">   Управление рисками инвестиционной деятельности промышленных холдингов в рамках сбалансированной системы показателей / Л.А.Воронина, Н.И.Бабенко // Финансовая аналитика: проблемы и решения. – 2011. – № 39. – С. 2-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рищенко, А.В.</w:t>
            </w:r>
            <w:r>
              <w:rPr>
                <w:lang w:val="uk-UA"/>
              </w:rPr>
              <w:t xml:space="preserve">   Налоговое стимулирование инвестиционной деятельности / А.В.Грищенко // Финансовый менеджмент. – 2011. – № 5. – С. 66-7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Иванов, М.Е.</w:t>
            </w:r>
            <w:r>
              <w:rPr/>
              <w:t xml:space="preserve">   Активизация долгосрочных инвестиций для строительства и модернизации объектов инфраструктуры региона посредством инфраструктурных облигаций / М.Е.Иванов // Финансовая аналитика: проблемы и решения. – 2011. – № 41. – С.27-3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истерева, Е.В.</w:t>
            </w:r>
            <w:r>
              <w:rPr/>
              <w:t xml:space="preserve">   Выбытие активов из инвестиционного проекта: как избежать ошибок в расчетах / Е.В.Кистерева // Финансовый менеджмент. – 2011. – № 4. – С. 91-9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бушко, І.М.</w:t>
            </w:r>
            <w:r>
              <w:rPr>
                <w:lang w:val="uk-UA"/>
              </w:rPr>
              <w:t xml:space="preserve">   Роль та місце інвестиційних активів у проведенні операцій на інвестиційному ринку / І.М.Кобушко // Вісник Сумського державного університету. Серія Економіка. – 2011. – № 2. – С. 123-13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стюк, О.В.</w:t>
            </w:r>
            <w:r>
              <w:rPr>
                <w:lang w:val="uk-UA"/>
              </w:rPr>
              <w:t xml:space="preserve">   Інвестиційні перспективи України крізь призму світових рейтингів / О.В.Костюк, О.О.Гирба // Проблеми і перспективи розвитку банківської системи України. – 2011. – Вип.32. – С. 173-18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Лившиц, В.</w:t>
            </w:r>
            <w:r>
              <w:rPr/>
              <w:t xml:space="preserve">   Каких ошибок следует избегать при оценке инвестиционных проектов с участием государства / В.Лившиц, А.Швецов // Вопросы экономики. – 2011. – № 9. – С. 80-9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Мицель, А.А.</w:t>
            </w:r>
            <w:r>
              <w:rPr/>
              <w:t xml:space="preserve">   Инвестиционный портфель пенсионных накоплений / А.А.Мицель, О.И.Рекундаль // Финансовая аналитика: проблемы и решения. – 2011. – № 40. – С. 2-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Остап'юк, Н.І.</w:t>
            </w:r>
            <w:r>
              <w:rPr/>
              <w:t xml:space="preserve">   Система моніторингу інвестиційної активності в економіці міста / Н.І.Остап'юк // Економічний часопис -ХХІ. – 2011. – № 9-10. – С. 47-5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Подшиваленко, Г.П.</w:t>
            </w:r>
            <w:r>
              <w:rPr/>
              <w:t xml:space="preserve">   Некоторые инвестиционные аспекты модернизации и инноватизации в России / Г.П.Подшиваленко, C.C.Леонтьева // Финансовая аналитика: проблемы и решения. – 2011. – № 35. – С. 12-1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Шамсутдинова, М.Р.</w:t>
            </w:r>
            <w:r>
              <w:rPr/>
              <w:t xml:space="preserve">   Анализ инвестиционного климата муниципального образования / М.Р.Шамсутдинова // Финансовая аналитика: проблемы и решения. – 2011. – № 39. – С. 26-3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 Інновації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асильев, В.П.</w:t>
            </w:r>
            <w:r>
              <w:rPr>
                <w:lang w:val="uk-UA"/>
              </w:rPr>
              <w:t xml:space="preserve">   Финансовое планирование инноваций / В.П.Васильев // Финансовый менеджмент. – 2011. – № 4. – С. 29-4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лісник, О.П.</w:t>
            </w:r>
            <w:r>
              <w:rPr>
                <w:lang w:val="uk-UA"/>
              </w:rPr>
              <w:t xml:space="preserve">   Механізм державного управління науково-технічним та інноваційним розвитком регіонів України / О.П.Колісник // Економічний часопис -ХХІ. – 2011. – № 9-10. – С.51-5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уценко, Е.</w:t>
            </w:r>
            <w:r>
              <w:rPr/>
              <w:t xml:space="preserve">   Кластеры и инновации в субъектах РФ: результаты эмпирического исследования / Е.Куценко, Д.Тюменцева</w:t>
            </w:r>
            <w:r>
              <w:rPr>
                <w:lang w:val="uk-UA"/>
              </w:rPr>
              <w:t> </w:t>
            </w:r>
            <w:r>
              <w:rPr/>
              <w:t>// Вопросы экономики. – 2011. – № 9. – С. 93-10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Посель, И.</w:t>
            </w:r>
            <w:r>
              <w:rPr/>
              <w:t xml:space="preserve">   Инновации в экономической науке: французский вклад за последние 70 лет / И.Посель // Вопросы экономики. – 2011. – № 9. – С. 66-7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Савина, О.Н.</w:t>
            </w:r>
            <w:r>
              <w:rPr/>
              <w:t xml:space="preserve">   Современное состояние налогового стимулирования инновационной деятельности в России / О.Н.Савина // Финансовая аналитика: проблемы и решения. – 2011. – № 37. – С. 31-4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Тебенькова, Е.А.</w:t>
            </w:r>
            <w:r>
              <w:rPr/>
              <w:t xml:space="preserve">   Инновационная инфраструктура новой генерации: социально-инженерный подход / Е.А.Тебенькова // Инновации в образовании. – 2011. – № 10. – С. 146-15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Хрусталёв, Е.Ю.</w:t>
            </w:r>
            <w:r>
              <w:rPr/>
              <w:t xml:space="preserve">   Новые тенденции в организации партнерских отношений государства и бизнеса в инновационной сфере / Е.Ю.Хрусталёв, С.Н.Ларин // Финансовая аналитика: проблемы и решения. – 2011. – № 34. – С. 2-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Яньшина, М.Н.</w:t>
            </w:r>
            <w:r>
              <w:rPr/>
              <w:t xml:space="preserve">   Применение системного подхода для оценки инновационного потенциала российской экономики / М.Н.Яньшина // Финансовая аналитика: проблемы и решения. – 2011. – № 34. – С. 11-1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uk-UA"/>
              </w:rPr>
              <w:t>4. Праця. Організація праці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Кабінет Міністрів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ро перенесення робочих днів у 2012 році: розпорядження Кабінету Міністрів України від 28 листопада 2011 р. № 1210-р / Україна. Кабінет Міністрів // Урядовий кур'єр. – 2011. – № 226.- 3 грудня. – С. 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елкина, Е.</w:t>
            </w:r>
            <w:r>
              <w:rPr>
                <w:lang w:val="uk-UA"/>
              </w:rPr>
              <w:t xml:space="preserve">   Внутреннее обучение vs. Внешнее обучение: что лучше? / Е.Белкина // Управление персоналом. – 2011. – № 7. – С. 21-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Голубинская, Е.</w:t>
            </w:r>
            <w:r>
              <w:rPr/>
              <w:t xml:space="preserve">   HR-пионеры: от удачного старта к эффективной работе / Е.Голубинская // Управление персоналом. – 2011. – № 8. – С. 65-6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Плану</w:t>
            </w:r>
            <w:r>
              <w:rPr/>
              <w:t xml:space="preserve"> - время. Как эффективно планировать работу сотрудников // Управление компанией. – 2011. – № 8. – С. 20-2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Плиева, Ю.</w:t>
            </w:r>
            <w:r>
              <w:rPr/>
              <w:t xml:space="preserve">   Больше чем мотивация: изменение системы стимулирования в компании "Галичина" / Ю.Плиева // Управление компанией. – 2011. – № 5. – С. 31-3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Рорат, В.</w:t>
            </w:r>
            <w:r>
              <w:rPr>
                <w:lang w:val="uk-UA"/>
              </w:rPr>
              <w:t xml:space="preserve">   Службові відрядження: основні правила / В.Рорат// Все про бухгалтерський облік. – 2011. – № 112.- 7 грудня. – С. 50-5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крибка, Т.</w:t>
            </w:r>
            <w:r>
              <w:rPr>
                <w:lang w:val="uk-UA"/>
              </w:rPr>
              <w:t xml:space="preserve">   С рынка по нитке: виды HR-стратегий / Т.Скрибка // Управление персоналом. – 2011. – № 8. – С. 22-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b/>
                <w:bCs/>
                <w:lang w:val="uk-UA"/>
              </w:rPr>
              <w:t>Заробітна плата. Опла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Міністерство освіти і науки, молоді та спорту України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ро упорядкування умов оплати праці окремих бюджетних наукових установ Міністерства освіти і науки, молоді та спорту України: наказ Міністерства освіти і науки, молоді та спорту України від 17.10.2011 р. № 1202 / Україна. Міністерство освіти і науки, молоді та спорту України // Офіційний вісник України. – 2011. – № 87. – С. 135-13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акулович, М.</w:t>
            </w:r>
            <w:r>
              <w:rPr>
                <w:lang w:val="uk-UA"/>
              </w:rPr>
              <w:t xml:space="preserve">   Чи зараховують держслужбовцю відпустку по догляду за дитиною до страхового стажу для оплати лікарняних/ М.Вакулович // Все про бухгалтерський облік. – 2011. – № 108.- 23 листопада. – С. 6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рикунов, Д.</w:t>
            </w:r>
            <w:r>
              <w:rPr/>
              <w:t xml:space="preserve">   Больничные серьезно сократили: теперь государство будет оплачивать только 5 дней болезни, остальное за свой счет / Д.Крикунов // Панорама. – 2011. – № 48.- 23-30ноября. – С. А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  <w:r>
              <w:rPr>
                <w:b/>
                <w:bCs/>
                <w:lang w:val="en-US"/>
              </w:rPr>
              <w:t>. Ринок праці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ражник, К.</w:t>
            </w:r>
            <w:r>
              <w:rPr>
                <w:lang w:val="uk-UA"/>
              </w:rPr>
              <w:t xml:space="preserve">   Рынок труда 2011: лучше, чем вчера / К.Бражник // Управление персоналом. – 2011. – № 9. – С. 56-5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рищенко, В.Ф.</w:t>
            </w:r>
            <w:r>
              <w:rPr>
                <w:lang w:val="uk-UA"/>
              </w:rPr>
              <w:t xml:space="preserve">   Прогнозування трудового потенціалу території з урахуванням екологічного фактора / В.Ф.Грищенко, Л.Ю.Коваленко // Вісник Сумського державного університету. Серія Економіка. – 2011. – № 2. – С. 22-2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Мустафаев, И.А.</w:t>
            </w:r>
            <w:r>
              <w:rPr/>
              <w:t xml:space="preserve">   Рынок труда в системе глобализации мировой экономики и инновационной модели социально-экономического развития / И.А.Мустафаев // Инновации в образовании. – 2011. – № 11. – С. 64-7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Сергеева, М.Г.</w:t>
            </w:r>
            <w:r>
              <w:rPr/>
              <w:t xml:space="preserve">   Маркетинговая служба как инструмент рынка труда и рынка образовательных услуг / М.Г.Сергеева // Alma mater. – 2011. – № 11. – С. 60-6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 Регіональна економі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Кабінет Міністрів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ро запровадження оцінки ефективності здійснення спільних заходів, передбачених угодою щодо регіонального розвитку: постанова Кабінету Міністрів України від 16 листопада 2011 р. № 1187 / Україна. Кабінет Міністрів // Урядовий кур'єр. – 2011. – №229.- 8 грудня. – С. 2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алацький, Є.О.</w:t>
            </w:r>
            <w:r>
              <w:rPr>
                <w:lang w:val="uk-UA"/>
              </w:rPr>
              <w:t xml:space="preserve">   Методологічні засади стратегічного планування соціально-економічного розвитку міста / Є.О.Балацький // Вісник Сумського державного університету. Серія Економіка. – 2011. – № 2. – С. 194-20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Іванова, В.О.</w:t>
            </w:r>
            <w:r>
              <w:rPr>
                <w:lang w:val="uk-UA"/>
              </w:rPr>
              <w:t xml:space="preserve">   Дослідження сучасного стану природоохоронних територій міста Києва / В.О.Іванова // Містобудування та територіальне планування. – 2011. – № 41. – С.184-18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убіна, К.В.</w:t>
            </w:r>
            <w:r>
              <w:rPr>
                <w:lang w:val="uk-UA"/>
              </w:rPr>
              <w:t xml:space="preserve">   Фінансування природоохоронних територій західноєвропейських країн та України / К.В.Кубіна // Містобудування та територіальне планування. – 2011. – № 41. – С.232-23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ерович, Л.</w:t>
            </w:r>
            <w:r>
              <w:rPr>
                <w:lang w:val="uk-UA"/>
              </w:rPr>
              <w:t xml:space="preserve">   Сучасний стан та перспективи розвитку кадастрової системи України / Л.Перович // Сучасні досягнення геодезичної науки та виробництва. – 2011. – Вип. 2 (22). – С. 40-4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Романюк, О.</w:t>
            </w:r>
            <w:r>
              <w:rPr>
                <w:lang w:val="uk-UA"/>
              </w:rPr>
              <w:t xml:space="preserve">   Пріоритетні напрями розвитку територій з урахуванням туристичного потенціалу на прикладі Карпатського регіону / О.Романюк // Сучасні досягнення геодезичної науки та виробництва. – 2011. – Вип. 2 (22). – С. 204-20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Трач, О.Ю.</w:t>
            </w:r>
            <w:r>
              <w:rPr>
                <w:lang w:val="uk-UA"/>
              </w:rPr>
              <w:t xml:space="preserve">   Імідж, бренд та репутація: їх взаємозв'язок і вплив на розвиток територій, організацій та окремих осіб / О.Ю.Трач, О.І.Карий // Вісник Національного університету "Львівська політехніка". Логістика. – 2011. – № 706. – С. 182-18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 Форми організації в економіці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ертіль, О.</w:t>
            </w:r>
            <w:r>
              <w:rPr>
                <w:lang w:val="uk-UA"/>
              </w:rPr>
              <w:t xml:space="preserve">   "Фрунзе" означає розвиток і оновлення: інтерв'ю з генеральним директором підприємства Олексієм Цимбалом / О.Вертіль // Урядовий кур'єр. – 2011. – № 224.- 1 грудня. – С. 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"Горобина"</w:t>
            </w:r>
            <w:r>
              <w:rPr>
                <w:lang w:val="uk-UA"/>
              </w:rPr>
              <w:t xml:space="preserve"> выходит на международный рынок // Панорама. – 2011. – № 51.- 14-21 декабря. – С. А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іріченко, Д.</w:t>
            </w:r>
            <w:r>
              <w:rPr>
                <w:lang w:val="uk-UA"/>
              </w:rPr>
              <w:t xml:space="preserve">   Не зупинятися на досягнутому: [Сумське машинобудівне науково-виробниче об'єднання ім. М.В. Фрунзе] / Д.Кіріченко // Профспілкові вісті. – 2011. – № 49.- 8 грудня. – С. 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удлай, Е.</w:t>
            </w:r>
            <w:r>
              <w:rPr>
                <w:lang w:val="uk-UA"/>
              </w:rPr>
              <w:t xml:space="preserve">   Юбилей "Фрунзе": 28 ноября исполнилось 115лет со дня основания Сумских машиностроительных мастерских, которые сейчас известны как ПАО "Сумское НПО им.М.В. Фрунзе" / Е.Кудлай // Данкор. – 2011. – № 48.- 30 ноября. – С.А8-А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амарицкий, Ю.С.</w:t>
            </w:r>
            <w:r>
              <w:rPr/>
              <w:t xml:space="preserve">   Определение стоимости основных средств предприятия, учитывая тест на наличие экономического износа / Ю.</w:t>
            </w:r>
            <w:r>
              <w:rPr>
                <w:lang w:val="uk-UA"/>
              </w:rPr>
              <w:t>С.Камарицкий // Вісник Сумського державного університету. Серія Економіка. – 2011. – № 2. – С. 154-15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Ляпін, Д.В.</w:t>
            </w:r>
            <w:r>
              <w:rPr>
                <w:lang w:val="uk-UA"/>
              </w:rPr>
              <w:t xml:space="preserve">   Основні моделі розвитку малого підприємництва в Україні / Д.В.Ляпін // Стратегічні пріоритети. – 2011. – № 3 (20). – С. 91-9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115</w:t>
            </w:r>
            <w:r>
              <w:rPr>
                <w:lang w:val="uk-UA"/>
              </w:rPr>
              <w:t xml:space="preserve"> років Сумському НВО ім. Фрунзе // Суми і сумчани. – 2011. – № 49.- 9 грудня. – С. 8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 Фінанс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Президент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ро ліквідацію Державної комісії з регулювання ринків фінансових послуг України: указ Президента України від 23 листопада 2011 р. № 1069 / Україна. Президент // Урядовий кур'єр. – 2011. – № 230.- 9 грудня. – С.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Президент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ро Національну комісію, що здійснює державне регулювання у сфері ринків фінансових послуг: указ Президента України від 23листопада 2011 р. № 1070 / Україна. Президент // Урядовий кур'єр. – 2011. – № 230.- 9 грудня. – С. 12-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елінська, Я.В.</w:t>
            </w:r>
            <w:r>
              <w:rPr>
                <w:lang w:val="uk-UA"/>
              </w:rPr>
              <w:t xml:space="preserve">   Індикатори фінансової стабільності та інноваційний менеджмент фінансової системи / Я.В.Белінська, В.П.Биховченко // Стратегічні пріоритети. – 2011. – № 3 (20). – С.53-6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/>
            </w:pPr>
            <w:r>
              <w:rPr>
                <w:lang w:val="uk-UA"/>
              </w:rPr>
              <w:t>7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аевец, Е.А.</w:t>
            </w:r>
            <w:r>
              <w:rPr>
                <w:lang w:val="uk-UA"/>
              </w:rPr>
              <w:t xml:space="preserve">   Развитие стандартов прозрачности в деятельности финансовых институтов / Е.А.Гаевец // Финансовая аналитика: проблемы и решения. – 2011. – № 37. – С. 56-6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айванюк, Н.П.</w:t>
            </w:r>
            <w:r>
              <w:rPr>
                <w:lang w:val="uk-UA"/>
              </w:rPr>
              <w:t xml:space="preserve">   Міжнародний досвід організації систем регулювання та нагляду за діяльністю фінансових установ / Н.П.Гайванюк // Проблеми і перспективи розвитку банківської системи України. – 2011. – Вип. 32. – С. 333-34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Гульманов, С.Д.</w:t>
            </w:r>
            <w:r>
              <w:rPr/>
              <w:t xml:space="preserve">   Оценка управления финансовым потенциалом компании / С.Д.Гульманов // Финансовая аналитика: проблемы и решения. – 2011. – № 41. – С. 67-7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апранова, Л.Д.</w:t>
            </w:r>
            <w:r>
              <w:rPr/>
              <w:t xml:space="preserve">   Развитие проектного финансирования в России: ограничения и возможности / Л.Д.Капранова, Т.А.Педошенко // Финансовая аналитика: проблемы и решения. – 2011. – № 40. – С. 6-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апранова, Л.Д.</w:t>
            </w:r>
            <w:r>
              <w:rPr/>
              <w:t xml:space="preserve">   Управления инновационными рисками в банках в условиях модернизации банковской системы / Л.Д.Капранова, М.Ю.Гусев // Финансовая аналитика: проблемы и решения. – 2011. – № 41. – С. 40-4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ачалин, Д.С.</w:t>
            </w:r>
            <w:r>
              <w:rPr/>
              <w:t xml:space="preserve">   Налоговое стимулирование реструктуризации финансовых ресурсов предприятий реального сектора экономики / Д.С.Качалин // Финансовая аналитика: проблемы и решения. – 2011. – № 35. – С. 51-5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Мазманишвили, А.С.</w:t>
            </w:r>
            <w:r>
              <w:rPr/>
              <w:t xml:space="preserve">   Математическое моделирование процессов финансовой устойчивости предприятия в условиях рисков международного рынка / А.С.Мазманишвили, А.В.Бондарь, Ю.Н.Петрушенко // Вісник Сумського державного університету. Серія Економіка. – 2011. – № 2. – С. 116-12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анасенко, Г.О.</w:t>
            </w:r>
            <w:r>
              <w:rPr>
                <w:lang w:val="uk-UA"/>
              </w:rPr>
              <w:t xml:space="preserve">   Конкурентоспроможність фінансової системи: базові складові, тенденції розвитку, суперечності та шляхи їх розв'язання / Г.О.Панасенко // Вісник Сумського державного університету. Серія Економіка. – 2011. – № 2. – С. 171-18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Пенюгалова, А.В.</w:t>
            </w:r>
            <w:r>
              <w:rPr/>
              <w:t xml:space="preserve">   Анализ финансовой устойчивости страховой компании на основе качественных методов / А.В.Пенюгалова, Н.Н.Аведисян // Финансовая аналитика: проблемы и решения. – 2011. – № 36. – С. 2-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Пенюгалова, А.В.</w:t>
            </w:r>
            <w:r>
              <w:rPr/>
              <w:t xml:space="preserve">   Качественные методы анализа финансовой устойчивости страховой организации</w:t>
            </w:r>
            <w:r>
              <w:rPr>
                <w:lang w:val="uk-UA"/>
              </w:rPr>
              <w:t> </w:t>
            </w:r>
            <w:r>
              <w:rPr/>
              <w:t>/ А.В.Пенюгалова, Н.Н.Аведисян // Финансовая аналитика: проблемы и решения. – 2011. – № 35. – С. 2-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Рябова, Е.В.</w:t>
            </w:r>
            <w:r>
              <w:rPr/>
              <w:t xml:space="preserve">   Анализ финансовой стратегии компаний на основе модели устойчивого роста / Е.В.Рябова // Финансовая аналитика: проблемы и решения. – 2011. – № 41. – С. 19-2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Стоимость</w:t>
            </w:r>
            <w:r>
              <w:rPr/>
              <w:t xml:space="preserve"> и структура капитала компании в post Модильяни - Миллеровскую эпоху / П.Н.Брусов, Т.В.Филатова, Н.П.Орехова, П.П.Брусов // Финансовая аналитика: проблемы и решения. – 2011. – № 37. – С. 2-12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>// Финансовая аналитика: проблемы и решения. – 2011. – № 38. – С.</w:t>
            </w:r>
            <w:r>
              <w:rPr>
                <w:lang w:val="en-US"/>
              </w:rPr>
              <w:t> </w:t>
            </w:r>
            <w:r>
              <w:rPr/>
              <w:t>9-18. 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Танющева, Н.Ю.</w:t>
            </w:r>
            <w:r>
              <w:rPr/>
              <w:t xml:space="preserve">   Основные проблемы структуры международной системы финансового мониторинга</w:t>
            </w:r>
            <w:r>
              <w:rPr>
                <w:lang w:val="en-US"/>
              </w:rPr>
              <w:t> </w:t>
            </w:r>
            <w:r>
              <w:rPr/>
              <w:t>/ Н.Ю.Танющева // Финансовая аналитика: проблемы и решения. – 2011. – № 35. – С. 25-3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Чебанов, С.</w:t>
            </w:r>
            <w:r>
              <w:rPr>
                <w:lang w:val="uk-UA"/>
              </w:rPr>
              <w:t xml:space="preserve">   Финансовые проблемы США и их влияние на глобальные процессы в валютной сфере / С.Чебанов // Мировая экономика и международные отношения. – 2011. – № 7. – С. 3-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 Фінансова криз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усєв, Я.О.</w:t>
            </w:r>
            <w:r>
              <w:rPr>
                <w:lang w:val="uk-UA"/>
              </w:rPr>
              <w:t xml:space="preserve">   Вплив світової фінансової кризи на діяльність банків з іноземним капіталом в Україні / Я.О.Гусєв // Проблеми і перспективи розвитку банківської системи України. – 2011. – Вип.32. – С. 133-14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Тамбовцев, В.</w:t>
            </w:r>
            <w:r>
              <w:rPr>
                <w:lang w:val="uk-UA"/>
              </w:rPr>
              <w:t xml:space="preserve">   Финансовый кризис и перспективы глобального регулирования / В.Тамбовцев // Вопросы экономики. – 2011. – № 8. – С. 97-10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. Державний бюдже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Закони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ро внесення змін до Закону України "Про Державний бюджет України на 2011 рік": Закон України від 18 жовтня 2011 року №3913-VI / Україна. Закони // Офіційний вісник України. – 2011. – № 87. – С. 25-2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алацький, О.Ф.</w:t>
            </w:r>
            <w:r>
              <w:rPr>
                <w:lang w:val="uk-UA"/>
              </w:rPr>
              <w:t xml:space="preserve">   Законодавча і виконавча влада у бюджетному процесі (на прикладі державної політики у прикордонних регіонах) / О.Ф.Балацький, С.М.Фролов // Вісник Сумського державного університету. Серія Економіка. – 2011. – №2. – С. 5-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огов, Х.М.</w:t>
            </w:r>
            <w:r>
              <w:rPr>
                <w:lang w:val="uk-UA"/>
              </w:rPr>
              <w:t xml:space="preserve">   Некоторые особенности правового обеспечения бюджетного процесса в Германии / Х.М.Богов // Финансовая аналитика: проблемы и решения. – 2011. – № 34. – С. 58-6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рибик, І.І.</w:t>
            </w:r>
            <w:r>
              <w:rPr>
                <w:lang w:val="uk-UA"/>
              </w:rPr>
              <w:t xml:space="preserve">   Особливості впровадження бюджетування у виробничо-господарську діяльність підприємств в умовах започаткування міжнародних економічних зв’язків / І.І.Грибик, Р.Б.Вільгуцька, М.Б.Тхорик // Вісник Національного університету "Львівська політехніка". Логістика. – 2011. – № 706. – С. 212-2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Истомина, Н.А.</w:t>
            </w:r>
            <w:r>
              <w:rPr>
                <w:lang w:val="uk-UA"/>
              </w:rPr>
              <w:t xml:space="preserve">   Субвенции в системе межбюджетных отношений субъекта РФ и муниципальных образований / Н.А.Истомина // Финансовая аналитика: проблемы и решения. – 2011. – № 36. – С. 11-1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Футерко, О.І.</w:t>
            </w:r>
            <w:r>
              <w:rPr>
                <w:lang w:val="uk-UA"/>
              </w:rPr>
              <w:t xml:space="preserve">   Бюджетний дефіцит і державний борг: динаміка та основні проблеми управління / О.І.Футерко // Економічний часопис -ХХІ. – 2011. – № 9-10. – С. 37-4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Швецов, Ю.</w:t>
            </w:r>
            <w:r>
              <w:rPr>
                <w:lang w:val="uk-UA"/>
              </w:rPr>
              <w:t xml:space="preserve">   Теория и методология бюджета как общественного достояния / Ю.Швецов // Вопросы экономики. – 2011. – № 8. – С. 106-1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 Подат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Аксенова, И.В.</w:t>
            </w:r>
            <w:r>
              <w:rPr>
                <w:lang w:val="uk-UA"/>
              </w:rPr>
              <w:t xml:space="preserve">   Структура форм и методов налогообложения - инструмент налоговой политики / И.В.Аксенова // Финансовая аналитика: проблемы и решения. – 2011. – № 34. – С. 31-3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Добродій, Т.</w:t>
            </w:r>
            <w:r>
              <w:rPr>
                <w:lang w:val="uk-UA"/>
              </w:rPr>
              <w:t xml:space="preserve">   Єдиний податок - 2012 / Т.Добродій // Праця і зарплата. – 2011. – № 44.- 30 листопада. – С. 21-2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Єдиний</w:t>
            </w:r>
            <w:r>
              <w:rPr>
                <w:lang w:val="uk-UA"/>
              </w:rPr>
              <w:t xml:space="preserve"> податок - 2012: нова спрощенка // Все про бухгалтерський облік. – 2011. – № 113 (спецвипуск).- 9 грудня. – С.4-6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инаков, А.В.</w:t>
            </w:r>
            <w:r>
              <w:rPr>
                <w:lang w:val="uk-UA"/>
              </w:rPr>
              <w:t xml:space="preserve">   Анализ и оценка трансформации бюджетно-налоговой политики с точки зрения важнейших экономических процессов, происходящих в России и за рубежом / А.В.Минаков // Финансовая аналитика: проблемы и решения. – 2011. – № 36. – С.18-3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етросян, А.Р.</w:t>
            </w:r>
            <w:r>
              <w:rPr>
                <w:lang w:val="uk-UA"/>
              </w:rPr>
              <w:t xml:space="preserve">   Офшорные зоны как инструмент налоговой оптимизации / А.Р.Петросян // Финансовая аналитика: проблемы и решения. – 2011. – № 37. – С. 43-5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іскова, Ж.</w:t>
            </w:r>
            <w:r>
              <w:rPr>
                <w:lang w:val="uk-UA"/>
              </w:rPr>
              <w:t xml:space="preserve">   Примусове стягнення: теоретичний аспект у світлі змін законодавства / Ж.Піскова // Бухгалтерський облік і аудит. – 2011. – № 10. – С. 31-3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іскова, Ж.</w:t>
            </w:r>
            <w:r>
              <w:rPr>
                <w:lang w:val="uk-UA"/>
              </w:rPr>
              <w:t xml:space="preserve">   Проблеми узгодження понятійного апарату бухгалтерського та податкового обліку з податку на прибуток підприємств і шляхи їх вирішення / Ж.Піскова // Бухгалтерський облік і аудит. – 2011. – № 11. – С. 45-4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авченко, В.Ф.</w:t>
            </w:r>
            <w:r>
              <w:rPr>
                <w:lang w:val="uk-UA"/>
              </w:rPr>
              <w:t xml:space="preserve">   Оцінка рівня податкового навантаження в Україні / В.Ф.Савченко, А.Ф.Лось // Економічний часопис -ХХІ. – 2011. – № 9-10. – С. 25-2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Чухнина, Г.Я.</w:t>
            </w:r>
            <w:r>
              <w:rPr>
                <w:lang w:val="uk-UA"/>
              </w:rPr>
              <w:t xml:space="preserve">   Систематизация стандартных критериев отбора налогоплательщиков для выездной налоговой проверки / Г.Я.Чухнина, А.В.Киров // Финансовая аналитика: проблемы и решения. – 2011. – № 34. – С. 24-30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. Банки. Банківська спра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утяев, К.С.</w:t>
            </w:r>
            <w:r>
              <w:rPr>
                <w:lang w:val="uk-UA"/>
              </w:rPr>
              <w:t xml:space="preserve">   Факторы мониторинга предприятиями малого и среднего бизнеса коммерческих банков для обеспечения эффективного обслуживания / К.С.Бутяев // Финансовая аналитика: проблемы и решения. – 2011. – № 39. – С. 53-5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</w:t>
            </w:r>
            <w:r>
              <w:rPr>
                <w:lang w:val="uk-UA"/>
              </w:rPr>
              <w:t xml:space="preserve"> этом году банки рекламируют кредиты // Маркетинговые исследования. – 2011. – № 5. – С. 78-8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ишатицька, О.Р.</w:t>
            </w:r>
            <w:r>
              <w:rPr>
                <w:lang w:val="uk-UA"/>
              </w:rPr>
              <w:t xml:space="preserve">   Комерційний банк у стратегії «зелених» інвестицій / О.Р.Вишатицька // Вісник Національного університету "Львівська політехніка". Логістика. – 2011. – № 706. – С. 208-2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овк, В.Я.</w:t>
            </w:r>
            <w:r>
              <w:rPr>
                <w:lang w:val="uk-UA"/>
              </w:rPr>
              <w:t xml:space="preserve">   Моделювання динаміки ціни банківських продуктів і послуг з використанням синергетичного підходу / В.Я.Вовк, А.В.Воронін // Проблеми і перспективи розвитку банківської системи України. – 2011. – Вип. 32. – С. 195-20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ожжов, С.П.</w:t>
            </w:r>
            <w:r>
              <w:rPr>
                <w:lang w:val="uk-UA"/>
              </w:rPr>
              <w:t xml:space="preserve">   Система логистики банковской ликвидности: природа и уровни регулирования / С.П.Вожжов // Проблеми і перспективи розвитку банківської системи України. – 2011. – Вип.32. – С. 32-4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ерасименко, В.В.</w:t>
            </w:r>
            <w:r>
              <w:rPr>
                <w:lang w:val="uk-UA"/>
              </w:rPr>
              <w:t xml:space="preserve">   Економічна сутність і особливості банківської конкуренції та конкурентоспроможності банків / В.В.Герасименко // Проблеми і перспективи розвитку банківської системи України. – 2011. – Вип. 32. – С. 6-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Довгаль, Ю.С.</w:t>
            </w:r>
            <w:r>
              <w:rPr>
                <w:lang w:val="uk-UA"/>
              </w:rPr>
              <w:t xml:space="preserve">   Аналіз інструментів регулювання ліквідності комерційних банків / Ю.С.Довгаль, О.М.Гребінь // Проблеми і перспективи розвитку банківської системи України. – 2011. – Вип.32. – С. 308-3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Довгань, Ж.М.</w:t>
            </w:r>
            <w:r>
              <w:rPr>
                <w:lang w:val="uk-UA"/>
              </w:rPr>
              <w:t xml:space="preserve">   Систематизація наукових поглядів на сутність фінансової стійкості банків / Ж.М.Довгань // Проблеми і перспективи розвитку банківської системи України. – 2011. –Вип.32. – С. 100-10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Єріс, Л.М.</w:t>
            </w:r>
            <w:r>
              <w:rPr>
                <w:lang w:val="uk-UA"/>
              </w:rPr>
              <w:t xml:space="preserve">   Комплентарний аналіз розвитку банківської системи України / Л.М.Єріс // Проблеми і перспективи розвитку банківської системи України. – 2011. – Вип. 32. – С. 154-16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вальчук, О.В.</w:t>
            </w:r>
            <w:r>
              <w:rPr>
                <w:lang w:val="uk-UA"/>
              </w:rPr>
              <w:t xml:space="preserve">   Основні підходи до визначення критеріїв класифікації банківських ризиків / О.В.Ковальчук // Проблеми і перспективи розвитку банківської системи України. – 2011. – Вип.32. – С. 316-3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Лернер, Ю.І.</w:t>
            </w:r>
            <w:r>
              <w:rPr>
                <w:lang w:val="uk-UA"/>
              </w:rPr>
              <w:t xml:space="preserve">   Синдиковане зарубіжне кредитування та його вплив на зміну показників діяльності банку / Ю.І.Лернер, Б.В.Самородов // Проблеми і перспективи розвитку банківської системи України. – 2011. – Вип. 32. – С. 15-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еркулова, И.В.</w:t>
            </w:r>
            <w:r>
              <w:rPr>
                <w:lang w:val="uk-UA"/>
              </w:rPr>
              <w:t xml:space="preserve">   Позиции иностранных банков в российской банковской системе / И.В.Меркулова // Финансовая аналитика: проблемы и решения. – 2011. – № 36. – С. 55-6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Набок, Р.М.</w:t>
            </w:r>
            <w:r>
              <w:rPr>
                <w:lang w:val="uk-UA"/>
              </w:rPr>
              <w:t xml:space="preserve">   Оцінка концентрації іноземного капіталу у банківській системі України / Р.М.Набок, Ю.С.Серпенінова // Проблеми і перспективи розвитку банківської системи України. – 2011. – Вип. 32. – С. 41-4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расолова, С.П.</w:t>
            </w:r>
            <w:r>
              <w:rPr>
                <w:lang w:val="uk-UA"/>
              </w:rPr>
              <w:t xml:space="preserve">   Прибутковість як головний індикатор якості ризик-менеджменту та конкурентоспроможної позиції українських банків на ринку: проблеми і перспективи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/ С.П.Прасолова // Проблеми і перспективи розвитку банківської системи України. – 2011. – Вип. 32. – С. 225-23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Российские</w:t>
            </w:r>
            <w:r>
              <w:rPr>
                <w:lang w:val="uk-UA"/>
              </w:rPr>
              <w:t xml:space="preserve"> банки. Итоги I полугодия 2011 г. // Финансовая аналитика: проблемы и решения. – 2011. – № 37. – С. 66-7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олдатова, Е.</w:t>
            </w:r>
            <w:r>
              <w:rPr>
                <w:lang w:val="uk-UA"/>
              </w:rPr>
              <w:t xml:space="preserve">   Клиентоориентированный банк: процессный подход к управлению / Е.Солдатова // Банковский менеджмент. – 2011. – № 9. – С. 16-2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Тогонидзе, Д.И.</w:t>
            </w:r>
            <w:r>
              <w:rPr>
                <w:lang w:val="uk-UA"/>
              </w:rPr>
              <w:t xml:space="preserve">   Теоретические подходы и виды секьюритизированных активов / Д.И.Тогонидзе // Финансовая аналитика: проблемы и решения. – 2011. – № 37. – С. 52-5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Травкина, Е.В.</w:t>
            </w:r>
            <w:r>
              <w:rPr>
                <w:lang w:val="uk-UA"/>
              </w:rPr>
              <w:t xml:space="preserve">   Анализ динамики рисков российского банковского сектора в 2010 году / Е.В.Травкина // Финансовая аналитика: проблемы и решения. – 2011. – № 36. – С. 61-6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стенко, С.В.</w:t>
            </w:r>
            <w:r>
              <w:rPr>
                <w:lang w:val="uk-UA"/>
              </w:rPr>
              <w:t xml:space="preserve">   Ефективність посередництва комерційних банків в Україні: порівняльний аналіз банків з іноземним та українським капіталом / С.В.Устенко, Д.В.Шараєвський // Економічний часопис -ХХІ. – 2011. – № 9-10. – С. 69-7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Федик, М.В.</w:t>
            </w:r>
            <w:r>
              <w:rPr>
                <w:lang w:val="uk-UA"/>
              </w:rPr>
              <w:t xml:space="preserve">   Чинники впливу на розвиток вітчизняної банківської інфраструктури / М.В.Федик // Проблеми і перспективи розвитку банківської системи України. – 2011. – Вип. 32. – С. 356-36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uk-UA"/>
              </w:rPr>
              <w:t>14. Гроші. Валю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Жмурко, Н.В.</w:t>
            </w:r>
            <w:r>
              <w:rPr>
                <w:lang w:val="uk-UA"/>
              </w:rPr>
              <w:t xml:space="preserve">   Теоретико-ігрове оцінювання впливу інфляційних процесів на динаміку обмінного курсу гривні / Н.В.Жмурко // Проблеми і перспективи розвитку банківської системи України. – 2011. – Вип. 32. – С. 114-12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Жулінська, К.М.</w:t>
            </w:r>
            <w:r>
              <w:rPr>
                <w:lang w:val="uk-UA"/>
              </w:rPr>
              <w:t xml:space="preserve">   Методичні аспекти формування інтегрального показника ефективності грошово-кредитної політики/ К.М.Жулінська // Проблеми і перспективи розвитку банківської системи України. – 2011. – Вип. 32. – С. 280-28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Инфляция.</w:t>
            </w:r>
            <w:r>
              <w:rPr>
                <w:lang w:val="uk-UA"/>
              </w:rPr>
              <w:t xml:space="preserve"> Денежно-кредитная политика // Финансовая аналитика: проблемы и решения. – 2011. – № 34. – С. 67-7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Лазаренко, Д.А.</w:t>
            </w:r>
            <w:r>
              <w:rPr>
                <w:lang w:val="uk-UA"/>
              </w:rPr>
              <w:t xml:space="preserve">   Эффективность международного управления денежными средствами - составляющая успеха деятельности коммерческих банков / Д.А.Лазаренко, С.В.Сиренко// Проблеми і перспективи розвитку банківської системи України. – 2011. – Вип. 32. – С. 265-27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Литвинов, А.</w:t>
            </w:r>
            <w:r>
              <w:rPr>
                <w:lang w:val="uk-UA"/>
              </w:rPr>
              <w:t xml:space="preserve">   Організовуємо розрахунки е-грошима: технологія в дії / А.Литвинов // Все про бухгалтерський облік. – 2011. – № 108.- 23 листопада. – С. 10-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алкина, М.Ю.</w:t>
            </w:r>
            <w:r>
              <w:rPr>
                <w:lang w:val="uk-UA"/>
              </w:rPr>
              <w:t xml:space="preserve">   Ставка рефинансирования как инструмент управления денежной массой и темпом инфляции в российской экономике / М.Ю.Малкина, Ю.С.Барабашина // Финансовая аналитика: проблемы и решения. – 2011. – № 34. – С. 18-2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Романчукевич, В.В.</w:t>
            </w:r>
            <w:r>
              <w:rPr>
                <w:lang w:val="uk-UA"/>
              </w:rPr>
              <w:t xml:space="preserve">   Аналіз правил здійснення грошово-кредитної політики України в умовах глобалізації економіки / В.В.Романчукевич // Проблеми і перспективи розвитку банківської системи України. – 2011. – Вип. 32. – С. 59-70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uk-UA"/>
              </w:rPr>
              <w:t>15. Інфляці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емененко, Т.О.</w:t>
            </w:r>
            <w:r>
              <w:rPr>
                <w:lang w:val="uk-UA"/>
              </w:rPr>
              <w:t xml:space="preserve">   Гістерезисні явища у процесі формування інфляційних очікувань / Т.О.Семененко // Проблеми і перспективи розвитку банківської системи України. – 2011. – Вип. 32. – С. 182-18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Шепель, Є.В.</w:t>
            </w:r>
            <w:r>
              <w:rPr>
                <w:lang w:val="uk-UA"/>
              </w:rPr>
              <w:t xml:space="preserve">   Вплив інфляції на цінову рівновагу банківських послуг / Є.В.Шепель // Проблеми і перспективи розвитку банківської системи України. – 2011. – Вип. 32. – С. 365-37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uk-UA"/>
              </w:rPr>
              <w:t>16. Фондовий рин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Президент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ро Національну комісію з цінних паперів та фондового ринку: указ Президента України від 23 листопада 2011 р. № 1063/2011 / Україна. Президент // Урядовий кур'єр. – 2011. – № 228.- 7грудня. – С. 20-2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Аистов, А.В.</w:t>
            </w:r>
            <w:r>
              <w:rPr/>
              <w:t xml:space="preserve">   Анализ доходности дивидендных стратегий на российском фондовом рынке / А.В.Аистов, К.Е.Кузьмичёв // Финансовая аналитика: проблемы и решения. – 2011. – № 35. – С.18-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Арьков, В.Ю.</w:t>
            </w:r>
            <w:r>
              <w:rPr/>
              <w:t xml:space="preserve">   Инвестиционная стратегия в условиях необходимости активного управления ценными бумагами / В.Ю.Арьков, А.М.Шамсиева // Финансовая аналитика: проблемы и решения. – 2011. – № 40. – С. 17-2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Ситуация</w:t>
            </w:r>
            <w:r>
              <w:rPr/>
              <w:t xml:space="preserve"> на финансовых рынках и состояние финансового сектора // Финансовая аналитика: проблемы и решения. – 2011. – №34. – С. 77-8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Фёдорова, Е.А.</w:t>
            </w:r>
            <w:r>
              <w:rPr/>
              <w:t xml:space="preserve">   Моделирование волатильности фондового рынка в период кризиса / Е.А.Фёдорова, К.А.Панкратов // Финансовая аналитика: проблемы и решения. – 2011. – № 37. – С.21-3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Федорова, Е.А.</w:t>
            </w:r>
            <w:r>
              <w:rPr/>
              <w:t xml:space="preserve">   Условная ICAPM: оценка мировых и местных рисков российского фондового рынка и фондовых рынков стран БРИК / Е.А.Федорова // Финансовая аналитика: проблемы и решения. – 2011. – № 40. – С. 23-2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uk-UA"/>
              </w:rPr>
              <w:t xml:space="preserve">17. Економічне становище. Контроль економіки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правління економікою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аб’як, Л.В.</w:t>
            </w:r>
            <w:r>
              <w:rPr>
                <w:lang w:val="uk-UA"/>
              </w:rPr>
              <w:t xml:space="preserve">   Інноваційна стратегія поведінки підприємств нафтогазового комплексу / Л.В.Баб’як, О.М.Мацяк, О.В.Баб’як // Вісник Національного університету "Львівська політехніка". Логістика. – 2011. – № 706. – С. 197-20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осак, І.П.</w:t>
            </w:r>
            <w:r>
              <w:rPr>
                <w:lang w:val="uk-UA"/>
              </w:rPr>
              <w:t xml:space="preserve">   Забезпечення якості продукції - важлива умова підвищення ефективності функціонування підприємства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/ І.П.Бос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// Квалілогія книги. – 2010. – № 2(18). – С. 118-12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улгаков, Ю.В.</w:t>
            </w:r>
            <w:r>
              <w:rPr>
                <w:lang w:val="uk-UA"/>
              </w:rPr>
              <w:t xml:space="preserve">   Статистическая динамика ценообразования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/ Ю.В.Булгаков // Финансовый менеджмент. – 2011. – № 5. – С. 87-9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оронцов, С.Б.</w:t>
            </w:r>
            <w:r>
              <w:rPr>
                <w:lang w:val="uk-UA"/>
              </w:rPr>
              <w:t xml:space="preserve">   Аналіз ефективності виконання державних програм енергозбереження / С.Б.Воронцов, А.Ю.Сменковський // Стратегічні пріоритети. – 2011. – № 3 (20). – С. 83-8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Захарова, О.В.</w:t>
            </w:r>
            <w:r>
              <w:rPr>
                <w:lang w:val="uk-UA"/>
              </w:rPr>
              <w:t xml:space="preserve">   Глобальні чинники розвитку потенціалу світової транспортної системи / О.В.Захарова // Економічний часопис -ХХІ. – 2011. – № 9-10. – С. 14-1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лімова, О.І.</w:t>
            </w:r>
            <w:r>
              <w:rPr>
                <w:lang w:val="uk-UA"/>
              </w:rPr>
              <w:t xml:space="preserve">   Структурні зміни в економіці: основні поняття та види / О.І.Клімова // Вісник Сумського державного університету. Серія Економіка. – 2011. – № 2. – С. 35-4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лєсніков, Д.В.</w:t>
            </w:r>
            <w:r>
              <w:rPr>
                <w:lang w:val="uk-UA"/>
              </w:rPr>
              <w:t xml:space="preserve">   Створення вертикально-інтегрованих структур у державному секторі економіки та їх роль у забезпеченні економічної безпеки України / Д.В.Колєсніков // Стратегічні пріоритети. – 2011. – № 3 (20). – С. 76-8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ноненко, О.</w:t>
            </w:r>
            <w:r>
              <w:rPr>
                <w:lang w:val="uk-UA"/>
              </w:rPr>
              <w:t xml:space="preserve">   100 кращих товарів України / О.Кононенко, О.Мачульський, О.Куликова // Стандартизація. Сертифікація. Якість. – 2011. – № 5. – С. 35-3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рупин, А.Л.</w:t>
            </w:r>
            <w:r>
              <w:rPr>
                <w:lang w:val="uk-UA"/>
              </w:rPr>
              <w:t xml:space="preserve">   Совершенствование финансового механизма государственной корпорации / А.Л.Крупин // Финансовая аналитика: проблемы и решения. – 2011. – № 35. – С. 47-5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Онищенко, A.M.</w:t>
            </w:r>
            <w:r>
              <w:rPr>
                <w:lang w:val="uk-UA"/>
              </w:rPr>
              <w:t xml:space="preserve">   Моделювання динамічної ринкової рівноваги виробника з надлишковою квотою емісій парникових газів / A.M.Онищенко // Вісник Сумського державного університету. Серія Економіка. – 2011. – № 2. – С. 98-10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Роздобудько, Э.В.</w:t>
            </w:r>
            <w:r>
              <w:rPr>
                <w:lang w:val="uk-UA"/>
              </w:rPr>
              <w:t xml:space="preserve">   Проблемы эффективного использования энергосберегающих технологий в промышленных регионах / Э.В.Роздобудько, В.М.Милютин // Вісник Сумського державного університету. Серія Економіка. – 2011. – № 2. – С. 105-10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Шевченко, Г.М.</w:t>
            </w:r>
            <w:r>
              <w:rPr>
                <w:lang w:val="uk-UA"/>
              </w:rPr>
              <w:t xml:space="preserve">   Управління екологічними конфліктами в туристично-рекреаційній сфері / Г.М.Шевченко // Вісник Сумського державного університету. Серія Економіка. – 2011. – №2. – С. 28-3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Якимишин, Л.Я.</w:t>
            </w:r>
            <w:r>
              <w:rPr>
                <w:lang w:val="uk-UA"/>
              </w:rPr>
              <w:t xml:space="preserve">   Електронні ланцюги поставок товарів повсякденного попиту / Л.Я.Якимишин // Вісник Національного університету "Львівська політехніка". Логістика. – 2011. – № 706. – С. 193-19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uk-UA"/>
              </w:rPr>
              <w:t>18. Економічна криз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Одинцов, А.</w:t>
            </w:r>
            <w:r>
              <w:rPr>
                <w:lang w:val="uk-UA"/>
              </w:rPr>
              <w:t xml:space="preserve">   Экономический цикл: почему кризисы неизбежны / А.Одинцов // Банковский менеджмент. – 2011. – № 9. – С. 22-29. – Продолжение, начало в № 8, 2011 г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Ряшенцев, В.</w:t>
            </w:r>
            <w:r>
              <w:rPr>
                <w:lang w:val="uk-UA"/>
              </w:rPr>
              <w:t xml:space="preserve">   Держать удар! Кризис под контролем / В.Ряшенцев // Антикризисный менеджмент. – 2010. – № 5. – С. 2-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утырин, С.</w:t>
            </w:r>
            <w:r>
              <w:rPr>
                <w:lang w:val="uk-UA"/>
              </w:rPr>
              <w:t xml:space="preserve">   Глобальный экономический кризис как фактор трансформации международной торговой системы / С.Сутырин // Мировая экономика и международные отношения. – 2011. – № 8. – С. 25-3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uk-UA"/>
              </w:rPr>
              <w:t>19. Маркетинг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еседы</w:t>
            </w:r>
            <w:r>
              <w:rPr>
                <w:lang w:val="uk-UA"/>
              </w:rPr>
              <w:t xml:space="preserve"> о будущем маркетинга. Что думают те, кто в маркетинге всю свою жизнь // Маркетинг и реклама. – 2011. – №9. – С. 30-3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10</w:t>
            </w:r>
            <w:r>
              <w:rPr>
                <w:lang w:val="uk-UA"/>
              </w:rPr>
              <w:t xml:space="preserve"> главных тенденций в маркетинге, которые наблюдаются в 2011 году // Маркетинг и реклама. – 2011. – № 9. – С. 40-4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Зинченко, Е.</w:t>
            </w:r>
            <w:r>
              <w:rPr>
                <w:lang w:val="uk-UA"/>
              </w:rPr>
              <w:t xml:space="preserve">   Структура подходов к спонсорству / Е.Зинченко // Маркетинг и реклама. – 2011. – № 6. – С. 40-4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зуля, И.</w:t>
            </w:r>
            <w:r>
              <w:rPr>
                <w:lang w:val="uk-UA"/>
              </w:rPr>
              <w:t xml:space="preserve">   Маркетинг - в законе или в загоне? Служба маркетинга и подразделение сбыта / И.Козуля // Маркетинг и реклама. – 2011. – № 9. – С. 44-4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Лапыгин, Ю.Н.</w:t>
            </w:r>
            <w:r>
              <w:rPr>
                <w:lang w:val="uk-UA"/>
              </w:rPr>
              <w:t xml:space="preserve">   Исследование инструментов брендинга торговой марки / Ю.Н.Лапыгин, Д.А.Мартасов // Финансовая аналитика: проблемы и решения. – 2011. – № 38. – С. 30-3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асечник, В.</w:t>
            </w:r>
            <w:r>
              <w:rPr>
                <w:lang w:val="uk-UA"/>
              </w:rPr>
              <w:t xml:space="preserve">   Маркетинговое звено в структуре предприятия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/ В.Пасечник // Маркетинг и реклама. – 2011. – № 5. – С. 32-3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Развитие</w:t>
            </w:r>
            <w:r>
              <w:rPr>
                <w:lang w:val="uk-UA"/>
              </w:rPr>
              <w:t xml:space="preserve"> маркетинга до 2015 года: возможны варианты // Маркетинг и реклама. – 2011. – № 9. – С. 25-2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Решетнікова, І.</w:t>
            </w:r>
            <w:r>
              <w:rPr>
                <w:lang w:val="uk-UA"/>
              </w:rPr>
              <w:t xml:space="preserve">   Основні положення концепції маркетингу на ринку логістичних послуг / І.Решетнікова // Маркетинг в Україні. – 2011. – № 4. – С. 66-6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Ромат, Е.</w:t>
            </w:r>
            <w:r>
              <w:rPr>
                <w:lang w:val="uk-UA"/>
              </w:rPr>
              <w:t xml:space="preserve">   Спонсорство в системе маркетинговых коммуникаций / Е.Ромат // Маркетинг и реклама. – 2011. – № 6. – С.28-3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Франчук, Т.</w:t>
            </w:r>
            <w:r>
              <w:rPr>
                <w:lang w:val="uk-UA"/>
              </w:rPr>
              <w:t xml:space="preserve">   Татьяна Франчук: "Спонсорство имеет огромный потенциал, но нужно учится грамотно его использовать"/ Т.Франчук // Маркетинг и реклама. – 2011. – № 6. – С. 38-3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7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Шандрівська, О.Є.</w:t>
            </w:r>
            <w:r>
              <w:rPr>
                <w:lang w:val="uk-UA"/>
              </w:rPr>
              <w:t xml:space="preserve">   Підвищення конкурентоспроможності ланцюгів створення вартості на засадах логістики / О.Є.Шандрівська, Н.С.Косар, Н.В.Чорнописька // Вісник Національного університету "Львівська політехніка". Логістика. – 2011. – № 706. – С. 188-19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uk-UA"/>
              </w:rPr>
              <w:t>20. Лізинг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азман, В.</w:t>
            </w:r>
            <w:r>
              <w:rPr>
                <w:lang w:val="uk-UA"/>
              </w:rPr>
              <w:t xml:space="preserve">   Инновационное финансирование лизинга / В.Газман // Вопросы экономики. – 2011. – № 9. – С. 93-10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ренев, И.А.</w:t>
            </w:r>
            <w:r>
              <w:rPr>
                <w:lang w:val="uk-UA"/>
              </w:rPr>
              <w:t xml:space="preserve">   Ускоренная амортизация и оборачиваемость капитала лизинговых компаний / И.А.Коренев // Финансовая аналитика: проблемы и решения. – 2011. – № 41. – С. 44-50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. Рин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Кабінет Міністрів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ро затвердження плану заходів з розвитку та реалізації експортного потенціалу України і розширення зовнішніх ринків збуту товарів вітчизняних товаровиробників на 2012 рік: розпорядження Кабінету Міністрів України від 16 листопада 2011 р. № 1206-р / Україна. Кабінет Міністрів // Урядовий кур'єр. – 2011. – № 226.- 3 грудня. – С. 2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ітюшкіна, X.С.</w:t>
            </w:r>
            <w:r>
              <w:rPr>
                <w:lang w:val="uk-UA"/>
              </w:rPr>
              <w:t xml:space="preserve">   Створення інтегрованих регіональних енергоринків в умовах розвитку глобалізації / X.С.Мітюшкіна // Економічний часопис -ХХІ. – 2011. – № 9-10. – С. 7-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 Міжнародна економі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Абдуллаев, К.Н.</w:t>
            </w:r>
            <w:r>
              <w:rPr>
                <w:lang w:val="uk-UA"/>
              </w:rPr>
              <w:t xml:space="preserve">   Участие Азербайджанской Республики в международных транспортно-транзитных проектах: реалии и перспективы / К.Н.Абдуллаев // Финансовая аналитика: проблемы и решения. – 2011. – № 37. – С. 61-6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улатов, А.</w:t>
            </w:r>
            <w:r>
              <w:rPr>
                <w:lang w:val="uk-UA"/>
              </w:rPr>
              <w:t xml:space="preserve">   Россия в международном движении капитала: сравнительный анализ / А.Булатов // Вопросы экономики. – 2011. – № 8. – С. 66-7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равченко, О.</w:t>
            </w:r>
            <w:r>
              <w:rPr>
                <w:lang w:val="uk-UA"/>
              </w:rPr>
              <w:t xml:space="preserve">   Міжнародне стратегічне економічне партнерство в сучасних умовах глобалізації / О.Кравченко // Маркетинг в Україні. – 2011. – № 4. – С. 61-6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айко, В.А.</w:t>
            </w:r>
            <w:r>
              <w:rPr>
                <w:lang w:val="uk-UA"/>
              </w:rPr>
              <w:t xml:space="preserve">   Зовнішньополітичні та економічні пріоритети України у країнах Центральної, Південної і Південно-Східної Азії / В.А.Майко // Економічний часопис -ХХІ. – 2011. – № 9-10. – С. 3-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uk-UA"/>
              </w:rPr>
              <w:t>23. Управління. Менеджмен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еляева, И.</w:t>
            </w:r>
            <w:r>
              <w:rPr>
                <w:lang w:val="uk-UA"/>
              </w:rPr>
              <w:t xml:space="preserve">   Повышение эффективности управления / И.Беляева // Управление качеством. – 2011. – № 9. – С. 22-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ондар, Т.В.</w:t>
            </w:r>
            <w:r>
              <w:rPr>
                <w:lang w:val="uk-UA"/>
              </w:rPr>
              <w:t xml:space="preserve">   Інтерпретація поняття "реструктуризація" промислових підприємств з позицій загальносистемного підходу / Т.В.Бондар // Вісник Сумського державного університету. Серія Економіка. – 2011. – № 2. – С. 80-8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аленкевич, Л.П.</w:t>
            </w:r>
            <w:r>
              <w:rPr>
                <w:lang w:val="uk-UA"/>
              </w:rPr>
              <w:t xml:space="preserve">   Мотиваційні методи управління персоналом як чинник підвищення ефективності роботи вищого навчального закладу (на прикладі СумДУ) / Л.П.Валенкевич, Л.С.Кравченко // Вісник Сумського державного університету. Серія Економіка. – 2011. – № 2. – С. 132-13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оловина, Т.А.</w:t>
            </w:r>
            <w:r>
              <w:rPr>
                <w:lang w:val="uk-UA"/>
              </w:rPr>
              <w:t xml:space="preserve">   Концептуальные основы построения сбалансированной системы контроллинга для эффективного управления внутренней и внешней средой предприятия / Т.А.Головина // Финансовая аналитика: проблемы и решения. – 2011. – № 40. – С. 49-5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рищенко, О.Ф.</w:t>
            </w:r>
            <w:r>
              <w:rPr>
                <w:lang w:val="uk-UA"/>
              </w:rPr>
              <w:t xml:space="preserve">   Дослідження теоретичних основ прийняття інноваційних рішень у системі стратегічного менеджменту підприємства / О.Ф.Грищенко // Вісник Сумського державного університету. Серія Економіка. – 2011. – № 2. – С. 137-14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Денисенко, П.А.</w:t>
            </w:r>
            <w:r>
              <w:rPr>
                <w:lang w:val="uk-UA"/>
              </w:rPr>
              <w:t xml:space="preserve">   Інтелектуальна складова соціального капіталу в контексті сталого розвитку / П.А.Денисенко // Вісник Сумського державного університету. Серія Економіка. – 2011. – №2. – С. 146-15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Дехтяр, Н.А.</w:t>
            </w:r>
            <w:r>
              <w:rPr>
                <w:lang w:val="uk-UA"/>
              </w:rPr>
              <w:t xml:space="preserve">   Формування моделі фінансових стимулів держави щодо підтримки соціально відповідального бізнесу в Україні у контексті світового досвіду / Н.А.Дехтяр, К.В.Піскун // Проблеми і перспективи розвитку банківської системи України. – 2011. – Вип. 32. – С. 164-17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Жулавський, А.Ю.</w:t>
            </w:r>
            <w:r>
              <w:rPr>
                <w:lang w:val="uk-UA"/>
              </w:rPr>
              <w:t xml:space="preserve">   Організація матеріально-технічного забезпечення підприємства як об'єкт логістичних рішень / А.Ю.Жулавський, Н.В.Сидоренко // Вісник Сумського державного університету. Серія Економіка. – 2011. – № 2. – С. 51-5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лесник, А.</w:t>
            </w:r>
            <w:r>
              <w:rPr>
                <w:lang w:val="uk-UA"/>
              </w:rPr>
              <w:t xml:space="preserve">   Каскадирование целей, или как транслировать стратегию каждому сотруднику? / А.Колесник // Управление персоналом. – 2011. – № 8. – С. 29-3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мов, И.</w:t>
            </w:r>
            <w:r>
              <w:rPr>
                <w:lang w:val="uk-UA"/>
              </w:rPr>
              <w:t xml:space="preserve">   Как не превратить смену топ-менеджера в кризис/ И.Комов // Антикризисный менеджмент. – 2010. – № 6. – С. 33-3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узнецова, Т.</w:t>
            </w:r>
            <w:r>
              <w:rPr>
                <w:lang w:val="uk-UA"/>
              </w:rPr>
              <w:t xml:space="preserve">   Бренд для менеджера / Т.Кузнецова // Управление компанией. – 2011. – № 9. – С. 65-7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узнецова, Т.</w:t>
            </w:r>
            <w:r>
              <w:rPr/>
              <w:t xml:space="preserve">   Игры и сотрудники: как стать экспертом в офисной психологии: рассказывает Линда Ланг, специалист по транзактному анализу и партнер консалтинговой компании Triangle Partnership / Т.Кузнецова // Управление компанией. – 2011. – № 5. – С. 14-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укишев, И.</w:t>
            </w:r>
            <w:r>
              <w:rPr/>
              <w:t xml:space="preserve">   Проверка рекомендаций опыт практиков / И.Кукишев // Управление персоналом. – 2011. – № 9. – С. 20-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Левашов, С.</w:t>
            </w:r>
            <w:r>
              <w:rPr/>
              <w:t xml:space="preserve">   Фактор клиентоориентированности: подготовка топ-менеджеров / С.Левашов // Банковский менеджмент. – 2011. – № 9. – С. 43-4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Ногин, Г.</w:t>
            </w:r>
            <w:r>
              <w:rPr/>
              <w:t xml:space="preserve">   Миссия как фактор антикризисного управления / Г.Ногин, Я.Юркевич // Антикризисный менеджмент. – 2010. – №5. – С. 18-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Ногинский, С.</w:t>
            </w:r>
            <w:r>
              <w:rPr/>
              <w:t xml:space="preserve">   Ориентация на клиента: от факторов к программе / С.Ногинский // Банковский менеджмент. – 2011. – №9. – С. 33-3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етрушенко, М.М.</w:t>
            </w:r>
            <w:r>
              <w:rPr>
                <w:lang w:val="uk-UA"/>
              </w:rPr>
              <w:t xml:space="preserve">   Щодо питання про зміст менеджменту як концепції та соціально-економічного процесу / М.М.Петрушенко// Вісник Сумського державного університету. Серія Економіка. – 2011. – № 2. – С. 59-6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рокофьева, О.</w:t>
            </w:r>
            <w:r>
              <w:rPr>
                <w:lang w:val="uk-UA"/>
              </w:rPr>
              <w:t xml:space="preserve">   Клиентоориентированность и мифы о ней / О.Прокофьева // Банковский менеджмент. – 2011. – № 9. – С. 2-6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Рибальченко, С.М.</w:t>
            </w:r>
            <w:r>
              <w:rPr>
                <w:lang w:val="uk-UA"/>
              </w:rPr>
              <w:t xml:space="preserve">   Формування оптимальної моделі управління та стратегії розвитку в сучасних умовах / С.М.Рибальченко, В.В.Харченко // Вісник Сумського державного університету. Серія Економіка. – 2011. – № 2. – С. 68-7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иморот, Н.</w:t>
            </w:r>
            <w:r>
              <w:rPr>
                <w:lang w:val="uk-UA"/>
              </w:rPr>
              <w:t xml:space="preserve">   HR-тренды в Украине / Н.Симорот // Управление персоналом. – 2011. – № 9. – С. 17-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имутенко, Е.</w:t>
            </w:r>
            <w:r>
              <w:rPr>
                <w:lang w:val="uk-UA"/>
              </w:rPr>
              <w:t xml:space="preserve">   Делегирование полномочий: антикризисный аспект / Е.Симутенко // Антикризисный менеджмент. – 2010. – № 6. – С. 2-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Харский, К.</w:t>
            </w:r>
            <w:r>
              <w:rPr>
                <w:lang w:val="uk-UA"/>
              </w:rPr>
              <w:t xml:space="preserve">   Клиентоориентированность: четыре шага и еще один прыжок / К.Харский // Банковский менеджмент. – 2011. – № 9. – С. 7-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Швіндіна, Г.О.</w:t>
            </w:r>
            <w:r>
              <w:rPr>
                <w:lang w:val="uk-UA"/>
              </w:rPr>
              <w:t xml:space="preserve">   Ділова репутація як показник ефективності функціонування організації / Г.О.Швіндіна, В.В.Кошевець // Вісник Сумського державного університету. Серія Економіка. – 2011. – № 2. – С. 75-7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Ярославцев, В.</w:t>
            </w:r>
            <w:r>
              <w:rPr>
                <w:lang w:val="uk-UA"/>
              </w:rPr>
              <w:t xml:space="preserve">   Антикризисн</w:t>
            </w:r>
            <w:r>
              <w:rPr/>
              <w:t>ы</w:t>
            </w:r>
            <w:r>
              <w:rPr>
                <w:lang w:val="uk-UA"/>
              </w:rPr>
              <w:t>й лидер и его роли / В.Ярославцев // Антикризисный менеджмент. – 2010. – № 5. – С. 6-9.</w:t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sz w:val="2"/>
          <w:szCs w:val="2"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ця збереження документів: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Інформаційно-бібліографічний відділ – 2 повер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Навчальний зал – 3 поверх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Науковий зал – 4 поверх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lang w:val="uk-UA"/>
        </w:rPr>
        <w:t>Патентно-ліцензійна група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афедра економічної теорії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афедра Фінансів</w:t>
      </w:r>
    </w:p>
    <w:sectPr>
      <w:footerReference w:type="default" r:id="rId4"/>
      <w:type w:val="nextPage"/>
      <w:pgSz w:w="8391" w:h="11906"/>
      <w:pgMar w:left="400" w:right="400" w:gutter="0" w:header="0" w:top="40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_ssu@ukr.net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51:00Z</dcterms:created>
  <dc:creator>user</dc:creator>
  <dc:description/>
  <cp:keywords/>
  <dc:language>en-US</dc:language>
  <cp:lastModifiedBy>lib</cp:lastModifiedBy>
  <dcterms:modified xsi:type="dcterms:W3CDTF">2012-01-12T08:51:00Z</dcterms:modified>
  <cp:revision>2</cp:revision>
  <dc:subject/>
  <dc:title>Сумський державний університет</dc:title>
</cp:coreProperties>
</file>