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ий державний університ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brary.sumdu.edu.ua 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library_ssu@ukr.net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</w:tblGrid>
      <w:tr>
        <w:trPr>
          <w:trHeight w:val="1173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1047750" cy="800100"/>
                      <wp:effectExtent l="0" t="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800280"/>
                                <a:chOff x="0" y="0"/>
                                <a:chExt cx="10476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3"/>
                                <a:srcRect l="0" t="0" r="0" b="-150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760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7pt;margin-top:0pt;width:82.5pt;height:63pt" coordorigin="540,0" coordsize="1650,1260">
                      <v:rect id="shape_0" ID="Rectangle 3" fillcolor="white" stroked="f" o:allowincell="t" style="position:absolute;left:540;top:0;width:1619;height:1259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540;top:0;width:1649;height:1259;mso-wrap-style:none;v-text-anchor:middle;mso-position-vertical:top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6500</wp:posOffset>
                  </wp:positionH>
                  <wp:positionV relativeFrom="paragraph">
                    <wp:posOffset>-6350</wp:posOffset>
                  </wp:positionV>
                  <wp:extent cx="784860" cy="784860"/>
                  <wp:effectExtent l="0" t="0" r="0" b="0"/>
                  <wp:wrapTight wrapText="bothSides">
                    <wp:wrapPolygon edited="0">
                      <wp:start x="-263" y="0"/>
                      <wp:lineTo x="-263" y="21337"/>
                      <wp:lineTo x="21600" y="21337"/>
                      <wp:lineTo x="21600" y="0"/>
                      <wp:lineTo x="-263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ДУ на сторінках прес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точний інформаційний спис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  <w:t>березен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2014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лорус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пех Екатерины Бурмистровой : магистрантка СумГУ Екатерина Бурмистрова одержала бронзовую награду на 44-ом Международном турнире категории Гран-при по вольной борьбе на призы трехкратного олимпийского чемпиона Александра Медведя // Ваш шанс. – 2014. –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-19 марта. – С. 17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рткомплексе СумГУ прошел турнир по волейболу среди ветеранов, посвященный Дню памяти воинов-интернационалистов. Команда СумГУ заняла 4-е место // Панорама.  – 2014. –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-26 февраля. – С. А3. – Крат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мГУ начали отменять обязательное посещение занятий : пока только на факультете электроники и информационных технологий // Данкор. – 2014. –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 февраля. – С. А2. – Крат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ода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х олімпійських нагород : найкращою спортсменкою минулого місяця стала магістрантка СумДУ Віта Семер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День. – 2014. – № 39. – 4 берез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он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жизни : женская сборная команда Украины по биатлону, в составе которой и магистрантки СумГУ: Юлия Джима, Валя и Вита Семерен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мпион Олимпийских игр в Сочи // Ваш шанс. – 2014. –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 февраля-5 марта. – С. 23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инка,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Надежда на эстафету : магистрантка СумГУ Виктория Семеренко завоевала бронзовую медаль в первой гонке биатлон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ринте / А.Гринка // Панорама. – 2014. –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-26 февраля. – С. 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инка, 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чинський триумф : магистрантки СумГУ (Юлия Джима, Вита и Валя Семеренко) в составе сборной Украины взяли золото на Олимпиаде в России / А.Гринка // Панорама. – 2014. –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 февраля-5 марта. – С. В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инка, 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мские амазонки : спортивная гордость Сумщины. В числе победителей, прославивших нашу область и магистрантки СумГУ : Екатерина Бурмистрова, Валя и Вита Семеренко / А.Гринка // Панорама. – 2014. –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-19 марта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дном : прошли соревнования по каратэ, на которых уверенную победу одержали студенты СумГУ // Данкор. – 2014. – № 12.- 19 марта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л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атежом красен : в Сумах отметили героинь зимних Олимпийских игр в Сочи. Ими стали магистрантки СумГУ : Юлия Джима, Валя и Вита Семеренко // Ваш шанс. – 2014. –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-12 марта. – С. 21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рошенко, 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С прицелом на мир : прошел чемпионат Украины по легкой атле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ы получили : Виталий Бутрым, Ольга Екименко, Анна Плотицына [магистранты СумГУ] и Владимир Супрун [студент СумГУ]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 А.Дорошенко // Ваш шанс. – 2014. – № 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 февраля-5 марта. – С. 23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рошенко, 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Шахматная федерация действует : в клубе "Интеллект" СумГУ прошел ряд соревнований по интеллектуальной игре / А.Дорошенко // Ваш шанс. – 2014. – № 11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-19 марта. – С. 17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урб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іатлон : виправдана ставка : на Олімпіаді-2014 в Сочі наша жіноча команда, у складі якої Юлія Джима, Валя і Віта Семеренко [магістрантки СумДУ], виграла "золото" / М.Журба // Голос Україн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14. – № 36. – 25 лютого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еле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 : победителями "зеленой десятки" по результатам интернет-голосования ст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пирант СумГУ Б. Постольный  и студенты СумГУ : О. Опарий, 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рбаченко, 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в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 // Панорама. – 2014. –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-12 марта. – С. А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Зеле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" самых успешных юных жителей Сумщины : победителями стали студенты СумГУ : О. Опарий, Д. Тищенко, В. Щербаченко // Панорама. – 2014. –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-12 марта. – С. А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Золот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" людей, внесших особый вклад в развитие культуры : победителями стали сотрудники СумГУ :   Г. Иванущенко, В. Артюх, В. Садивнычий // Панорама. – 2014. – № 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-12 марта. – С. А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длай, 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адцать лет спустя : украинские биатлонистки взяли "золото" зимних Олимпиад, среди них магистрантки СумГУ : Юлия Джима, Валя и Вита Семеренко / Е.Кудлай // Данкор. – 2014. –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 февраля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длай, 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Королева спорта в Сумах : прошел чемпионат Украины по легкой атлет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Золото" получили магистранты СумГУ Виталий Бутрым и Анна Плотицына, бронзовые медали – магистранты Ольга Екименко и Сергей Смелик, а в спринте на 60 м первое место занял студент СумГУ Владимир Супру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 Е.Кудлай // Данкор. – 2014. – № 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6 февраля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длай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ьный марафон : "Химпром-2-СумГУ" на прошлой неделе провел четыре игры и все выиграл / Е.Кудлай // Данкор. – 2014. –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марта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удлай, 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Накануне плей-офф : сумские команды, среди которых и команда "Химпром-2-СумГУ", завершили первую часть чемпионата Украины на мажорной ноте / Е.Кудлай // Данкор. – 2014. – №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9 марта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ий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ід Тараса до Тараса : у рамках святкувань пройшов марш миру конотопської молоді. Його ініціювали студенти Політехнічного технікуму Конотопського інституту СумДУ / І.Лисий // Сумщина. – 2014. – № 10. – 19 березня. – С. 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ат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Міністерський вимір : рейтинг ВНЗ України, серед класичних університетів третю позицію займає Сумський державний університет / Д.Матат // Освіта України. – 2014. –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 березня. – С. 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атлоністки стали олімпійськими чемпіонками : жіноча біатлонна естафетна четвірка України у складі наших землячок, магістранток СумДУ Юлії Джим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і та Віти Семеренко, отримали "золото" на Зимових іграх в Сочі // Сумщин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14. – № 7. – 26 лютого. – С. 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ов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егкой атлетики : в Алуште прошел чемпионат Украины по спортивной ходьбе, участие в котором принимал и магистрант СумГУ Виталий Бутрым // Ваш шанс. – 2014. –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-19 марта. – С. 17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льшанская, Д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Сумы выбрали Мисс : обладательницей титула "Мисс Сумы 2014" стала студентка СумГУ Елена Хряпина / Д.Ольшанская // Данкор. – 2014. – №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 марта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йтин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2013. Топ 50 людей и их полезных дел : победителями стали сотрудник СумГУ С. Недбай и студентка СумГУ К. Сорокина // Панорама. – 2014. – №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-12 марта. – С. А18-А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унов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ога нагодилася зі сльозами : біатлоністки, серед яких і магістрантки СумДУ Юлія Джима, Валя та Віта Семеренко, присвятили олімпійське "золото" українському народові / В.Рекунов // Урядовий кур'єр. – 2014. – № 36. – 25 лютого. – С. 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"бронзой" Медведя : Екатерина Бурмистрова, магистрантка СумГУ, стала бронзовой призеркой турнира по борьбе на призы А. Медведя // Данкор. – 2014. – № 10. – 5 марта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ргеева, 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кривление исторической памяти : в пресс-центре "SumyNews" состоялось заседание "круглого стола" на тему "О преодолении последствий тоталитарного наследия на Сумщине". Участие в нем принял доцент СумГУ, член Национального союза краеведов Украины Вячеслав Артюх / О.Сергеева // Данкор. – 2014. – № 12. – 19 марта. – С. А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ргеева, 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Мисс Сумы : "Выигрывают совершенно разные типажи" : обладательницей короны на конкурсе красоты стала студентка СумГУ Елена Хряпина / О.Сергеева // Данкор. – 2014. – № 12. – 19 марта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в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лав иностранных студентов СумГУ призвал продолжать обучение : с участием ректора СумГУ Анатолия Васильева состоялось заседание Совета глав землячеств СумГУ // Данкор. – 2014. – № 11. – 12 марта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Спор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" : победителями "спортивной десятки " по результатам интернет-голосования стали магистранты СумГУ 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Плотицына, Вика Синявина, Валя и Вита Семеренко, Тарас и Богдан Шелестю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/ Панорама. – 2014. – № 10. – 5-12 марта. – С. А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Спор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" : победителями "спортивной десятки" по результатам народного голосования стали магистранты СумГ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Бурмистрова, Вика Пятаченко, Валя и Вита Семеренко, Тарас и Богдан Шелестю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/ Панорама. – 2014. – № 10. – 5-12 марта. – С. А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Спор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а" людей достигших самых больших высот в спорте : победителями стали магистранты СумГУ : Вика  Пятаченко, Валя и Вита Семеренко, Тарас и Богдан Шелестюки // Панорама. – 2014. – № 10. – 5-12 марта. – С. А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мч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ала лучшей спортсменкой Украины в феврале : решением Национального олимпийского комитета Украины лучшей спортсменкой февраля признана магистрантка СумГУ Вита Семеренко // Данкор. – 2014. – № 10. – 5 марта. – С. 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мч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сплатно обучат оказывать первую медицинскую помощь : СумГУ обучает всех желающих оказывать первую медицинскую помощь // Данкор. – 2014. – № 11. – 12 марта. – С. 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ниверсите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итая приглашают студентов СумГУ на обучение : в СумГУ состоялась презентация стипендиальных образовательных программ китайского правительства // Данкор. – 2014. – № 11. – 12 марта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"Целеустремл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опинамбур" выиграл Кубок поколений : битва поколений с участием сумских КВНовских команд состоялась в актовом зале СумГУ // Данкор. – 2014. – № 10. – 5 марта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да. Топ 50 : по результатам интернет-голосования, победи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и представители СумГУ : Г. Иванущенко, В. Артюх, В. Садивнычий, К. Сорокина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/ Панорама. – 2014. – № 10. – 5-12 марта. – С. А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да. Топ 50 : по результатам народного голосования победителями стали сотрудник СумГУ С. Недбай и студентка СумГУ К. Сорокина // Панорама. – 2014. – № 10. – 5-12 марта. – С. А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л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стка вшанувала лижника-олімпійц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удент СумДУ Олексій Красовський, який у складі української збірної брав участь в Олімпійських іграх у Сочі, отримав почесну відзнаку виконавчого комітету міськради / Г.Шило // Сумщина. – 2014. – № 9. – 12 березня. – С. 3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ssu@ukr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5:00Z</dcterms:created>
  <dc:creator>Крамаренко Оля</dc:creator>
  <dc:description/>
  <cp:keywords/>
  <dc:language>en-US</dc:language>
  <cp:lastModifiedBy>Булыга Инна</cp:lastModifiedBy>
  <dcterms:modified xsi:type="dcterms:W3CDTF">2014-04-02T10:00:00Z</dcterms:modified>
  <cp:revision>3</cp:revision>
  <dc:subject/>
  <dc:title/>
</cp:coreProperties>
</file>