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мський держав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library.sumdu.edu.ua | </w:t>
      </w:r>
      <w:hyperlink r:id="rId2">
        <w:r>
          <w:rPr>
            <w:rStyle w:val="InternetLink"/>
            <w:b/>
            <w:bCs/>
            <w:sz w:val="24"/>
            <w:szCs w:val="24"/>
            <w:lang w:eastAsia="ru-RU"/>
          </w:rPr>
          <w:t>library_ssu@ukr.net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88265</wp:posOffset>
            </wp:positionV>
            <wp:extent cx="695325" cy="1038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4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12700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Сучасна економіка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блеми  та перспектив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точний інформаційний список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за березень 2014  ро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ономіка. Економічна нау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ксентьєв, М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ія і принципи планування в економічній теорії / М.Ю. Авксентьєв // Формування ринкових відносин в Україні. – 2013. – № 12. – С. 14-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кономі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аїни за січень 2014 року // Урядовий кур'єр. – 2014. – № 42.- 5 берез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інченко, О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сконалення сучасних підходів до генезису та історичного розвитку категорії "прибуток" / О.А. Зінченко, Д.С. Зінченко // Актуальні проблеми економіки. – 2014. – № 2. – С. 14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хомов, С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ціональний маневр як передумова переходу до розвитку і якісного зростання / С.Ю. Пахомов // Формування ринкових відносин в Україні. – 2013. – № 12. – С. 8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урило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ко-методичні засади визначення сутності економічної категорії «адаптаційний потенціал підприємства» / А.М. Турило, К.В. Богачевська // Актуальні проблеми економіки. – 2014. – № 2. – С. 26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чук, Ю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на сутність понять економічна ефективність та ефективність діяльності / Ю.В. Чучук // Ефективна економіка. – 2014. – № 2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из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сятнюк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ьні та потенційні ризики інноваційних процесів в Україні / О. Десятнюк, В. Дмитрів // Економіст. Український журнал. – 2014. – № 1. – С. 71-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игулина, 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роение оптимальной иммунно- сетевой модели для оценки рисков сложного инвестиционного проекта / Г. Самигулина, В. Вуйцик, З. Самигулина // Актуальні проблеми економіки. – 2014. – № 2. – С. 558-5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оєва, Л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прояву системних ризиків банківської діяльності / Л.Ю. Сисоєва // Формування ринкових відносин в Україні. – 2013. – № 12. – С. 23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ба, Я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ходи до розуміння поняття "ризик" / Я.В. Циб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мбалюк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і наслідки технічних ризиків як міра кількісної оцінки невизначеності фінансового результату / О.В. Цимбалюк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пі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туненко, К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зростання інтелектуально- го капіталу промислового підприємства: класифікації чинників / К.В. Ковтуненко // Економіка. Фінанси. Право. – 2014. – № 3. – С. 3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ліппова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телектуальний потенціал як головний чинник формування інтелектуального капіталу / С.В. Філіппова, К.В. Ковтуненко // Вісник Національного університету "Львівська політехніка". Проблеми економіки та управління. – 2013. – № 754. – С. 227-2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льник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ий розвиток людського капіталу в контексті капіталу здоров'я / О.М. Мельник // Економіка. Фінанси. Право. – 2014. – № 3. – С. 22-24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ономіка природокорист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іненко, А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розрахунку орендної плати за використання сільськогосподарських земель / А.І. Коріненко 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вковська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логічна складова фіскального регулювання водокористування / Л. Левковська, І. Трачук // Економіст. Український журнал. – 2014. – № 1. – С. 57-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онець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і перспективи розвитку природоохоронного землекористування / В.В. Леонець // Актуальні проблеми економіки. – 2014. – № 2. – С. 321-3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рипчук, 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і аспекти формування ринку водних ресурсів в Україні / П. Скрипчук, О. Судук // Економіст. Український журнал. – 2014. – № 1. – С. 20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чковська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інноваційних елементів фінансового забезпечення водно-ресурсної сфери України / Л. Тичковська // Економіст. Український журнал. – 2014. – № 1. – С. 65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нвести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лексеев, А.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теллектуальные технологии моделирования предпочтений участника рынка инвестиций / А.О. Алексеев, К.А. Гуреев, В.А. Харитонов // Актуальні проблеми економіки. – 2014. – № 2. – С. 435-4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арняк, Ю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вестиции в технологию цепочки товародвижения : получаем максимальную рентабельность / Ю. Барняк // Логистика: проблемы и решения. – 2014. – № 1. – С. 34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искавка, Т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механізму фіскального регулювання інвестиційно-інноваційної діяльності в Україні / Т.В. Блискавка // Наукові праці НДФІ. – 2013. – № 4 (65). – С. 48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сова,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інвестиційної діяльності банків на фондовому ринку України / О.П. Квасова // Формування ринкових відносин в Україні. – 2013. – № 12. – С. 93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заченко, Л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лучення інвестицій в регіони України: стан та перспективи розвитку / Л.А. Козаченко, І.С. Крамаренко // Економіка. Фінанси. Право. – 2014. – № 3. – С. 25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чур, Ю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 і типи венчурних інвестицій / Ю.Г. Кочур // Актуальні проблеми економіки. – 2014. – № 2. – С. 162-1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ьмін, О.Є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спрес-діагностика інвестиційної привабливості машинобудівних підприємств / О.Є. Кузьмін, О.В. Товстенюк // Економіка. Фінанси. Право. – 2014. – № 2. – С. 12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ініч, Т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вестиційна привабливість України та можливі шляхи її підвищення у сучасних умовах / Т.В. Кулініч, М.А. Мричко // Вісник Національного університету "Львівська політехніка". Проблеми економіки та управління. – 2013. – № 754. – С. 34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ш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вибору альтернативного інвестиційного проекту в інновації / І.М. Малиш // Формування ринкових відносин в Україні. – 2013. – № 12. – С. 87-9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ович,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е управління інвестиційними процесами у контексті економічної теорії / О.П. Просович, Ю.Г. Бондаренко // Вісник Національного університету "Львівська політехніка". Проблеми економіки та управління. – 2013. – № 754. – С. 220-2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т, Т.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ізм регулювання інвестиційного забезпечення інноваційної діяльності підприємств / Т.Й. Товт // Актуальні проблеми економіки. – 2014. – № 2. – С. 211-2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машевська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зис поняття "інвестиції" як основної складової інвестиційної діяльності / А.М. Томашевська // Економіка. Фінанси. Право. – 2014. – № 2. – С. 23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весик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вестиційне забезпечення сфери водокористування в умовах поглиблення інституціональних трансформацій: сучасна практика, пріоритети та методи / М. Хвесик, В. Голян, І. Андрощук // Економіст. Український журнал. – 2014. – № 1. – С. 4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ономічний розвиток. Іннов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рдин, О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а діяльність як спосіб збільшення руху грошових потоків / О.Я. Бардин // Формування ринкових відносин в Україні. – 2013. – № 12. – С. 98-1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єльська, О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ь та мета економічного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О.І. Бєльська // Формування ринкових відносин в Україні. – 2013. – № 12. – С. 67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йдук, Л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а інноваційна політика як рушійна сила ефективного розвитку економіки України / Л.А. Гайдук // Наукові праці НДФІ. – 2013. – № 4 (65). – С. 10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менна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споживчої цінності знань в інноваційній екосистемі / О.В. Гуменна, Л.М. Ганущак-Єфіменко // Актуальні проблеми економіки. – 2014. – № 2. – С. 8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алілов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теграційна складова у контексті формування нової парадигми дослідження економічних систем / О.О. Джаліло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зюбіна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ий підхід до оцінювання потенціалу управління інноваційними проектами підприємства / А.В. Дзюбіна, І.Є. Матвій, К.О. Дзюбіна // Вісник Національного університету "Львівська політехніка". Проблеми економіки та управління. – 2013. – № 754. – С. 139-1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пець, Г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ий розвиток у сфері управління енергоефективністю у містах України / Г.Р. Копець // Вісник Національного університету "Львівська політехніка". Проблеми економіки та управління. – 2013. – № 754. – С. 172-17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ш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вибору альтернативного інвестиційного проекту в інновації / І.М. Малиш // Формування ринкових відносин в Україні. – 2013. – № 12. – С. 87-9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каелян, С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окотехнологічні виробництва – основа розвитку інноваційної системи / С.Г. Мікаелян // Формування ринкових відносин в Україні. – 2013. – № 12. – С. 84-8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рошник, Р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інноваційної діяльності промисловості України / Р.О. Мірошник, Ю.І. Коцовський // Вісник Національного університету "Львівська політехніка". Проблеми економіки та управління. – 2013. – № 754. – С. 191-19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мот, В.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циометрическое исследование процесса реализации стратегий инновационного развития предприятий / В.Е. Момот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нас, Я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ція контролінгу інноваційної діяльності підприємства / Я.В. Панас // Вісник Національного університету "Львівська політехніка". Проблеми економіки та управління. – 2013. – № 754. – С. 197-2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овська, І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інювання рівня сформованості державної інноваційної політики в машинобудуван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І.П. Петровська // Формування ринкових відносин в Україні. – 2013. – № 12. – С. 100-1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овська, І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сидування як інструмент державного регулювання інноваційної діяльності у машинобудуван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І.П. Петровська // Економіка. Фінанси. Право. – 2014. – № 3. – С. 8-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ітаренко, Г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інноваційної моделі розвитку економіки як передумови виникнення людського капіталу / Г.Б. Тітаренко // Актуальні проблеми економіки. – 2014. – № 2. – С. 20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т, Т.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ізм регулювання інвестиційного забезпечення інноваційної діяльності підприємств / Т.Й. Товт // Актуальні проблеми економіки. – 2014. – № 2. – С. 211-2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храєва, Н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не забезпечення інноваційної діяльності харчових підприємств України / Н.М. Чухраєва // Ефективна економіка. – 2014. – № 2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матична економі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ахыт, Э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 эффективности развития малого и среднего бизнеса экономико-математическими методами / Э. Бахыт // Актуаль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економіки. – 2014. – № 2. – С. 454-46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ліулліна, З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ко-математична модель оптимального терміну здійснення технологічного оновлення / З.В. Валіуллін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игулина, 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роение оптимальной иммунно- сетевой модели для оценки рисков сложного инвестиционного проекта / Г. Самигулина, В. Вуйцик, З. Самигулина // Актуальні проблеми економіки. – 2014. – № 2. – С. 558-5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ця. Організація праці. Ринок праці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аз, Л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інтегрального показника оцінювання трудового потенціалу підприємства / Л.В. Галаз // Вісник Національного університету "Львівська політехніка". Проблеми економіки та управління. – 2013. – № 754. – С. 128-1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нчаров, Ю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нції і проблеми аналізу продуктивності праці в цілому по економіці та за деякими видами промислової діяльності / Ю.В. Гончаро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пенко, Є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окремих складових та визначення ефективної структури соціального паке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Є.В. Карпенко, Д.О. Смоленніко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п'як, Л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структурних трансформацій ринку праці в Україні / Л.Б. Круп'як, І.Й. Круп'як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єва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даткова оплачувана відпустка у зв'язку з навчанням: підстави для надання / О. Морєва // Головбух: БЮДЖЕТ. – 2014. – № 8. – С. 42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ырокваша, 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разование как главный фактор конкурентоспособности молодых специал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А. Сырокваша, В. Тихонова // Маркетинг в Україні. – 2013. – № 6. – С. 51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латов, 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ічні ознаки освітньої міграції та її місце в структурі міграційних потоків / В.М. Філатов, Я.В. Ромаш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гіональна економі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тахова, Н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і підходи до регулятивно-контрольної діяльності місцевих органів влади у регіональному розвитку / Н.І. Астах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няк, Г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а політика регіонального розвитку: зміст та підходи до формування / Г.В. Возняк // Актуальні проблеми економіки. – 2014. – № 2. – С. 239-2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лодська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формування механізму забезпечення конкурентоспроможності трудового потенціалу регіонів / І.В. Заблодська, С.Ф. Большенко // Актуальні проблеми економіки. – 2014. – № 2. – С. 247-2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парбаев, 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атегия развития энергетики энергодефицитного региона: подходы и принципы / А. Сапарбаев, А. Демеси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/ Актуальні проблеми економіки. – 2014. – № 2. – С. 262-2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нюк, 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цеві органи влади в системі регіонального управління / Л.Г. Чернюк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аповалова, 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нції еколого-економічної безпеки в регіонах України / О.М. Шаповал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и органiзацiї та співробітництва в економiц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ахыт, Э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 эффективности развития малого и среднего бизнеса экономико-математическими методами / Э. Бахыт // Актуальні проблеми економіки. – 2014. – № 2. – С. 454-46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йко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дустріальні парки як нова організаційна форма неоіндустріальної трансформації промислового потенціалу країни / О.М. Бойко // Формування ринкових відносин в Україні. – 2013. – № 12. – С. 121-1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рагинец, А.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приятие как объект с совокупностью свойств / А.Н. Брагинец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емиденко, В.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о-аналитическая модель выбора стратегии развития небанковских финансовых институтов. Постановка проблемы / В.И. Демиденко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аган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і перспективи участі вітчизняних домогосподарств в операціях організованого фінансового ринку / О.О. Драган // Формування ринкових відносин в Україні. – 2013. – № 12. – С. 202-20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гіта, Н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іагностика фінансового стану підприємств роздрібної торгівлі України / Н.О. Маргіта // Ефективна економіка. 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ха, Р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гулювання контролю в акціонерних товариствах із часткою державної власності / Р.А. Мух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есаний, Ю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ий стан та перспективи подальшого розвитку кредитних спілок в Украї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Ю.В. Нетесаний // Формування ринкових відносин в Україні. – 2013. – № 12. – С. 159-1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аківський, І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ади формування інформаційного простору структурних бізнес-оболонок / І.І. Новаківський // Вісник Національного університету "Львівська політехніка". Проблеми економіки та управління. – 2013. – № 754. – С. 53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вінська, Ю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і напрями підвищення ефективності функціонування суб'єктів підприємницької діяльності / Ю.О. Ольвінська // Формування ринкових відносин в Україні. – 2013. – № 12. – С. 167-1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влов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умови та проблеми практичного застосування креативних технологій в формуванні стратегії підприємств легкої промисловості / В.В. Павло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іщук, Є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оцінки впливу небанківських фінансових установ на стабільність фінансової систе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Є.А. Поліщук // Формування ринкових відносин в Україні. – 2013. – № 12. – С. 29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кіна, Ю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лення та пріоритетні напрями розвитку підприємництва в Україні / Ю.О. Силкіна, Т.О. Мельник // Актуальні проблеми економіки. – 2014. – № 2. – С. 106-1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лепницький, П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нормативно-правового забезпечення розвитку державно-приватного партнерства в Україні / П.І. Шилепницький // Формування ринкових відносин в Україні. – 2013. – № 12. – С. 33-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кірчак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перативний рух як елемент громадянського суспільства в історії української суспільно-політичної думки першої чверті XX ст. / С. Шкірчак // Українська національна ідея: реалії та перспективи розвитку. – 2013. – Вип. 25. – С. 49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інанс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осюк, Г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ізація джерел фінансування цільових науково-технічних програм / Г.М. Андросюк, Н.В. Качур, В.П. Маслов // Вісник Національного університету "Львівська політехніка". Проблеми економіки та управління. – 2013. – № 754. – С. 121-1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сильчук, І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іалізація фінансів під впливом парадигми сталого розвитку / І.П. Васильчук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ещака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тапи реалізації боргової політики в Україні: проблеми та перспективи / І.М. Верещака // Наукові праці НДФІ. – 2013. – № 4 (65). – С. 38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няк, Г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а політика регіонального розвитку: зміст та підходи до формування / Г.В. Возняк // Актуальні проблеми економіки. – 2014. – № 2. – С. 239-2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ьків, Л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е забезпечення освітньої складової інтелектуального потенціалу людських ресурсів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Л.І. Гальків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орянінов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 та тенденції тінізації економіки України, напрями її подолання / А.В. Дворянінов // Формування ринкових відносин в Україні. – 2013. – № 12. – С. 72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бровська, Л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міцнення фінансової стійкості підприємства шляхом оптимізації структури капіта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Л.В. Домбровськ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ценко, О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участі розпорядників фінансових ресурсів у фінансуванні регіональних інноваційних проектів / О.Ю. Доц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ів, І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та модернізація системи управління державними фінансами / І.Р. Ковалів // Наукові праці НДФІ. – 2013. – № 4 (65). – С. 59-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ексіч, Ж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очнення фундаментальних положень контролю державних фінансів / Ж.А. Олексіч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іщук, Є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оцінки впливу небанківських фінансових установ на стабільність фінансової систе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Є.А. Поліщук // Формування ринкових відносин в Україні. – 2013. – № 12. – С. 29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ебі, Л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кі теоретичні засади місцевих фінансів / Л.І. Простебі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врадим, 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а стабільність: теоретичні обґрунтування й практичні підходи / В.М. Саврадим // Наукові праці НДФІ. – 2013. – № 4 (65). – С. 30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лига, С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а витрат домогосподарств України як засіб визначення рівня життя населення країни / С.Я. Салига, В.О. Гнеушева // Вісник Київського інституту бізнесу та технологій. – 2013. – № 3. – С. 67-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вчук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і засади формування ефективного фінансового забезпечення пенсійної системи в Украї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.В. Шевчук // Економіка. Фінанси. Право. – 2014. – № 2. – С. 31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нниченко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реформування бюджетних відносин в Україні / Н.В. Виннич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хан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видатків у системі бюджетного регулювання економічної стабілізації / І.В. Кохан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вченко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ий етап бюджетної реформи і перспективи стабілізації державних фінансів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М.В. Кравченко // Економіка. Фінанси. Право. – 2014. – № 2. – С. 3-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іч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іт про виконання бюджетних програм Міністерства освіти і науки України за 2013 рік // Освіта України. – 2014. – № 11. – 14 березня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атки. Оподатк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Міністерство доходів і зборі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реєстрацію платників податку на додану вартість : наказ Міністерства доходів і зборів України від 16 січня 2014 р. № 26 / Україна. Міністерство доходів і зборів // Офіційний вісник України. – 2014. – № 15. – С. 54-1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тенко, К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ий підхід до оцінки ефективності організації оперативного податкового планування на промисловому підприємстві / К.В. Бут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люк, М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модернізації податкової служби України / М.І. Виклюк, Ю.Є. Мостіпан // Формування ринкових відносин в Україні. – 2013. – № 12. – С. 62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ронкова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ціональні пастки ефективного розвитку податкового менеджменту в Україні / О.М. Воронк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лекта-Берестовенко,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ткова політика в системі економічної політики держави / О.С. Заклекта- Берестов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нієнко, С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ьні проблеми та шляхи вдосконалення податку на нерухомість в Україні / С.М.Корнієнко // Наукові праці НДФІ. – 2013. – № 4 (65). – С. 98-1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ріков, В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тковий аспект різних форм реорганізації підприємств / В.Ю. Ларіков // Вісник Київського інституту бізнесу та технологій. – 2013. – № 3. – С. 33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овченко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даткування матеріальної допомоги, наданої підприємством своїм працівникам / Н. Литовченко, О. Марінець // Вісник Міністерства доходів і зборів України. – 2014. – № 11. – С. 26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ощук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битки підприємства: податковий облік / С. Тимощук // Вісник Міністерства доходів і зборів України. – 2014. – № 8. – С. 28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ки. Банківська с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одюк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ями підвищення рівня ліквідності банків / О. Бородюк // Незалежний аудитор. – 2014. – № 1. – С. 110-1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игінська, 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роекономічні напрями удосконал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ресурсного забезпечення банківської діяльності в Україні / Л.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игінськ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кова, О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наліз процесів зовнішньої реструктури- зації в банківському секторі України / О.К. Волко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бровський, В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і сутність банківського нагляду в Україні / В.С. Домбровський, Н.О. Єрем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Єріс, Л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інфляційних очікувань в банківській діяльності через оцінювання ефективності застосування інструментів грошово-кредитної політики / Л.М. Єріс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оровець, Ю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на заборгованість як складова кредитного портфелю комерційного банку / Ю.О. Заборовець // Формування ринкових відносин в Україні. – 2013. – № 12. – С. 41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сова,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інвестиційної діяльності банків на фондовому ринку України / О.П. Квасова // Формування ринкових відносин в Україні. – 2013. – № 12. – С. 93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теренко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ерівництво депозитною політикою банку як засіб підвищення його ліквідності / Н.В. Нестеренко, А.В. Стаценко // Вісник Київського інституту бізнесу та технологій. – 2013. – № 3. – С. 47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оєва, Л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прояву системних ризиків банківської діяльності / Л.Ю. Сисоєва // Формування ринкових відносин в Україні. – 2013. – № 12. – С. 23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ілакова, Г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ходи щодо формування кредитної політики комерційного банку / Г.В. Сілакова, Я.Е. Розі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Формування ринкових відносин в Україні. – 2013. – № 12. – С. 48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умікін, С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позитна політика комерційного банку в Україні / С.О. Шумікін, В.В. Федоровська // Вісник Київського інституту бізнесу та технологій. – 2013. – № 3. – С. 85-8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емченко, Л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підходи до створення спеціалізованого державного мікрофінансового бан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Л.М. Яремченко // Актуальні проблеми економіки. – 2014. – № 2. – С. 387-39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Фондовий ринок. Цінні папе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сова,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інвестиційної діяльності банків на фондовому ринку України / О.П. Квасова // Формування ринкових відносин в Україні. – 2013. – № 12. – С. 93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лышенко, К.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пользование нейросетей для целей прогнозирования фондового рынка / К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лышенко, М.В. Анашкин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нова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 та динаміка розвитку світового ринку цінних паперів / О.В. Чернова, А.Г. Королевськ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Грошово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едитн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полі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гамалыев, 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ценка кредитоспособности юридического лица на основе нечёткого анализа финансовых показателей / М. Агамалыев, Н. Аскеров, Г. Шихалиева // Актуальні проблеми економіки. – 2014. – № 2. – С. 418-4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імпієв, Є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-правове забезпечення фінансово-монетарної взаємодії у регулюванні економі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Є.В. Алімпіє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єєва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шово-кредитна політика центробанку і сучасний розвиток національної економіки / О.В. Андрєє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рдин, О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а діяльність як спосіб збільшення руху грошових потоків / О.Я. Бардин // Формування ринкових відносин в Україні. – 2013. – № 12. – С. 98-1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расименко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новаження і узгодженість дій центральних органів державної влади у сфері валютного контролю: економіко-правовий аспект / В.В. Герасименко, С.Б. Єгоричева // Формування ринкових відносин в Україні. – 2013. – № 12. – С. 44-4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Єріс, Л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інфляційних очікувань в банківській діяльності через оцінювання ефективності застосування інструментів грошово-кредитної політики / Л.М. Єріс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оровець, Ю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на заборгованість як складова кредитного портфелю комерційного банку / Ю.О. Заборовець // Формування ринкових відносин в Україні. – 2013. – № 12. – С. 41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рій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ізація державного регулювання грошово-кредитної сфери в процесі забезпечення фінансової безпеки України / В.П. Загарій // Ефективна економіка. – 2014. – № 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ленська, М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ладні аспекти моделювання валютних курсів в Україні / М.І. Зеленська, С.О. Барабаш // Ефективна економіка. – 2014. – № 2.    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илова, Л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и діагностики кредитної діяльності комерційного банку: прикладний аспект / Л.І. Кирилова, В.В. Семенова // Вісник Київського інституту бізнесу та технологій. – 2013. – № 3. – С. 28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маш, Н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а природа позикового капіталу та ефективність його використання на вітчизняних підприємствах / Н.І. Климаш // Формування ринкових відносин в Україні. – 2013. – № 12. – С. 150-1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аленко, Ю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ні засади функціонування кредитного ринку України / Ю.В. Москаленко // Формування ринкових відносин в Україні. – 2013. – № 12. – С. 76-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денко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ність та особливості управління державним боргом у різних країнах світу / В.В. Руденко // Вісник Національного університету "Львівська політехніка". Проблеми економіки та управління. – 2013. – № 754. – С. 61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ілакова, Г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ходи щодо формування кредитної політики комерційного банку / Г.В. Сілакова, Я.Е. Розіна // Формування ринкових відносин в Україні. – 2013. – № 12. – С. 48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умікін, С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формування та методи управління золотовалютними резервами: порівняльний аналіз / С.О. Шумікін, І.В. Ільїнська // Вісник Київського інституту бізнесу та технологій. – 2013. – № 3. – С. 74-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рош, К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жнародна кредитна позиція України / К.М. Ярош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чне становище. Економічна політ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троль економ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ющенко, К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е регулювання розвитку виробничого інфраструктурного комплексу / К.А. Андрющенко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юк, В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дослідження передумов та причин промислових та фінансових криз / В.Я. Голюк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Ємельянов, О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і засади оцінювання економічної ефективності впровадження ресурсозберігаючих технологій на промислових підприємствах / О.Ю. Ємельянов, Т.О. Петрушка, І.З. Крет // Вісник Національного університету "Львівська політехніка". Проблеми економіки та управління. – 2013. – № 754. – С. 18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рій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ючові характеристики фінансової безпеки як системи / В.П. Загарій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рій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ізація державного регулювання грошово-кредитної сфери в процесі забезпечення фінансової безпеки України / В.П. Загарій // Ефективна економіка. – 2014. – № 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епа, 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новлення та розвиток теоретико-методологічного забезпечення економічної безпе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А.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а // Наукові праці НДФІ. – 2013. – № 4 (65). – 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-1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ващенко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фінансово-економічної безпеки держави / О.В. Іващенко, В.М. Гельман // Вісник Київського інституту бізнесу та технологій. – 2013. – № 3. – С. 13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щенко, М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лідження впливу ресурсних чинників на формування результатів діяльності підприємств / М.І. Іщ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ьмін, О.Є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ія оцінювання техногенних збитків підприємств в Україні та світі / О.Є. Кузьмін, М.І. Бублик // Вісник Національного університету "Львівська політехніка". Проблеми економіки та управління. – 2013. – № 754. – С. 115-1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зур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енергетичної безпеки підприємства: теоретичні та практичні засади / І.М. Мазур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ов, Б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имонопольне регулювання: зарубіжний досвід та межі його адаптації до реалій України / Б.М. Марко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ченко, 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ість розвитку економічної діяльності в Україні / В.М. Марченко, О.Л. Нечаєв // Формування ринкових відносин в Україні. – 2013. – № 12. – С. 3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ненко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ність та види суб'єктів забезпечення економічної безпеки підприємств / М.В. Міненко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ович, Й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ізаційні передумови та шляхи прискорення модернізації промислов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Й.М. Петрович, Н.С. Лущак // Вісник Національного університету "Львівська політехніка". Проблеми економіки та управління. – 2013. – № 754. – С. 3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ветник, Н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ічні аспекти дослідження економічних циклів / Н.О. Серветник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вганова, В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діагностування економічного стану підприємства / В.Я. Чевгано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ка сільського господарства. Економіка продовольчого вироб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нько, Л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типів сільськогосподарських землекористувань в умовах нових земельних віднос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Л.А. Гунько // Формування ринкових відносин в Україні. – 2013. – № 12. – С. 128-1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бова, Д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платоспроможного попиту та товарної пропозиції на овочеву продукцію / Д.В. Гриб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ученко, Д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умови створення регіонального кооперативного об'єднання пасічників / Д.Б. Жученко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роз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рівня конкурентоспроможності харчової промисловості України / М.В. Замроз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ьний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ні загрози у забезпеченні економічної безпеки сільського господарства в Україні / С.В. Кальний // Формування ринкових відносин в Україні. – 2013. – № 12. – С. 140-1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ахова, Л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спективні напрями продовольчої політики "нових агропродовольчих" країн / Л.В. Малахо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влова, Г.Є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аграрного сектора в національній економіці / Г.Є.Павл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ко, Н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ічна забезпеченість аграрного сектора економі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рубіжний досвід / Н.М. Проц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Ефективна економіка. – 2014. – № 2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ка транспорту. Політика у сфері туриз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дрицька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ко-методололгічні засади моделювання розвитку транспортно-дорожнього комплексу України / Н. Кудрицька // Економіст. Український журнал. – 2014. – № 1. – С. 74-7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єшова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оцінка впливу чинників внутрішнього середовища на формування обсягів наданих туристичних послуг з використанням регресії на панельних даних / Н.В. Кулєш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рошник, Р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туристичної галузі України: особливості та проблеми / Р.О. Мірошник, І.В. Щир // Вісник Національного університету "Львівська політехніка". Проблеми економіки та управління. – 2013. – № 754. – С. 41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иченко-Козловська, 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истично-інформаційний центр як елемент інноваційної інфраструктури туриз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О.В. Музиченко-Козловська // Вісник Національного університету "Львівська політехніка". Проблеми економіки та управління. – 2013. – № 754. – С. 47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убець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ємозв'язок понять "мережа" і "мережева структура" як інтеграційних об'єднань підприємств транспорту / О.М. Парубець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віцька,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тегія розвитку туристичної індустрії в Україні: регіональні аспекти / О.П. Савіцька, Н.В. Савіцька // Вісник Національного університету "Львівська політехніка". Проблеми економіки та управління. – 2013. – № 754. – С. 68-74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іноутвор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олошенко, А.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ансфертное ценообразование как сфера теневой экономики в Украине / А.В. Волош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/ Актуальні проблеми економіки. – 2014. – № 2. – С. 53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вуцька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формування і трансформації споживчої цінності продукції галузі поліграфії / Н.В. Ревуцька // Ефективна економіка. – 2014. – № 2.       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енц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лодська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формування механізму забезпечення конкурентоспроможності трудового потенціалу регіонів / І.В. Заблодська, С.Ф. Большенко // Актуальні проблеми економіки. – 2014. – № 2. – С. 247-2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ндрацька, Г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тичне забезпечення формування конкурентної стратегії організації / Г.І. Кіндрацька, Ю.І. Кулиняк, А.Г. Загородній // Вісник Національного університету "Львівська політехніка". Проблеми економіки та управління. – 2013. – № 754. – С. 106-1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тишев, К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ювання стратегії маркетингового управління конкурентоспроможністю підприємств машино- будування / К.О. Латише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гіта, Н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ерії ефективного управління конкурентоспроможністю суб'єктів господарю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.О. Маргіта 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оз, С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інка конкурентоспроможності як основа вибору стратегії підприємства / С.Г. Мороз // Ефективна економіка. 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тна, М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ентоспроможність підприємства як об'єкт управління / М.Ю. Очеретна // Наукові праці НДФІ. – 2013. – № 4 (65). – С. 146-1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чепа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і пріоритети формування стратегічних конкурентних переваг підприємства / І.В. Причеп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идоненко, 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ямки створення конкуренто- спроможного середовища / Н.В. Скидон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кет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кович, А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і технології в системі маркетингових комунікацій / А.Р. Волкович, Л.К. Яцишин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бодєлова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управління якістю обслуговування клієнтів готельного підприєм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А.В. Дубодєлова, Л.С. Лісовська, А.О. Нищота // Вісник Національного університету "Львівська політехніка". Проблеми економіки та управління. – 2013. – № 754. – С. 159-1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ар, Н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ність та основні напрямки маркетингової діяльності теплепостачальних організацій / Н.С. Косар, У.О. Лаврів, Н.Р. Кубрак // Вісник Національного університету "Львівська політехніка". Проблеми економіки та управління. – 2013. – № 754. – С. 179-18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тишев, К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ювання стратегії маркетингового управління конкурентоспроможністю підприємств машино- будування / К.О. Латишев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єжаєва, І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нерація перспективних партнерів у маркетингових каналах розповсюдження / І.О. Полєжає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храй, Н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исловий маркетинг у сучасних умовах господарювання / Н.І. Чухрай // Вісник Національного університету "Львівська політехніка". Проблеми економіки та управління. – 2013. – № 754. – С. 92-98.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ор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ваницька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инг у системі забезпечення економічного зростання / О. Іваницька, А. Савченко // Незалежний аудитор. – 2014. – № 1. – С. 102-10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аленко, Ю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нок факторингових послуг в Україні: реалії та проблеми розвитку / Ю.В. Москаленко // Наукові праці НДФІ. – 2013. – № 4 (65). – С. 117-1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ргів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горова-Беренда, Л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ня торговельних режимів інтеграційних об'єднань ЄС та ЄврАзЕС/СНД/ Л.І. Григорова-Беренд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ндзерський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е замовлення в Україні та напрями формування контрактної системи його реалізації для цілей розвитку / Ю. Кіндзерський // Економіст. Український журнал. – 2014. – № 2. – С. 20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еча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зення на митну територію України товарів та транспортних засобів на підставі угод фінансового лізингу (оренди) / І. Месеча // Вісник Міністерства доходів і зборів України. – 2014. – № 10. – С. 34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тов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обка товарів за межами митної території України / І. Муратов, І. Месеча // Вісник Міністерства доходів і зборів України. – 2014. – № 11. – С. 13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дико, Д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лив мегарегіональних макроекономічних факторів на динаміку зовнішньої торгівлі України / Д.І. Ходико, О.В. Кривень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'єва, П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иторіальна організація роздрібної торгівлі України / П.Б. Юр'єва // Формування ринкових відносин в Україні. – 2013. – № 12. – С. 171-1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жнародна економіка. Міжнародні економічні зв’язки. Міжнародне економічне співробітниц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ику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жнародний досвід управління забезпеченням економічної безпеки регіонів / М.В. Кирику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ник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і підходи та методика аналізу впливу зовнішньоекономічних зв'язків на розвиток аграрного сектору економіки / А.В. Ключник, А.В. Слюсаренко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осова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нники активізації співробітництва України з міжнародними фінансовими організаці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.П. Колосова, Д.Ю. Венцковський, О.І. Капленко // Наукові праці НДФІ. – 2013. – № 4 (65). – С. 3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ант, Т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ія поширення глобальних логістичних мереж / Т.І. Курант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шковська, Х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нції розвитку креативності в контексті міжнародного бізнесу / Х.С. Лошковськ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кова, Л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їни із зростаючими ринками в світовій економіці / Л.О. Петко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Шевченко, Т.П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блема корпоративной социальной ответственности в условиях глобализации / Т.П. Шевч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. Менедж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ійцьо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сутності концепції культури екологічного менеджменту та принципи її форм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А. Андрійцьо // Економіст. Український журнал. – 2014. – № 1. – С. 53-5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рукова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бренд-менеджменту в транснаціональних корпораціях / Н.В. Безрукова, В.А. Свічкарь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нчар, Г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аптація світових стандартів ризик-менеджменту до діяльності вітчизняних компан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Г.П. Гончар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об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и стратегії як основа розробки усталеної парадигми стратегічного управління / О.М. Дроб // Вісник Національного університету "Львівська політехніка". Проблеми економіки та управління. – 2013. – № 754. – С. 148-1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южна, Н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показників оцінювання структурно-функціонального блоку системи управління підприємством / Н.Г. Калюжна // Економіка. Фінанси. Право. – 2014. – № 3. – С. 18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аєв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сконалення розробки фінансових розділів бізнес-планів на підприємствах малого бізнесу / А.В. Катаєв, А.В. Дубодєлова, К.В. Процак // Вісник Національного університету "Львівська політехніка". Проблеми економіки та управління. – 2013. – № 754. – С. 166-1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чубей, Д.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ология Software as a Service в информационных системах управления логистикой / Д.В.Кочубей // Логистика: проблемы и решения. – 2014. – № 1. – С. 44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нишин, 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ечественная логистика: основные тенденции развития / Д. Манишин // Логистика: проблемы и решения. – 2014. – № 1. – С. 30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вій, І.Є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розвитку ІТ-аутсорсингу в Україні / І.Є. Матвій // Вісник Національного університету "Львівська політехніка". Проблеми економіки та управління. – 2013. – № 754. – С. 185-19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шко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якістю – запорука підвищення конкурентоспроможності продукції / О.В. Мишко // Економіка. Фінанси. Право. – 2014. – № 3. – С. 41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ікітін, Ю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 управління підприємством в умовах невизначеності / Ю.О. Нікітін, Т.О. Шпонька // Вісник Київського інституту бізнесу та технологій. – 2013. – № 3. – С. 58-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анасенко, Е.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втоматизация управления складами –  ошибки и решения / Е.В. Панасенко // Логистика: проблемы и 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014. – № 1. – С. 66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тухова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стійкого розвитку підприємства на засадах відповідальн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.В. Пастухова, О.О. Бичков // Вісник Київського інституту бізнесу та технологій. – 2013. – № 3. – С. 62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ольчак, Н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ерела виникнення та наслідки функціонування управлінських конфліктів на підприємства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.Ю. Подольчак, Г.Р. Ковальчук // Вісник Національного університету "Львівська політехніка". Проблеми економіки та управління. – 2013. – № 754. – С. 213-2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иціна, Ю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тегічне управління формуванням та використання кадрового потенціалу згідно програмно-цільового підходу / Ю.П. Синиціна, Т.В. Карп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тник, Й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наукового потенціалу України як передумова інтелектуалізації економіки і менеджмен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Й.С. Ситник // Вісник Національного університету "Львівська політехніка". Проблеми економіки та управління. – 2013. – № 754. – С. 75-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хгалтерський облік. Ауди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єєва, Г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формування економічних показників як база аналізу господарської діяльності підприємства / Г.І. Андрєє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єєва, Г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і моделі бюджетного управління / Г.І. Андрєє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єлокоз, О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ння та оцінка клієнтського капіталу торговельних підприємств / О.І. Бєлокоз // Формування ринкових відносин в Україні. – 2013. – № 12. – С. 189-19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вриш, Г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тність та особливості послуги з економічної експертизи / Г.О. Гавриш // Незалежний аудитор. – 2014. – № 1. – С. 118-1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досконалення бухгалтерського обліку і фінансової звітності в Україні в контексті євроінтеграції / С. Голов // Бухгалтерський облік і аудит. – 2014. – № 1. – С. 3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ванечко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і підходи до механізму оподаткування прибутку підприємств в Україні / Ю. Іванечко, О. Маркевич // Бухгалтерський облік і аудит. – 2014. – № 1. – С. 31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откова, О.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оретические и практические аспекты формирования амортизационного фонда в системе бухгалтерского учета в Укра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О.В. Коротк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іна,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олюція виникнення концептуальних основ як базису для розробки стандартів фінансової звітності / Р. Кузіна // Бухгалтерський облік і аудит. – 2014. – № 1. – С. 18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вицька, 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іково-аналітичне забезпечення податкового менеджменту підприємств-платників податк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. Левицька, О. Осадча // Бухгалтерський облік і аудит. – 2014. – № 2. – С. 32-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енчук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деальна система бухгалтерського обліку: утопічна ідея чи реальність ІТ-економіки? / С. Легенчук, Д. Лозинський // Бухгалтерський облік і аудит. – 2014. – № 2. – С. 3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нь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логічні збитки, витрати: поняття та зміст / В. Лень, О. Колівешко // Бухгалтерський облік і аудит. – 2014. – № 2. – С. 11-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вин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ційні витрати банків: розкриття інформації у фінансовій звітності / Н. Литвин // Бухгалтерський облік і аудит. – 2014. – № 1. – С. 24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ар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оби праці: теорія, методика та практика обліку / О.О. Любар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шкін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оподаткування прибутку корпорацій і його облік на підприємствах Німеччи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О.Малишкін // Бухгалтерський облік і аудит. – 2014. – № 2. – С. 42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елиця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ювання професії бухгалтера у Великій Британії, США та Російській Федерації / В. Метелиця // Бухгалтерський облік і аудит. – 2014. – № 1. – С. 41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олибог, К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ктические рекомендации по организации внутренней аудиторской проверки / К. Молибог // Незалежний аудитор. – 2014. – № 1. –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8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теренко, С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вірний облік первинних документ- тів сьогодні – запорука успіху завтра / С.С. Нестеренко // Формування ринкових відносин в Україні. – 2013. – № 12. – С. 155-1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лова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тичний аналіз змін в обліку статутного капіталу / В. Орлова, С. Кафка // Економіст. Український журнал. – 2014. – № 2. – С. 51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мерко, 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едение в аудит информационных технологий / М. Помер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/ Незалежний аудитор. – 2014. – № 1. – С. 74-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нчук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тегрована звітність – інструмент управління підприємством / М. Проданчук // Бухгалтерський облік і аудит. – 2014. – № 2. – С. 24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ражинська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сутній заробіток: як оплатити лікарняний / О. Саражинська // Головбух: БЮДЖЕТ. – 2014. – № 8. – С. 12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волап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мортизація основних засобів / І. Сиволап // Вісник Міністерства доходів і зборів України. – 2014. – № 9. – С. 14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ько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новлення надбавок і доплат працівникам / Н.Синько // Вісник Міністерства доходів і зборів України. – 2014. – № 11. – С. 36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атенко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подарункових сертифікатів для цілей бухгалтерського обліку / О.В. Усатенко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стакова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повідальність та скептицизм внутрішніх аудиторів в оцінці ризиків шахрайства / О. Шестакова // Економіст. Український журнал. – 2014. – № 2. – С. 54-5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шкова, Н.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іково-аналітичне забезпечення управління розрахунками з контрагентами підприємства / Н.Л. Шишко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ізація виробництва. Економіка підприєм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ссова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формуванням прибутку підприємств швейної промисловості / О.О. Бассов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рлінг, Р.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лив економічних понять на розуміння і формування суті еколого-економічного потенціалу підприємства / Р.З. Берлінг // Вісник Національного університету "Львівська політехніка". Проблеми економіки та управління. – 2013. – № 754. – С. 11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воздь, М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Реінжиніринг бізнес-процесів як чинник прискореного розвитку економіки / М.Я. Гвоздь // Вісник Національного університету "Львівська політехніка". Проблеми економіки та управління. – 2013. – № 754. – С. 135-1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да, С.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іальні аспекти регулювання та мотивації ефективності використання трудового потенціалу підприємства / С.Т. Дуда // Ефективна економіка. 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паруліна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іверсальний контекст дослідження розвитку підприємства / І.М. Капарулін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ий, О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вибору оптимальних заходів з енергозбереження в житлово-комунальному господарстві / О.І. Карий, О.Ю. Трач // Економіка. Фінанси. Право. – 2014. – № 3. – С. 13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нязь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ровадження повітроочисних установок промисловими підприємствами в системі заходів захисту довкілля / С.В. Князь, О.М. Страп, Г.Й. Лучко // Ефективна економіка. – 2014. 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ьчук, О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робка спеціальних прикладних рішень для автоматизації діяльності стоматологічної клініки засобами сучасних інформаційних технологій / О.Я. Ковальчук, В.М. Періг, О.В. Єрьомін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бов, С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ниження втрат при переплануванні обсягів виробництва в реальному часі / С.П. Лобов // Ефективна економіка. – 2014. – №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теренко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фінансової стійкості підприємства: альтернативний алгоритм / Н.В. Нестеренко, О.А. Колякіна // Вісник Київського інституту бізнесу та технологій. – 2013. – № 3. – С. 42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теренко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грошовими потоками підприємства як засіб забезпечення його фінансової стабільності / Н.В. Нестеренко, О.Л. Желєзняк // Вісник Київського інституту бізнесу та технологій. – 2013. – № 3. – С. 37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чай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ьність впровадження логістичних систем у виробничо-господарську діяльність підприємств / О.О. Нечай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нкратьєва, Є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проведення моніторингу фінансово-господарської діяльності вітчизняних підприємств / Є.В. Панкратьєва // Наукові праці НДФІ. – 2013. – № 4 (65). – С. 132-1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курня, М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мірювання показників діяльності інформаційно-комунікаційних підприємств / М.Г. Проскурня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ірідонова, К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методичних рекомендацій щодо вибору аутсорсера / К.О. Спірідонова // Формування ринкових відносин в Україні. – 2013. – № 12. – С. 136-1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храй, Н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місця маркетингового контролера в організаційній структурі підприємства / Н.І. Чухрай, І.Б. Млинко // Вісник Національного університету "Львівська політехніка". Проблеми економіки та управління. – 2013. – № 754. – С. 233-2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вчун, М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кість логістичних процесів – фактор успішного розвитку торговельного підприємства / М.Б. Шевчун // Формування ринкових відносин в Україні. – 2013. – № 12. – С. 186-18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умікін, С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 діагностики фінансового стану малого підприємства / С.О. Шумікін, С.О. Раєнко // Вісник Київського інституту бізнесу та технологій. – 2013. – № 3. – С. 79-8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кла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ободян, 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 рабочих фишек в составлении интернет-рекла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. Слободян // Маркетинг в Україні. – 2013. – № 6. – С. 38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х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ілоног, А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а сутність та основні засади пенсійного страхування / А.П. Білоног // Наукові праці НДФІ. – 2013. – № 4 (65). – С. 66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зьменко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розвитку світового ринку страхових послуг / О.В. Козьменко, Д.Р. Абрамітова // Ефективна економіка. – 2014. – №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ірінян, Л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ко-правовий аналіз діяльності страховиків на страховому ринку України / Л.В. Шірінян // Наукові праці НДФІ. – 2013. – № 4 (65). – С. 106-116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ісця збереження документ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ухгалтерія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БВі</w:t>
        <w:tab/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ЕТе - К-ра. Економ. теор.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Фін -К-ра. Фінанси 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уЗ -Науковий зал    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ит. зал ННК</w:t>
      </w:r>
    </w:p>
    <w:p>
      <w:pPr>
        <w:pStyle w:val="Normal"/>
        <w:autoSpaceDE w:val="false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/>
    <w:lvlOverride w:ilvl="4">
      <w:startOverride w:val="39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ssu@ukr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5:00Z</dcterms:created>
  <dc:creator>Лена</dc:creator>
  <dc:description/>
  <cp:keywords/>
  <dc:language>en-US</dc:language>
  <cp:lastModifiedBy>Николаенко Марина Сергеевна</cp:lastModifiedBy>
  <dcterms:modified xsi:type="dcterms:W3CDTF">2014-04-04T10:15:00Z</dcterms:modified>
  <cp:revision>6</cp:revision>
  <dc:subject/>
  <dc:title/>
</cp:coreProperties>
</file>