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УДК 330.43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А.М. Назаренко</w:t>
      </w:r>
      <w:r>
        <w:rPr>
          <w:rStyle w:val="FootnoteCharacters"/>
          <w:rStyle w:val="FootnoteAnchor"/>
          <w:color w:val="FFFFFF"/>
          <w:szCs w:val="20"/>
        </w:rPr>
        <w:footnoteReference w:id="2"/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/>
      </w:pPr>
      <w:r>
        <w:rPr>
          <w:b/>
          <w:sz w:val="24"/>
        </w:rPr>
        <w:t>Об эконометрико-игровом метод</w:t>
      </w:r>
      <w:r>
        <w:rPr>
          <w:b/>
          <w:sz w:val="24"/>
          <w:lang w:val="uk-UA"/>
        </w:rPr>
        <w:t>е</w:t>
      </w:r>
      <w:r>
        <w:rPr>
          <w:b/>
          <w:sz w:val="24"/>
        </w:rPr>
        <w:t xml:space="preserve"> построения и идентификации математических моделей макроэкономических процессов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9"/>
          <w:tab w:val="center" w:pos="3960" w:leader="none"/>
        </w:tabs>
        <w:rPr>
          <w:lang w:val="ru-RU"/>
        </w:rPr>
      </w:pPr>
      <w:r>
        <w:rPr>
          <w:lang w:val="ru-RU"/>
        </w:rPr>
        <w:t>В статье описывается процедура построения и идентификации динамических математических моделей макроэкономических процессов в форме дифференциальных уравнений. Мо</w:t>
        <w:softHyphen/>
        <w:t>дели строятся на базе основных понятий дифференциальной теории игр и опираются на принцип мак</w:t>
        <w:softHyphen/>
        <w:t>симизации в экономическом анализе. Эволюция изучаемого явления трактуется как движение вдоль градиентных кривых потенциала системы – эмпирической функции, выражающей изучаемый показатель через величины влияющих на него рассматриваемых факторов.</w:t>
      </w:r>
    </w:p>
    <w:p>
      <w:pPr>
        <w:pStyle w:val="TextBodyIndent"/>
        <w:tabs>
          <w:tab w:val="clear" w:pos="709"/>
          <w:tab w:val="center" w:pos="396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9"/>
          <w:tab w:val="center" w:pos="39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6200</wp:posOffset>
                </wp:positionH>
                <wp:positionV relativeFrom="paragraph">
                  <wp:posOffset>-2683510</wp:posOffset>
                </wp:positionV>
                <wp:extent cx="49657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pt;margin-top:-211.3pt;width:390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В последнее время в теории математического моделирования экономических процессов и систем нашли активное применение методы дифференциальной теории игр, в рамках которых представление экономической системы сводится к ситуации конфликта или кооперации, представленных системой дифференциальных уравнений, где участвующие стороны осуществляют выбор стратегии во времени. При этом построение игровой модели начинается с описания её в нормальной форме, в которой рассматриваются все возможные стратегии каждого игрока, т.е. варианты поведения, предпринимаемых действий или принимаемых решений, и определяются платежи, выигрыши или проигрыши участников, соответствующие любой существующей комбинации стратегий всех игроков [1]. В дифференциальных играх стратегии игроков выбираются из некоторых замкнутых и ограниченных множеств, а платежи представляются в виде платежной функции нескольких аргументов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В экономике конфликтные ситуации или сводящиеся к ним, которые могут быть представлены игровыми моделями, – довольно частое явление. Ярким примером игровой ситуации может служить проблема рыночного равновесия на чисто конкурентном рынке, в которой игроками, или конфликтующими сторонами, являются покупатель, контролирующий спрос и пытающийся купить необходимый товар дешевле, и продавец, управляющий предложением, цель которого – продать свой товар дороже. Результатом разрешения конфликта, или платежной функцией, является чисто рыночная (равновесная) цена товара [2]. Другим примером системы, которая может быть описана с помощью аппарата дифференциальной теории игр, может служить система «затраты-доход» [</w:t>
      </w:r>
      <w:r>
        <w:rPr>
          <w:lang w:val="uk-UA"/>
        </w:rPr>
        <w:t>3, 4</w:t>
      </w:r>
      <w:r>
        <w:rPr/>
        <w:t>]. Здесь в качестве платежной функции может быть выбрана чистая прибыль, получаемая производителем, тогда первый игрок – это, собственно, сам производитель, который стремится максимизировать свою прибыль, а вторым может быть, например, поставщик материальных ресурсов, который, стремясь увеличить собственный доход, пытается продать сырье, необходимое для производства,</w:t>
      </w:r>
      <w:r>
        <w:rPr>
          <w:lang w:val="uk-UA"/>
        </w:rPr>
        <w:t xml:space="preserve"> </w:t>
      </w:r>
      <w:r>
        <w:rPr/>
        <w:t>как</w:t>
      </w:r>
      <w:r>
        <w:rPr>
          <w:lang w:val="uk-UA"/>
        </w:rPr>
        <w:t xml:space="preserve"> </w:t>
      </w:r>
      <w:r>
        <w:rPr/>
        <w:t xml:space="preserve">можно дороже, минимизирует платежную функцию. Под чистой прибылью понимается количество денег, которое остается у производителя после оплаты расходов </w:t>
      </w:r>
      <w:r>
        <w:rPr>
          <w:lang w:val="uk-UA"/>
        </w:rPr>
        <w:t>(</w:t>
      </w:r>
      <w:r>
        <w:rPr/>
        <w:t>расходов</w:t>
      </w:r>
      <w:r>
        <w:rPr>
          <w:lang w:val="uk-UA"/>
        </w:rPr>
        <w:t xml:space="preserve"> </w:t>
      </w:r>
      <w:r>
        <w:rPr/>
        <w:t>на производство и реализацию продукции, выплаты по налогам и кредитам и т. д.</w:t>
      </w:r>
      <w:r>
        <w:rPr>
          <w:lang w:val="uk-UA"/>
        </w:rPr>
        <w:t>),</w:t>
      </w:r>
      <w:r>
        <w:rPr/>
        <w:t xml:space="preserve"> которые считаются прибылью второго игрока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Эти примеры иллюстрируют чисто идеологическую применимость игровых методов в экономике, практические же приложения сталкиваются с рядом трудностей, которые связаны как с особенностями самой экономической науки, например, невозможностью наполнения разработанных моделей конкретной и качественной информацией [5], так и с выполнением формальных требований игровой науки. Так, зачастую выбрать все возможные стратегии игроков и представить их в виде множества практически невозможно, а если это и удается, то в силу изменчивости условий хозяйствования, конъюнктуры рынка и др. факторов само множество не является статичным, как того требует классическая наука. Как следствие, практическое решение задач осуществляется с помощью частичного упрощения условий поставленной задачи и поиском возможностей для ее решения в совмещении нескольких методологических подходов к её решению, чтобы компенсировать результаты упрощений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Учитывая вышеописанные трудности, в данной работе предлагается новая методика построения динамических математических моделей, базирующаяся на совмещении методов современной теории позиционных дифференциальных игр, эконометрики и принципе максимизации прибыли в экономическом анализе. Построенные с помощью нее модели могут служить для описания эволюции макроэко</w:t>
        <w:softHyphen/>
        <w:t>номических процессов, анализа текущих состояний изучаемых систем и для краткосрочного прогнозирования их развития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Руководствуясь предложенной методикой, построим модель, основанную на антоганистической игре, которая позволяет описать динамику развития предприятия или другого субъекта хозяйствования, результатом деятельности которого является выпуск на рынок готовой продукции, в процессе производства которой задействуется некоторая совокупность затрат материальных ресурсов, затрат труда и денежных средств. В качестве игроков и платежной функции можно использовать показатели, аналогичные модели «затраты-выпуск», которая описана выше. Тогда в качестве исходных данных мы можем использовать статистические данные об основных фондах </w:t>
      </w:r>
      <w:r>
        <w:rPr>
          <w:i/>
        </w:rPr>
        <w:t>p</w:t>
      </w:r>
      <w:r>
        <w:rPr/>
        <w:t>, материальных затратах </w:t>
      </w:r>
      <w:r>
        <w:rPr>
          <w:i/>
        </w:rPr>
        <w:t>q</w:t>
      </w:r>
      <w:r>
        <w:rPr/>
        <w:t xml:space="preserve"> и чистой прибыли </w:t>
      </w:r>
      <w:r>
        <w:rPr>
          <w:i/>
        </w:rPr>
        <w:t>h</w:t>
      </w:r>
      <w:r>
        <w:rPr/>
        <w:t xml:space="preserve"> в некоторые моменты времени </w:t>
      </w:r>
      <w:r>
        <w:rPr>
          <w:i/>
        </w:rPr>
        <w:t>t</w:t>
      </w:r>
      <w:r>
        <w:rPr/>
        <w:t xml:space="preserve"> = 0, ..., </w:t>
      </w:r>
      <w:r>
        <w:rPr>
          <w:i/>
        </w:rPr>
        <w:t>N</w:t>
      </w:r>
      <w:r>
        <w:rPr/>
        <w:t>.</w:t>
      </w:r>
    </w:p>
    <w:p>
      <w:pPr>
        <w:pStyle w:val="Normal"/>
        <w:tabs>
          <w:tab w:val="clear" w:pos="709"/>
          <w:tab w:val="right" w:pos="7560" w:leader="none"/>
        </w:tabs>
        <w:rPr/>
      </w:pPr>
      <w:r>
        <w:rPr/>
        <w:t xml:space="preserve">Для того чтобы решать поставленную задачу известными методами дифференциальной теории игр, следует описать множество стратегий игроков и выбрать критерии оптимальности. На основании имеющихся статистических данных и отсутствии дополнительной информации о любом из игроков мы не можем этого сделать. Однако следует заметить, что конструируемая модель носит дескриптивный, а не оптимизационный характер, поэтому этими вопросами можно пренебречь, если ввести некоторую платежную функцию </w:t>
      </w:r>
      <w:r>
        <w:rPr>
          <w:i/>
        </w:rPr>
        <w:t>G</w:t>
      </w:r>
      <w:r>
        <w:rPr/>
        <w:t>(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>), аппроксимирующую зависимость чистой прибыли предприятия от величины основных фондов и материальных затрат, и рассматривать ее как результат уже разрешившегося конфликта между описанными игроками.</w:t>
      </w:r>
    </w:p>
    <w:p>
      <w:pPr>
        <w:pStyle w:val="Normal"/>
        <w:tabs>
          <w:tab w:val="clear" w:pos="709"/>
          <w:tab w:val="right" w:pos="7560" w:leader="none"/>
        </w:tabs>
        <w:rPr/>
      </w:pPr>
      <w:r>
        <w:rPr/>
        <w:t>Систему, описывающую взаимодействие между конфликтующими сторонами, можно было бы описывать в рамках широко используемого эмпирического метода построения дифференциальных уравнений в экономике [6], в котором исследователь, опираясь на собственный опыт и знание общих принципов функционирования экономики, выделяет факторы, влияющие на рассматриваемые показатели, и конструирует необходимые уравнения, характеризующие общую динамику изучаемого процесса. При этом не существует общего подхода к построению этих зависимостей и зачастую в них нет универсальности. Поэтому в данной работе воспользуемся одной из дифференциальных систем градиентного типа [7], которые являются новым и активно развивающимся направлением в теории дифференциальных игр. Тогда можем записать следующую систему, связывающую изучаемые показатели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ab/>
        <w:tab/>
        <w:t>(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p</w:t>
      </w:r>
      <w:r>
        <w:rPr/>
        <w:t xml:space="preserve"> – стоимость основных фондов (ОФ); </w:t>
      </w:r>
      <w:r>
        <w:rPr>
          <w:i/>
        </w:rPr>
        <w:t>q</w:t>
      </w:r>
      <w:r>
        <w:rPr/>
        <w:t xml:space="preserve"> – размер материальных затрат; </w:t>
      </w:r>
      <w:r>
        <w:rPr>
          <w:i/>
        </w:rPr>
        <w:t>G</w:t>
      </w:r>
      <w:r>
        <w:rPr/>
        <w:t>(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>) – зависимость, аппроксимирующая чистую прибыль указанными показателями, – результат разрешения рыночного конфликта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Функцию </w:t>
      </w:r>
      <w:r>
        <w:rPr>
          <w:i/>
        </w:rPr>
        <w:t>u</w:t>
      </w:r>
      <w:r>
        <w:rPr/>
        <w:t>(</w:t>
      </w:r>
      <w:r>
        <w:rPr>
          <w:i/>
        </w:rPr>
        <w:t>t</w:t>
      </w:r>
      <w:r>
        <w:rPr/>
        <w:t xml:space="preserve">) можно трактовать как скорость капитальных вложений в развитие основных фондов. В качестве нее может выступать экспертная оценка о целесообразности вложений в развитие основных фондов на основании эффективности вложения капитала, анализа общих тенденций рынка и т.д. Количественно она может выражаться в объеме инвестиций в единицу времени, которые будут направлены на развитие ОФ. Аналогичный смысл имеет и функция 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По смыслу материальные затраты уменьшают прибыль, но это не означает, что их надо стремится свести к нулю. В процессе производственной деятельности необходимо добиваться наибольшей эффективности использования ресурсов, необходимых для производства, и даже повышать их в случае подтверждения экономическим анализом целесообразности этого. Поскольку в силу правила насыщения [2] бесконечно наращивать величину основных фондов при неизменных материальных затратах не имеет смысла, то следует стремиться к балансу между двумя изучаемыми величинами, найти который и позволяют игровые модели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Рассмотрим первое уравнение системы (1). Оно представляет скорость роста основных фондов (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) как произведение скорости капитальных вложений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 в данный момент времени на эффективность расширения объема основных фондов для роста чистой прибы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 что полностью согласуется с экономической теорией [2] и подтверждает экономическую адекватность построенной модели. Аналогично трактуется и второе уравнение системы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Построим теперь аналогичную модель для связи основных макроэкономических показателей страны, опишем на ней процедуру идентификации функций </w:t>
      </w:r>
      <w:r>
        <w:rPr>
          <w:i/>
        </w:rPr>
        <w:t>u</w:t>
      </w:r>
      <w:r>
        <w:rPr/>
        <w:t>(</w:t>
      </w:r>
      <w:r>
        <w:rPr>
          <w:i/>
        </w:rPr>
        <w:t>t</w:t>
      </w:r>
      <w:r>
        <w:rPr/>
        <w:t xml:space="preserve">) и 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>), затем проведем численный эксперимент, что было бы трудно сделать на примере модели предприятия, прежде всего в силу отсутствия достоверных статистических данных о необходимых показателях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Конечной целью любого государства является повышение благосостояния её жителей, что достигается за счет роста </w:t>
      </w:r>
      <w:r>
        <w:rPr>
          <w:lang w:val="uk-UA"/>
        </w:rPr>
        <w:t xml:space="preserve">валового </w:t>
      </w:r>
      <w:r>
        <w:rPr/>
        <w:t>национального</w:t>
      </w:r>
      <w:r>
        <w:rPr>
          <w:lang w:val="uk-UA"/>
        </w:rPr>
        <w:t xml:space="preserve"> </w:t>
      </w:r>
      <w:r>
        <w:rPr/>
        <w:t>дохода</w:t>
      </w:r>
      <w:r>
        <w:rPr>
          <w:lang w:val="uk-UA"/>
        </w:rPr>
        <w:t xml:space="preserve"> (</w:t>
      </w:r>
      <w:r>
        <w:rPr/>
        <w:t>ВНД</w:t>
      </w:r>
      <w:r>
        <w:rPr>
          <w:lang w:val="uk-UA"/>
        </w:rPr>
        <w:t>)</w:t>
      </w:r>
      <w:r>
        <w:rPr/>
        <w:t xml:space="preserve"> [2], поэтому на нем мы сосредоточим своё внимание, выбрав его в качестве платежной функции </w:t>
      </w:r>
      <w:r>
        <w:rPr>
          <w:i/>
        </w:rPr>
        <w:t>G</w:t>
      </w:r>
      <w:r>
        <w:rPr/>
        <w:t>(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>) конструируемой модели. Тогда в качестве первого игрока можно выбрать обобщенного производителя, т. е. совокупность владельцев, как частных, так и государственных субъектов хозяйствования, производящих товары и услуги. В качестве стратегии первого игрока можно выбрать его возможность управлять объемом основных фондов как основным производственным фактором, находящимся в непосредственной зависимости от него. Выбрать второго игрока, который бы стремился минимизировать ВНД, не так легко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В данном случае является логичным рассмотрение не конфликтной, а кооперативной игры, в которой игроки помогают друг другу в достижении общей цели в силу обоюдной заинтересованности в максимизации выигрыша (платежной функции). Тогда в качестве второго игрока можно выбрать трудовые ресурсы страны, которые могут быть выражены в виде количества рабочей силы (можно также использовать фонд заработной платы, чтобы у оценок игроков была одинаковая размерность, но это оставляется на усмотрение исследователя)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Пусть в некоторые моменты времени </w:t>
      </w:r>
      <w:r>
        <w:rPr>
          <w:i/>
        </w:rPr>
        <w:t>t</w:t>
      </w:r>
      <w:r>
        <w:rPr/>
        <w:t xml:space="preserve"> = 0, …, </w:t>
      </w:r>
      <w:r>
        <w:rPr>
          <w:i/>
        </w:rPr>
        <w:t>N</w:t>
      </w:r>
      <w:r>
        <w:rPr/>
        <w:t xml:space="preserve"> имеются статистические данные об основных фондах </w:t>
      </w:r>
      <w:r>
        <w:rPr>
          <w:i/>
        </w:rPr>
        <w:t>p</w:t>
      </w:r>
      <w:r>
        <w:rPr/>
        <w:t xml:space="preserve">, общей численности работающего населения </w:t>
      </w:r>
      <w:r>
        <w:rPr>
          <w:i/>
        </w:rPr>
        <w:t>q</w:t>
      </w:r>
      <w:r>
        <w:rPr/>
        <w:t xml:space="preserve"> и объеме произведенного ВНД </w:t>
      </w:r>
      <w:r>
        <w:rPr>
          <w:i/>
        </w:rPr>
        <w:t>h</w:t>
      </w:r>
      <w:r>
        <w:rPr/>
        <w:t>. Связи между исследуемыми показателями будем строить в виде градиентной системы дифференциальных уравнений, только, в отличие от (1) из-за того, что рассматривается кооперативная игра, в последнем уравнении будет отсутствовать знак минус. Тогда можем записать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ab/>
        <w:tab/>
        <w:tab/>
        <w:t>(2)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Содержательный смысл функций </w:t>
      </w:r>
      <w:r>
        <w:rPr>
          <w:i/>
        </w:rPr>
        <w:t>u</w:t>
      </w:r>
      <w:r>
        <w:rPr/>
        <w:t>(</w:t>
      </w:r>
      <w:r>
        <w:rPr>
          <w:i/>
        </w:rPr>
        <w:t>t</w:t>
      </w:r>
      <w:r>
        <w:rPr/>
        <w:t xml:space="preserve">) и 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 xml:space="preserve">) следующий: функция </w:t>
      </w:r>
      <w:r>
        <w:rPr>
          <w:i/>
        </w:rPr>
        <w:t>u</w:t>
      </w:r>
      <w:r>
        <w:rPr/>
        <w:t>(</w:t>
      </w:r>
      <w:r>
        <w:rPr>
          <w:i/>
        </w:rPr>
        <w:t>t</w:t>
      </w:r>
      <w:r>
        <w:rPr/>
        <w:t xml:space="preserve">) характеризует скорость, с которой производитель инвестирует средства в развитие основных фондов, а функция 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 xml:space="preserve">) характеризует скорость, с которой стимулируется прирост рабочей силы, например, с помощью социальных гарантий и дотаций в зависимости от необходимости вложений труда в рост ВНД. Как уже было сказано ранее, эти функции могут выбираться, исходя только из экспертных оценок, т. е. зависеть только от времени; тогда это будет модель с чистым управлением. Но логично было бы предположить, что скорость капитальных вложений будет зависеть от существующей стоимости основных фондов и от скорости их прироста, и чем выше последняя, тем больше целесообразность инвестировать средства в их развитие при данной норме эффективности вложений. Поэтому можно выбирать функции </w:t>
      </w:r>
      <w:r>
        <w:rPr>
          <w:i/>
        </w:rPr>
        <w:t>u</w:t>
      </w:r>
      <w:r>
        <w:rPr/>
        <w:t xml:space="preserve"> и </w:t>
      </w:r>
      <w:r>
        <w:rPr>
          <w:i/>
        </w:rPr>
        <w:t>v,</w:t>
      </w:r>
      <w:r>
        <w:rPr/>
        <w:t xml:space="preserve"> исходя из экономических соображений, например, строить их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, тогда это будет более сложное, но эффективное управление с обратной связью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Так как в данной работе строится дескриптивная модель, которая базируется на анализе статистических данных предыдущих периодов, то можно выбрать вариант чистого управления, и функци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t</w:t>
      </w:r>
      <w:r>
        <w:rPr/>
        <w:t>) можно аппроксимировать многочленами некоторой степени с неизвестными коэффициентами вида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ab/>
        <w:tab/>
        <w:tab/>
        <w:t>(3)</w:t>
      </w:r>
    </w:p>
    <w:p>
      <w:pPr>
        <w:pStyle w:val="Normal"/>
        <w:ind w:hanging="0"/>
        <w:rPr/>
      </w:pPr>
      <w:r>
        <w:rPr/>
        <w:t xml:space="preserve">где степени </w:t>
      </w:r>
      <w:r>
        <w:rPr>
          <w:i/>
        </w:rPr>
        <w:t>k</w:t>
      </w:r>
      <w:r>
        <w:rPr/>
        <w:t xml:space="preserve"> и </w:t>
      </w:r>
      <w:r>
        <w:rPr>
          <w:i/>
        </w:rPr>
        <w:t>m</w:t>
      </w:r>
      <w:r>
        <w:rPr/>
        <w:t xml:space="preserve"> устанавливаются экспериментально. Это позволит, если необходимо, при выборе достаточно больших степеней полиномов приблизить истинные функции управления с необходимой точностью, но объяснить с экономической точки зрения, почему в данный момент времени выбрано именно такое управление, будет невозможно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Задача оценивания неизвестных коэффициентов (задача идентификации модели) может быть теоретически решена несколькими способами [3], но процедуры численной их реализации требуют настолько много вычислений, что проведение полной процедуры идентификации модели (2) затруднительно. Поэтому в работе предложен другой подход к ее решению, который базируется на эконометрическом аппарате и позволяет не только провести регрессионный и корреляционный анализ модели, но и оценить качество приближения с помощью коэффициента детерминации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 [8]</w:t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Для этого заменим в системе (2)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t</w:t>
      </w:r>
      <w:r>
        <w:rPr/>
        <w:t>) функциями вида (3) и перепишем ее, заменив операцию дифференцирования разностным аналогом: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ab/>
        <w:t>(4)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Раскрыв скобки в (4), заметим, что выражения, стоящие при неизвестных коэффициентах, можно вычислить при заданной </w:t>
      </w:r>
      <w:r>
        <w:rPr>
          <w:i/>
          <w:iCs/>
          <w:lang w:val="en-US"/>
        </w:rPr>
        <w:t>G</w:t>
      </w:r>
      <w:r>
        <w:rPr/>
        <w:t>(</w:t>
      </w:r>
      <w:r>
        <w:rPr>
          <w:i/>
          <w:iCs/>
          <w:lang w:val="en-US"/>
        </w:rPr>
        <w:t>p</w:t>
      </w:r>
      <w:r>
        <w:rPr/>
        <w:t xml:space="preserve">, </w:t>
      </w:r>
      <w:r>
        <w:rPr>
          <w:i/>
          <w:iCs/>
          <w:lang w:val="en-US"/>
        </w:rPr>
        <w:t>q</w:t>
      </w:r>
      <w:r>
        <w:rPr/>
        <w:t xml:space="preserve">), расписав соотношения (4) для всех </w:t>
      </w:r>
      <w:r>
        <w:rPr>
          <w:i/>
          <w:lang w:val="en-US"/>
        </w:rPr>
        <w:t>N</w:t>
      </w:r>
      <w:r>
        <w:rPr/>
        <w:t xml:space="preserve"> известных статистических данных. Далее можно оценить неизвестные коэффициенты методом наименьших квадратов [8]. Так как в записи (4) значения величин </w:t>
      </w:r>
      <w:r>
        <w:rPr>
          <w:i/>
        </w:rPr>
        <w:t>p</w:t>
      </w:r>
      <w:r>
        <w:rPr/>
        <w:t xml:space="preserve"> и </w:t>
      </w:r>
      <w:r>
        <w:rPr>
          <w:i/>
        </w:rPr>
        <w:t>q</w:t>
      </w:r>
      <w:r>
        <w:rPr/>
        <w:t xml:space="preserve"> в момент времени </w:t>
      </w:r>
      <w:r>
        <w:rPr>
          <w:i/>
        </w:rPr>
        <w:t>t</w:t>
      </w:r>
      <w:r>
        <w:rPr/>
        <w:t xml:space="preserve"> зависят только от их значений в предыдущие моменты времени, это позволяет дать краткосрочный прогноз динамики развития изучаемых величин [3]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Функция </w:t>
      </w:r>
      <w:r>
        <w:rPr>
          <w:i/>
        </w:rPr>
        <w:t>G</w:t>
      </w:r>
      <w:r>
        <w:rPr/>
        <w:t>(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) может быть любой гладкой производственной функцией, связывающей показатели в системе (2). Условие гладкости будет гарантировать существование производной в любой точке этой функции. Например, функция Леонтьева [9] является производственной, но она, в силу того, что является кусочно-гладкой, не может быть использована в модели (2). Применение в качестве </w:t>
      </w:r>
      <w:r>
        <w:rPr>
          <w:i/>
        </w:rPr>
        <w:t>G</w:t>
      </w:r>
      <w:r>
        <w:rPr/>
        <w:t>(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) мультипликативной производственной функции типа Кобба-Дугласа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/>
        <w:tab/>
        <w:tab/>
        <w:tab/>
        <w:tab/>
        <w:tab/>
        <w:t>(5)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ind w:hanging="0"/>
        <w:rPr/>
      </w:pPr>
      <w:r>
        <w:rPr/>
        <w:t xml:space="preserve">позволяет не только замкнуть модель, но и давать качественное экономическое обоснование полученным результатам. Например, показате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являются коэффициентами эластичности выпуска (ВНД) по затратам основного капитала (</w:t>
      </w:r>
      <w:r>
        <w:rPr>
          <w:i/>
          <w:iCs/>
          <w:lang w:val="en-US"/>
        </w:rPr>
        <w:t>p</w:t>
      </w:r>
      <w:r>
        <w:rPr>
          <w:lang w:val="uk-UA"/>
        </w:rPr>
        <w:t>) и труда (</w:t>
      </w:r>
      <w:r>
        <w:rPr>
          <w:i/>
          <w:iCs/>
          <w:lang w:val="en-US"/>
        </w:rPr>
        <w:t>q</w:t>
      </w:r>
      <w:r>
        <w:rPr/>
        <w:t>):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.</w:t>
        <w:tab/>
        <w:tab/>
        <w:tab/>
        <w:tab/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Показате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должны быть больше нуля, так как увеличение затрат ресурсов </w:t>
      </w:r>
      <w:r>
        <w:rPr>
          <w:i/>
          <w:iCs/>
          <w:lang w:val="en-US"/>
        </w:rPr>
        <w:t>p</w:t>
      </w:r>
      <w:r>
        <w:rPr>
          <w:lang w:val="uk-UA"/>
        </w:rPr>
        <w:t xml:space="preserve"> и</w:t>
      </w:r>
      <w:r>
        <w:rPr/>
        <w:t xml:space="preserve"> </w:t>
      </w:r>
      <w:r>
        <w:rPr>
          <w:i/>
          <w:iCs/>
          <w:lang w:val="en-US"/>
        </w:rPr>
        <w:t>q</w:t>
      </w:r>
      <w:r>
        <w:rPr/>
        <w:t xml:space="preserve"> вызывает рост ВНД. С другой стороны,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должны быть меньше единицы, так как разумно предположить, что увеличение затрат </w:t>
      </w:r>
      <w:r>
        <w:rPr>
          <w:i/>
          <w:iCs/>
          <w:lang w:val="en-US"/>
        </w:rPr>
        <w:t>p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/>
        <w:t xml:space="preserve"> приводит к более медленному росту ВНД в силу правила насыщения [2]. Если по отдельности показатели эластичност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указывают на процентное увеличение (или уменьшение) ВНД при однопроцентных колебаниях величин капитала </w:t>
      </w:r>
      <w:r>
        <w:rPr>
          <w:i/>
          <w:iCs/>
          <w:lang w:val="en-US"/>
        </w:rPr>
        <w:t>p</w:t>
      </w:r>
      <w:r>
        <w:rPr/>
        <w:t xml:space="preserve"> и труда </w:t>
      </w:r>
      <w:r>
        <w:rPr>
          <w:i/>
          <w:iCs/>
          <w:lang w:val="en-US"/>
        </w:rPr>
        <w:t>q</w:t>
      </w:r>
      <w:r>
        <w:rPr>
          <w:lang w:val="uk-UA"/>
        </w:rPr>
        <w:t xml:space="preserve">, то </w:t>
      </w:r>
      <w:r>
        <w:rPr/>
        <w:t>их</w:t>
      </w:r>
      <w:r>
        <w:rPr>
          <w:lang w:val="uk-UA"/>
        </w:rPr>
        <w:t xml:space="preserve"> </w:t>
      </w:r>
      <w:r>
        <w:rPr/>
        <w:t>сумма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i/>
          <w:iCs/>
        </w:rPr>
        <w:t></w:t>
      </w:r>
      <w:r>
        <w:rPr/>
        <w:t> + 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отражает уже общую реакцию производства на указанные изменения показателей. Она характеризует эффект от масштаба производства. При </w:t>
      </w:r>
      <w:r>
        <w:rPr>
          <w:rFonts w:eastAsia="Symbol" w:cs="Symbol" w:ascii="Symbol" w:hAnsi="Symbol"/>
          <w:i/>
          <w:iCs/>
        </w:rPr>
        <w:t></w:t>
      </w:r>
      <w:r>
        <w:rPr/>
        <w:t> + 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 = 1 имеем постоянный эффект от масштаба производства (ВНД увеличивается в той же пропорции, что </w:t>
      </w:r>
      <w:r>
        <w:rPr>
          <w:i/>
          <w:iCs/>
          <w:lang w:val="en-US"/>
        </w:rPr>
        <w:t>p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/>
        <w:t xml:space="preserve">), наблюдается постоянная отдача факторов. Если </w:t>
      </w:r>
      <w:r>
        <w:rPr>
          <w:rFonts w:eastAsia="Symbol" w:cs="Symbol" w:ascii="Symbol" w:hAnsi="Symbol"/>
          <w:i/>
          <w:iCs/>
        </w:rPr>
        <w:t></w:t>
      </w:r>
      <w:r>
        <w:rPr/>
        <w:t> + </w:t>
      </w:r>
      <w:r>
        <w:rPr>
          <w:rFonts w:eastAsia="Symbol" w:cs="Symbol" w:ascii="Symbol" w:hAnsi="Symbol"/>
          <w:i/>
          <w:iCs/>
        </w:rPr>
        <w:t></w:t>
      </w:r>
      <w:r>
        <w:rPr/>
        <w:t> &gt; 1</w:t>
      </w:r>
      <w:r>
        <w:rPr>
          <w:lang w:val="uk-UA"/>
        </w:rPr>
        <w:t xml:space="preserve">, </w:t>
      </w:r>
      <w:r>
        <w:rPr/>
        <w:t xml:space="preserve">ВНД растет в большей пропорции и наблюдается возрастающий эффект от масштаба производства. Если же </w:t>
      </w:r>
      <w:r>
        <w:rPr>
          <w:rFonts w:eastAsia="Symbol" w:cs="Symbol" w:ascii="Symbol" w:hAnsi="Symbol"/>
          <w:i/>
          <w:iCs/>
        </w:rPr>
        <w:t></w:t>
      </w:r>
      <w:r>
        <w:rPr/>
        <w:t> + </w:t>
      </w:r>
      <w:r>
        <w:rPr>
          <w:rFonts w:eastAsia="Symbol" w:cs="Symbol" w:ascii="Symbol" w:hAnsi="Symbol"/>
          <w:i/>
          <w:iCs/>
        </w:rPr>
        <w:t></w:t>
      </w:r>
      <w:r>
        <w:rPr/>
        <w:t> &lt; 1</w:t>
      </w:r>
      <w:r>
        <w:rPr>
          <w:lang w:val="uk-UA"/>
        </w:rPr>
        <w:t>,</w:t>
      </w:r>
      <w:r>
        <w:rPr/>
        <w:t xml:space="preserve"> налицо убывающий эффект от масштаба производства (ВНД растет в меньшей пропорции, чем </w:t>
      </w:r>
      <w:r>
        <w:rPr>
          <w:i/>
          <w:iCs/>
          <w:lang w:val="en-US"/>
        </w:rPr>
        <w:t>p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/>
        <w:t>), наращивание затрат ресурсов оборачивается снижением их продуктивности [8]. В подобных ситуациях говорят об экономическом спаде (неэффективном использовании ресурсов) страны</w:t>
      </w:r>
      <w:r>
        <w:rPr>
          <w:lang w:val="en-US"/>
        </w:rPr>
        <w:t> </w:t>
      </w:r>
      <w:r>
        <w:rPr/>
        <w:t>[10]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Продемонстрируем практическую применимость предложенной модели на примере динамики развития Украины в период 1970-1987 гг. [9]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ind w:hanging="0"/>
        <w:jc w:val="center"/>
        <w:rPr/>
      </w:pPr>
      <w:r>
        <w:rPr/>
        <w:t>Таблица 1 – Макроэкономические показатели Украины в период 1970-1987 гг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ind w:hanging="0"/>
        <w:jc w:val="center"/>
        <w:rPr/>
      </w:pPr>
      <w:r>
        <w:rPr/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980"/>
        <w:gridCol w:w="1980"/>
        <w:gridCol w:w="198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>
                <w:i/>
                <w:i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>
                <w:bCs/>
              </w:rPr>
            </w:pPr>
            <w:r>
              <w:rPr>
                <w:bCs/>
              </w:rPr>
              <w:t xml:space="preserve">Основные фонды </w:t>
            </w:r>
            <w:r>
              <w:rPr>
                <w:bCs/>
                <w:i/>
                <w:lang w:val="en-US"/>
              </w:rPr>
              <w:t>p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  <w:iCs/>
              </w:rPr>
              <w:t>млрд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>
                <w:bCs/>
              </w:rPr>
              <w:t xml:space="preserve">Трудовые ресурсы </w:t>
            </w:r>
            <w:r>
              <w:rPr>
                <w:bCs/>
                <w:i/>
                <w:lang w:val="en-US"/>
              </w:rPr>
              <w:t>q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  <w:iCs/>
              </w:rPr>
              <w:t>млн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>
                <w:bCs/>
              </w:rPr>
              <w:t xml:space="preserve">Национальный доход </w:t>
            </w:r>
            <w:r>
              <w:rPr>
                <w:bCs/>
                <w:i/>
                <w:lang w:val="en-US"/>
              </w:rPr>
              <w:t>h</w:t>
            </w:r>
            <w:r>
              <w:rPr>
                <w:bCs/>
                <w:i/>
              </w:rPr>
              <w:t>,</w:t>
            </w:r>
            <w:r>
              <w:rPr>
                <w:bCs/>
                <w:iCs/>
              </w:rPr>
              <w:t xml:space="preserve"> млрд руб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1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1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91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.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55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2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3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4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.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6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08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4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.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1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57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00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9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Data"/>
              <w:rPr/>
            </w:pPr>
            <w:r>
              <w:rPr/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97</w:t>
            </w:r>
          </w:p>
        </w:tc>
      </w:tr>
    </w:tbl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Будем аппроксимировать зависимость величины валового национального дохода от объема основных фондов и численности рабочих страны функцией вида (5). После оценивания неизвестных коэффициентов методом наименьших квадратов получим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lang w:val="en-US"/>
        </w:rPr>
        <w:t>G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lang w:val="en-US"/>
        </w:rPr>
        <w:t xml:space="preserve">, </w:t>
      </w:r>
      <w:r>
        <w:rPr>
          <w:i/>
          <w:lang w:val="en-US"/>
        </w:rPr>
        <w:t>q</w:t>
      </w:r>
      <w:r>
        <w:rPr>
          <w:lang w:val="en-US"/>
        </w:rPr>
        <w:t>) = 2.035∙</w:t>
      </w:r>
      <w:r>
        <w:rPr>
          <w:i/>
          <w:lang w:val="en-US"/>
        </w:rPr>
        <w:t>p</w:t>
      </w:r>
      <w:r>
        <w:rPr>
          <w:vertAlign w:val="superscript"/>
          <w:lang w:val="en-US"/>
        </w:rPr>
        <w:t>0.545</w:t>
      </w:r>
      <w:r>
        <w:rPr>
          <w:lang w:val="en-US"/>
        </w:rPr>
        <w:t>∙</w:t>
      </w:r>
      <w:r>
        <w:rPr>
          <w:i/>
          <w:lang w:val="en-US"/>
        </w:rPr>
        <w:t>q</w:t>
      </w:r>
      <w:r>
        <w:rPr>
          <w:vertAlign w:val="superscript"/>
          <w:lang w:val="en-US"/>
        </w:rPr>
        <w:t>0.265</w:t>
      </w:r>
      <w:r>
        <w:rPr>
          <w:lang w:val="en-US"/>
        </w:rPr>
        <w:t xml:space="preserve">, </w:t>
      </w:r>
      <w:r>
        <w:rPr>
          <w:i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98646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Здесь высокое значение коэффициента детерминации </w:t>
      </w:r>
      <w:r>
        <w:rPr>
          <w:i/>
          <w:lang w:val="en-US"/>
        </w:rPr>
        <w:t>R</w:t>
      </w:r>
      <w:r>
        <w:rPr>
          <w:vertAlign w:val="superscript"/>
        </w:rPr>
        <w:t>2</w:t>
      </w:r>
      <w:r>
        <w:rPr/>
        <w:t xml:space="preserve"> указывает на высокую степень соответствия построенной модели исходным данным, поэтому данная модель позволяет провести экономический анализ полученных результатов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Анализ показывает, что коэффициенты эластичности основных фондов и рабочей силы равны </w:t>
      </w:r>
      <w:r>
        <w:rPr>
          <w:i/>
        </w:rPr>
        <w:t>α</w:t>
      </w:r>
      <w:r>
        <w:rPr/>
        <w:t xml:space="preserve"> = 0.545 и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 = 0.265 соответственно. В силу того, что их сумма меньше единицы, то наращивание затрат ресурсов оборачивается снижением их продуктивности, и можно заключить, что в экономике Украины в рассматриваемый период имел место экономический спад (неэффективное использование ресурсов). Вместе с тем так как </w:t>
      </w:r>
      <w:r>
        <w:rPr>
          <w:i/>
        </w:rPr>
        <w:t>α</w:t>
      </w:r>
      <w:r>
        <w:rPr/>
        <w:t xml:space="preserve"> &gt; </w:t>
      </w:r>
      <w:r>
        <w:rPr>
          <w:rFonts w:eastAsia="Symbol" w:cs="Symbol" w:ascii="Symbol" w:hAnsi="Symbol"/>
          <w:i/>
          <w:iCs/>
        </w:rPr>
        <w:t></w:t>
      </w:r>
      <w:r>
        <w:rPr/>
        <w:t>, то можно заключить, что имел место интенсивный рост экономики, который характеризуется увеличением затрат на развитие основных фондов, а не повышением эффективности использования трудовых ресурсов (повышением производительности труда). Можно было бы найти норму замещения труда фондами, масштаб и эффективность производства, рассчитать другие показатели, но уже проведенные расчеты в целом согласуются со сложившейся в то время экономической ситуацией (табл. 1) и подтверждают адекватность применения мультипликативной производственной функции в целях описания динамики развития страны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Рассмотрим визуальное представление построенной зависимости (рис. 1)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ab/>
      </w:r>
      <w:r>
        <w:rPr/>
        <w:drawing>
          <wp:inline distT="0" distB="0" distL="0" distR="0">
            <wp:extent cx="4524375" cy="3636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32" t="18118" r="21088" b="12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Рисунок 1 – Зависимость роста ВНД от основных фондов и трудовых ресурсов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Если принять во внимание, что численность рабочих (</w:t>
      </w:r>
      <w:r>
        <w:rPr>
          <w:i/>
        </w:rPr>
        <w:t>q</w:t>
      </w:r>
      <w:r>
        <w:rPr/>
        <w:t>) в количественном показателе намного меньше величины основных фондов (</w:t>
      </w:r>
      <w:r>
        <w:rPr>
          <w:i/>
        </w:rPr>
        <w:t>p</w:t>
      </w:r>
      <w:r>
        <w:rPr/>
        <w:t>), то видим подавляющее значение зависимости экономического роста страны, выраженного в виде ВНД, от основных фондов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Для того чтобы проследить динамику развития величин </w:t>
      </w:r>
      <w:r>
        <w:rPr>
          <w:i/>
        </w:rPr>
        <w:t>p</w:t>
      </w:r>
      <w:r>
        <w:rPr/>
        <w:t xml:space="preserve"> и </w:t>
      </w:r>
      <w:r>
        <w:rPr>
          <w:i/>
        </w:rPr>
        <w:t>q</w:t>
      </w:r>
      <w:r>
        <w:rPr/>
        <w:t xml:space="preserve">, воспользуемся моделью (4), в которой в качестве функций </w:t>
      </w:r>
      <w:r>
        <w:rPr>
          <w:i/>
        </w:rPr>
        <w:t>u</w:t>
      </w:r>
      <w:r>
        <w:rPr/>
        <w:t>(</w:t>
      </w:r>
      <w:r>
        <w:rPr>
          <w:i/>
        </w:rPr>
        <w:t>t</w:t>
      </w:r>
      <w:r>
        <w:rPr/>
        <w:t xml:space="preserve">) и 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>) выберем многочлены четвертой степени. Проведя необходимые расчеты, получим следующие результаты: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ind w:hanging="0"/>
        <w:jc w:val="center"/>
        <w:rPr/>
      </w:pPr>
      <w:r>
        <w:rPr>
          <w:i/>
          <w:lang w:val="en-US"/>
        </w:rPr>
        <w:t>u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 = 19.566 + 5.987∙</w:t>
      </w:r>
      <w:r>
        <w:rPr>
          <w:i/>
          <w:lang w:val="en-US"/>
        </w:rPr>
        <w:t>t</w:t>
      </w:r>
      <w:r>
        <w:rPr>
          <w:lang w:val="en-US"/>
        </w:rPr>
        <w:t xml:space="preserve"> – 1.246∙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0.150∙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0.00546∙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4</w:t>
      </w:r>
      <w:r>
        <w:rPr>
          <w:lang w:val="en-US"/>
        </w:rPr>
        <w:t>,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ind w:hanging="0"/>
        <w:jc w:val="center"/>
        <w:rPr/>
      </w:pPr>
      <w:r>
        <w:rPr>
          <w:i/>
          <w:lang w:val="en-US"/>
        </w:rPr>
        <w:t>v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 = 0.586 – 0.0518∙</w:t>
      </w:r>
      <w:r>
        <w:rPr>
          <w:i/>
          <w:lang w:val="en-US"/>
        </w:rPr>
        <w:t>t</w:t>
      </w:r>
      <w:r>
        <w:rPr>
          <w:lang w:val="en-US"/>
        </w:rPr>
        <w:t xml:space="preserve"> + 0.00789∙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0.000924∙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0.0000317∙</w:t>
      </w:r>
      <w:r>
        <w:rPr>
          <w:i/>
          <w:lang w:val="en-US"/>
        </w:rPr>
        <w:t>t</w:t>
      </w:r>
      <w:r>
        <w:rPr>
          <w:vertAlign w:val="super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Визуально функции управления представлены на рис. 2 и рис. 3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ind w:hanging="0"/>
        <w:rPr/>
      </w:pPr>
      <w:r>
        <w:rPr/>
        <w:tab/>
      </w:r>
      <w:bookmarkStart w:id="0" w:name="_1202487335"/>
      <w:bookmarkEnd w:id="0"/>
      <w:r>
        <w:rPr/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9.5pt;height:238.5pt" filled="f" o:ole="">
            <v:imagedata r:id="rId4" o:title=""/>
          </v:shape>
          <o:OLEObject Type="Embed" ProgID="Excel.Sheet.12" ShapeID="ole_rId3" DrawAspect="Content" ObjectID="_2012997576" r:id="rId3"/>
        </w:objec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Рисунок 2 – График функции u(t)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Анализируя первый график, можно заметить, что тенденция повышения скорости капитальных вложений, наблюдавшаяся в 1970-1984 гг., в последующем сменилась ее уменьшением, что способствовало снижению темпов роста стоимости основных фондов (табл. 1). На втором графике на протяжении всего периода четко видна тенденция к уменьшению темпа прироста количества рабочей силы, который к 1986 году практически остановился. Это еще раз подтверждает, что высокие показатели роста ВНД Украины того периода были обусловлены развитием основных фондов. Также из этих графиков очевидна тенденция к кризису в экономике, так как наряду со снижением темпа роста рабочей силы, что может быть вызвано различными социальными факторами, наблюдается спад скорости капитальных вложений в развитие основных фондов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bookmarkStart w:id="1" w:name="_1202487154"/>
      <w:bookmarkStart w:id="2" w:name="_1202487137"/>
      <w:bookmarkStart w:id="3" w:name="_1202487120"/>
      <w:bookmarkEnd w:id="1"/>
      <w:bookmarkEnd w:id="2"/>
      <w:bookmarkEnd w:id="3"/>
      <w:r>
        <w:rPr/>
        <w:object w:dxaOrig="768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7pt;height:252pt" filled="f" o:ole="">
            <v:imagedata r:id="rId6" o:title=""/>
          </v:shape>
          <o:OLEObject Type="Embed" ProgID="Excel.Sheet.12" ShapeID="ole_rId5" DrawAspect="Content" ObjectID="_1289196456" r:id="rId5"/>
        </w:objec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Рисунок 3 – График функции v(t)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>Хотелось бы заметить, что по приведенным выше графикам мы можем судить только о качественном, а не количественном поведении исследуемой системы, так как на экономику страны действуют и другие факторы, которые не учитываются, но они могут повлиять на приведенные количественные результаты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  <w:t xml:space="preserve">При данных функциях </w:t>
      </w:r>
      <w:r>
        <w:rPr>
          <w:i/>
        </w:rPr>
        <w:t>u</w:t>
      </w:r>
      <w:r>
        <w:rPr/>
        <w:t>(</w:t>
      </w:r>
      <w:r>
        <w:rPr>
          <w:i/>
        </w:rPr>
        <w:t>t</w:t>
      </w:r>
      <w:r>
        <w:rPr/>
        <w:t xml:space="preserve">) и </w:t>
      </w:r>
      <w:r>
        <w:rPr>
          <w:i/>
        </w:rPr>
        <w:t>v</w:t>
      </w:r>
      <w:r>
        <w:rPr/>
        <w:t>(</w:t>
      </w:r>
      <w:r>
        <w:rPr>
          <w:i/>
        </w:rPr>
        <w:t>t</w:t>
      </w:r>
      <w:r>
        <w:rPr/>
        <w:t>) исходные статистические данные об основных фондах (</w:t>
      </w:r>
      <w:r>
        <w:rPr>
          <w:i/>
        </w:rPr>
        <w:t>p</w:t>
      </w:r>
      <w:r>
        <w:rPr/>
        <w:t>) и численности рабочих (</w:t>
      </w:r>
      <w:r>
        <w:rPr>
          <w:i/>
        </w:rPr>
        <w:t>q</w:t>
      </w:r>
      <w:r>
        <w:rPr/>
        <w:t xml:space="preserve">) приближаются к расчетным по модели (4) с коэффициентами детерминации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 = 0.99985 и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> = 0.99877 соответственно, что говорит об очень высокой степени соответствия модели реальным данным. Естественно, что прогнозные значения изучаемых величин тоже совпали с высокой точностью. Рассчитанные по модели (4) прогнозные значения на 1987 г. при построении модели на данных 1970-1986 гг. дают относительные погрешности, равные 1,70% для стоимости основных фондов и 1,02% для количества рабочей силы.</w:t>
      </w:r>
    </w:p>
    <w:p>
      <w:pPr>
        <w:pStyle w:val="Normal"/>
        <w:tabs>
          <w:tab w:val="clear" w:pos="709"/>
          <w:tab w:val="right" w:pos="7560" w:leader="none"/>
        </w:tabs>
        <w:rPr/>
      </w:pPr>
      <w:r>
        <w:rPr/>
        <w:t>Из описанного выше можно сделать вывод, что предложенная модель, которая является синтезом дифференциально-игрового и эконометрического подходов к моделированию экономической деятельности, не только адекватно описывает процессы, протекающие в экономике, но и позволяет давать высокоточные прогнозы. Таким образом, она может применяться для моделирования реальных экономических систем с целью анализа их текущих состояний и прогнозирования динамики развития.</w:t>
      </w:r>
    </w:p>
    <w:p>
      <w:pPr>
        <w:pStyle w:val="Normal"/>
        <w:tabs>
          <w:tab w:val="clear" w:pos="709"/>
          <w:tab w:val="center" w:pos="3780" w:leader="none"/>
          <w:tab w:val="right" w:pos="75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</w:rPr>
        <w:t>Интрилигатор М.</w:t>
      </w:r>
      <w:r>
        <w:rPr>
          <w:sz w:val="18"/>
          <w:szCs w:val="18"/>
        </w:rPr>
        <w:t xml:space="preserve"> Математические методы оптимизации и экономическая теория. – М.: Прогресс, 1975. – 607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</w:rPr>
        <w:t>Макконелл К.Р.</w:t>
      </w:r>
      <w:r>
        <w:rPr>
          <w:sz w:val="18"/>
          <w:szCs w:val="18"/>
        </w:rPr>
        <w:t>, Брю С.Л. Экономикс: принципы, проблемы, политика/Пер. с 13-го англ. изд. – М.: ИНФРА-М, 1999. – XXXIV, 974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</w:rPr>
        <w:t>Альбрехт Э.Г.</w:t>
      </w:r>
      <w:r>
        <w:rPr>
          <w:sz w:val="18"/>
          <w:szCs w:val="18"/>
        </w:rPr>
        <w:t>, Быстрай Г.П. О динамических моделях эволюции некоторых макроэкономических процессов//Исследование федерализма в России: междисциплинарный подход. – Екатеринбург: Институт философии и права УрО РАН, 1999. – С. 214-23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</w:rPr>
        <w:t>Попов В.А.</w:t>
      </w:r>
      <w:r>
        <w:rPr>
          <w:sz w:val="18"/>
          <w:szCs w:val="18"/>
        </w:rPr>
        <w:t xml:space="preserve"> Постоянная эластичность и информационные характеристики в системе «затраты-доход»//Экономика и математические методы. М., 1998. – Т.34, Вып. 2 – С. 56-67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</w:rPr>
        <w:t>Гранберг А.Г.</w:t>
      </w:r>
      <w:r>
        <w:rPr>
          <w:sz w:val="18"/>
          <w:szCs w:val="18"/>
        </w:rPr>
        <w:t xml:space="preserve"> Моделирование социалистической экономики. – М.: Экономика, 1988. – 487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</w:rPr>
        <w:t>Алексеев Д.А.</w:t>
      </w:r>
      <w:r>
        <w:rPr>
          <w:sz w:val="18"/>
          <w:szCs w:val="18"/>
        </w:rPr>
        <w:t xml:space="preserve"> Экономико-математическая модель трансформационного типа//Кибернетика и системный анализ. – 2002. – № 6. – С. 30-3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  <w:lang w:val="en-US"/>
        </w:rPr>
        <w:t>Antipin A.</w:t>
      </w:r>
      <w:r>
        <w:rPr>
          <w:sz w:val="18"/>
          <w:szCs w:val="18"/>
          <w:lang w:val="en-US"/>
        </w:rPr>
        <w:t xml:space="preserve"> Gradient approach of computing fixed points of equilibrium problems//Journal of Global Optimization, 2001. Pp. 1-25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>
          <w:sz w:val="18"/>
          <w:szCs w:val="18"/>
        </w:rPr>
      </w:pPr>
      <w:r>
        <w:rPr>
          <w:i/>
          <w:sz w:val="18"/>
          <w:szCs w:val="18"/>
        </w:rPr>
        <w:t>Назаренко О.М.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Основи економетрики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uk-UA"/>
        </w:rPr>
        <w:t>Підручник</w:t>
      </w:r>
      <w:r>
        <w:rPr>
          <w:sz w:val="18"/>
          <w:szCs w:val="18"/>
        </w:rPr>
        <w:t xml:space="preserve">. – </w:t>
      </w:r>
      <w:r>
        <w:rPr>
          <w:sz w:val="18"/>
          <w:szCs w:val="18"/>
          <w:lang w:val="uk-UA"/>
        </w:rPr>
        <w:t>Київ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uk-UA"/>
        </w:rPr>
        <w:t>Центр навчальної літератури</w:t>
      </w:r>
      <w:r>
        <w:rPr>
          <w:sz w:val="18"/>
          <w:szCs w:val="18"/>
        </w:rPr>
        <w:t>, 2004. – 3</w:t>
      </w:r>
      <w:r>
        <w:rPr>
          <w:sz w:val="18"/>
          <w:szCs w:val="18"/>
          <w:lang w:val="uk-UA"/>
        </w:rPr>
        <w:t>92 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i/>
          <w:sz w:val="18"/>
          <w:szCs w:val="18"/>
        </w:rPr>
        <w:t>Народное</w:t>
      </w:r>
      <w:r>
        <w:rPr>
          <w:sz w:val="18"/>
          <w:szCs w:val="18"/>
        </w:rPr>
        <w:t xml:space="preserve"> хозяйство Украинской ССР: Стат. ежегодник. – Киев: ЦСУ УССР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rPr>
          <w:sz w:val="18"/>
          <w:szCs w:val="18"/>
        </w:rPr>
      </w:pPr>
      <w:r>
        <w:rPr>
          <w:i/>
          <w:sz w:val="18"/>
          <w:szCs w:val="18"/>
        </w:rPr>
        <w:t xml:space="preserve">Суслов В.И., </w:t>
      </w:r>
      <w:r>
        <w:rPr>
          <w:sz w:val="18"/>
          <w:szCs w:val="18"/>
        </w:rPr>
        <w:t xml:space="preserve">Ибрагимов Н.М., Талышева Л.П., Цыплаков А.А. Эконометрия. – Новосибирск: Издательство СО РАН, 2005. – 744с. </w:t>
      </w:r>
    </w:p>
    <w:p>
      <w:pPr>
        <w:pStyle w:val="Normal"/>
        <w:tabs>
          <w:tab w:val="clear" w:pos="709"/>
          <w:tab w:val="center" w:pos="3960" w:leader="none"/>
        </w:tabs>
        <w:ind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3960" w:leader="none"/>
        </w:tabs>
        <w:ind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лучено 06.03.2006 г.</w:t>
      </w:r>
    </w:p>
    <w:p>
      <w:pPr>
        <w:pStyle w:val="Normal"/>
        <w:tabs>
          <w:tab w:val="clear" w:pos="709"/>
          <w:tab w:val="center" w:pos="3960" w:leader="none"/>
        </w:tabs>
        <w:ind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ind w:hanging="0"/>
        <w:rPr/>
      </w:pPr>
      <w:r>
        <w:rPr/>
        <w:t>О.М. Назаренко</w:t>
      </w:r>
    </w:p>
    <w:p>
      <w:pPr>
        <w:pStyle w:val="Normal"/>
        <w:ind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о економетрико-ігровий метод побудови та ідентифікації</w:t>
      </w:r>
    </w:p>
    <w:p>
      <w:pPr>
        <w:pStyle w:val="Normal"/>
        <w:ind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математичних моделей макроекономічних процесів</w:t>
      </w:r>
    </w:p>
    <w:p>
      <w:pPr>
        <w:pStyle w:val="TextBodyIndent"/>
        <w:tabs>
          <w:tab w:val="clear" w:pos="709"/>
          <w:tab w:val="center" w:pos="3600" w:leader="none"/>
        </w:tabs>
        <w:rPr/>
      </w:pPr>
      <w:r>
        <w:rPr>
          <w:lang w:val="ru-RU"/>
        </w:rPr>
        <w:t>У</w:t>
      </w:r>
      <w:r>
        <w:rPr/>
        <w:t xml:space="preserve"> статті описується процедура побудови та ідентифікації динамічних математичних моделей макроекономічних процесів у формі диференціальних рівнянь. Моделі будуються на основі базових понять диференціальної теорії ігор і спираються на принцип максимізації в економічному аналізі. Еволюція досліджуваного явища трактується як рух вздовж градієнтних кривих потенціалу системи – емпіричної функції, яка виражає досліджуваний показник через величини факторів, що на нього впливають.</w:t>
      </w:r>
    </w:p>
    <w:sectPr>
      <w:headerReference w:type="even" r:id="rId7"/>
      <w:headerReference w:type="default" r:id="rId8"/>
      <w:footerReference w:type="even" r:id="rId9"/>
      <w:footerReference w:type="default" r:id="rId10"/>
      <w:footnotePr>
        <w:numFmt w:val="decimal"/>
      </w:footnotePr>
      <w:type w:val="nextPage"/>
      <w:pgSz w:w="11906" w:h="16838"/>
      <w:pgMar w:left="2155" w:right="2155" w:gutter="0" w:header="567" w:top="2948" w:footer="2098" w:bottom="2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6, № 1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6, № 1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7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>Назаренко Александр Максимович</w:t>
      </w:r>
      <w:r>
        <w:rPr>
          <w:sz w:val="16"/>
          <w:szCs w:val="16"/>
        </w:rPr>
        <w:t>, кандидат физико-математических наук, доцент кафедры моделирования сложных систем Сумского государственного университета.</w:t>
      </w:r>
    </w:p>
    <w:p>
      <w:pPr>
        <w:pStyle w:val="Footnot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firstLine="284"/>
        <w:jc w:val="both"/>
        <w:rPr/>
      </w:pPr>
      <w:r>
        <w:rPr>
          <w:sz w:val="16"/>
          <w:szCs w:val="16"/>
        </w:rPr>
        <w:t>© А.М. Назаренко, 20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  <w:p>
    <w:pPr>
      <w:pStyle w:val="Style15"/>
      <w:jc w:val="both"/>
      <w:rPr>
        <w:b/>
        <w:b/>
        <w:sz w:val="16"/>
        <w:szCs w:val="16"/>
      </w:rPr>
    </w:pPr>
    <w:r>
      <w:rPr>
        <w:b/>
        <w:i/>
        <w:iCs/>
        <w:sz w:val="16"/>
        <w:szCs w:val="16"/>
      </w:rPr>
      <w:t>А.М. Назаренко</w:t>
    </w:r>
    <w:r>
      <w:rPr>
        <w:b/>
        <w:i/>
        <w:sz w:val="16"/>
        <w:szCs w:val="16"/>
      </w:rPr>
      <w:t xml:space="preserve">. </w:t>
    </w:r>
    <w:r>
      <w:rPr>
        <w:b/>
        <w:sz w:val="16"/>
        <w:szCs w:val="16"/>
      </w:rPr>
      <w:t>Об эконометрико-игровом методе построения и идентификации математических моделей макроэкономических процессов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2"/>
        <w:szCs w:val="2"/>
      </w:rPr>
    </w:pPr>
    <w:r>
      <w:rPr>
        <w:b/>
        <w:i/>
        <w:sz w:val="2"/>
        <w:szCs w:val="2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5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Розділ 4 Макроекономічні механізми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i/>
      <w:sz w:val="18"/>
      <w:szCs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3960" w:leader="none"/>
      </w:tabs>
      <w:jc w:val="center"/>
      <w:outlineLvl w:val="1"/>
    </w:pPr>
    <w:rPr>
      <w:b/>
      <w:bCs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рмин Знак Знак"/>
    <w:basedOn w:val="Style12"/>
    <w:qFormat/>
    <w:rPr>
      <w:b/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EE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рмин Знак"/>
    <w:basedOn w:val="Normal"/>
    <w:qFormat/>
    <w:pPr>
      <w:spacing w:lineRule="auto" w:line="360"/>
      <w:ind w:firstLine="567"/>
      <w:jc w:val="both"/>
    </w:pPr>
    <w:rPr>
      <w:b/>
      <w:sz w:val="28"/>
    </w:rPr>
  </w:style>
  <w:style w:type="paragraph" w:styleId="TblData">
    <w:name w:val="TblData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>
      <w:i/>
      <w:iCs/>
      <w:sz w:val="18"/>
      <w:szCs w:val="18"/>
      <w:lang w:val="uk-UA"/>
    </w:rPr>
  </w:style>
  <w:style w:type="paragraph" w:styleId="Footnote">
    <w:name w:val="Footnote Text"/>
    <w:basedOn w:val="Normal"/>
    <w:pPr>
      <w:ind w:hanging="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0:15:00Z</dcterms:created>
  <dc:creator>Anton</dc:creator>
  <dc:description/>
  <dc:language>en-US</dc:language>
  <cp:lastModifiedBy>Юра</cp:lastModifiedBy>
  <dcterms:modified xsi:type="dcterms:W3CDTF">2006-06-14T21:14:00Z</dcterms:modified>
  <cp:revision>99</cp:revision>
  <dc:subject/>
  <dc:title>В последнее время в теории математического моделирования экономических процессов и систем нашли активное применение методы диф</dc:title>
</cp:coreProperties>
</file>