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lang w:val="ru-RU"/>
        </w:rPr>
      </w:pPr>
      <w:r>
        <w:rPr>
          <w:lang w:val="ru-RU"/>
        </w:rPr>
        <w:t>Таблица 1 –</w:t>
      </w:r>
      <w:r>
        <w:rPr/>
        <w:t xml:space="preserve"> </w:t>
      </w:r>
      <w:r>
        <w:rPr>
          <w:lang w:val="ru-RU"/>
        </w:rPr>
        <w:t>Методические подходы к оценке экономического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и инновационного потенциалов предприятия и его составляющи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738"/>
        <w:gridCol w:w="1738"/>
        <w:gridCol w:w="1771"/>
        <w:gridCol w:w="1704"/>
        <w:gridCol w:w="193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Автор (ы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/>
            </w:pPr>
            <w:r>
              <w:rPr>
                <w:sz w:val="19"/>
                <w:szCs w:val="19"/>
                <w:lang w:val="ru-RU"/>
              </w:rPr>
              <w:t>Сущно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Инструментар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ре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едостатк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алацкий О.Ф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ценка струк</w:t>
              <w:softHyphen/>
              <w:t>туры экономиче</w:t>
              <w:softHyphen/>
              <w:t>ского потенциа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оказатели количест</w:t>
              <w:softHyphen/>
              <w:t>венного и качественного состояния видов ресур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ценка состоя</w:t>
              <w:softHyphen/>
              <w:t>ния про</w:t>
              <w:softHyphen/>
              <w:t>изводст</w:t>
              <w:softHyphen/>
              <w:t>венных, трудо</w:t>
              <w:softHyphen/>
              <w:t>вых, природных, инно</w:t>
              <w:softHyphen/>
              <w:t>вационных ресурсов в системе эконо</w:t>
              <w:softHyphen/>
              <w:t>мического потенци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беспечение наиболее полного использования ресурсов экономического потенц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Не уде</w:t>
              <w:softHyphen/>
              <w:t>ляется достаточного внима</w:t>
              <w:softHyphen/>
              <w:t>ния интеллектуальной деятельности и учету её результатов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Дорошенко Ю.А., Жулавский А.Ю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ценка инве</w:t>
              <w:softHyphen/>
              <w:t>стицион</w:t>
              <w:softHyphen/>
              <w:t>ного потенциала ре</w:t>
              <w:softHyphen/>
              <w:t>ги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жидаемый суммарный доход от эффек</w:t>
              <w:softHyphen/>
              <w:t>тивного использования инвестицион</w:t>
              <w:softHyphen/>
              <w:t>ных ресурс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Суммирование дисконтиро</w:t>
              <w:softHyphen/>
              <w:t>ванных про</w:t>
              <w:softHyphen/>
              <w:t>гнозируемых посту</w:t>
              <w:softHyphen/>
              <w:t>плений от использова</w:t>
              <w:softHyphen/>
              <w:t>ния инвести</w:t>
              <w:softHyphen/>
              <w:t xml:space="preserve">ционных ресурс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Определение дохода пред</w:t>
              <w:softHyphen/>
              <w:t>приятия от исполь</w:t>
              <w:softHyphen/>
              <w:t>зования инвестицион</w:t>
              <w:softHyphen/>
              <w:t>ного потен</w:t>
              <w:softHyphen/>
              <w:t>ц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ложность в прогнозировании доходов от использования конкретных инвестиционных ресурсов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Жулавский А.Ю. Джаин И.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ценка трудо</w:t>
              <w:softHyphen/>
              <w:t>вого потен</w:t>
              <w:softHyphen/>
              <w:t>циала, осно</w:t>
              <w:softHyphen/>
              <w:t>ванная на принципе равенства получаемых доходов и расходов на удовле</w:t>
              <w:softHyphen/>
              <w:t>творение жизненных потребност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Размер ком</w:t>
              <w:softHyphen/>
              <w:t>пенсации за</w:t>
              <w:softHyphen/>
              <w:t>трат на форми</w:t>
              <w:softHyphen/>
              <w:t>рование, поддер</w:t>
              <w:softHyphen/>
              <w:t>жание и развитие трудо</w:t>
              <w:softHyphen/>
              <w:t>вого потенц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Сравнение доходов от использования трудо</w:t>
              <w:softHyphen/>
              <w:t>вого потенциала и рас</w:t>
              <w:softHyphen/>
              <w:t>ходов на его формиро</w:t>
              <w:softHyphen/>
              <w:t>вание и разви</w:t>
              <w:softHyphen/>
              <w:t>т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Возможность определе</w:t>
              <w:softHyphen/>
              <w:t>ния компенсации затрат на формирование, поддержание и развитие трудового потенц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Сложность в прогнозировании дохо</w:t>
              <w:softHyphen/>
              <w:t>дов от использования трудового потен</w:t>
              <w:softHyphen/>
              <w:t xml:space="preserve">циала в общей их сумме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Трофименко Н.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Экспресс-метод оценки уровня производствен</w:t>
              <w:softHyphen/>
              <w:t>ного потен</w:t>
              <w:softHyphen/>
              <w:t>циала предпри</w:t>
              <w:softHyphen/>
              <w:t>ят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Система оценочных пока</w:t>
              <w:softHyphen/>
              <w:t>зателей производст</w:t>
              <w:softHyphen/>
              <w:t>венного потенциала: производст</w:t>
              <w:softHyphen/>
              <w:t>венной, материальной, кадровой составляющи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Бальный метод оценки с учетом весомо</w:t>
              <w:softHyphen/>
              <w:t>сти каждого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Быстрота оцен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тсутствуют показатели, характеризующие инновационную сферу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.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738"/>
        <w:gridCol w:w="1738"/>
        <w:gridCol w:w="1771"/>
        <w:gridCol w:w="1704"/>
        <w:gridCol w:w="1936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113" w:hanging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Лапин Е.В.</w:t>
              <w:tab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ценка основ</w:t>
              <w:softHyphen/>
              <w:t>ных со</w:t>
              <w:softHyphen/>
              <w:t>став</w:t>
              <w:softHyphen/>
              <w:t>ляющих экономи</w:t>
              <w:softHyphen/>
              <w:t>ческого потен</w:t>
              <w:softHyphen/>
              <w:t>циал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Показатели оценки производственного, кадрового, инновационо го и организационно-управленческого потенциал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Суммирование прибылей, полученных в ре</w:t>
              <w:softHyphen/>
              <w:t>зультате использования на предпри</w:t>
              <w:softHyphen/>
              <w:t>ятии всех видов ресур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Возможность оценки произ</w:t>
              <w:softHyphen/>
              <w:t>водственного потенциала и потен</w:t>
              <w:softHyphen/>
              <w:t>циала управ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Не предложены формальные методики оценки интеллектуаль</w:t>
              <w:softHyphen/>
              <w:t>ного, предприни</w:t>
              <w:softHyphen/>
              <w:t>мательского, инновационного, организа</w:t>
              <w:softHyphen/>
              <w:t>ционно-управленческого потенциалов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Гончаренко Т.П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Экспертная оценка научно-технического потенциал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бор крите</w:t>
              <w:softHyphen/>
              <w:t>риев (20) оценки научно-технического потенц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Экспертный метод бальной оценки с учетом весо</w:t>
              <w:softHyphen/>
              <w:t>мости крите</w:t>
              <w:softHyphen/>
              <w:t>рие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 xml:space="preserve">Простота примен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Трудность под</w:t>
              <w:softHyphen/>
              <w:t>бора экспертов для оценки потенциала, субъ</w:t>
              <w:softHyphen/>
              <w:t>ективность подход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Ильяшенко С.Н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Оценка интел</w:t>
              <w:softHyphen/>
              <w:t>лекту</w:t>
              <w:softHyphen/>
              <w:t>альной составляю</w:t>
              <w:softHyphen/>
              <w:t>щей инновацион</w:t>
              <w:softHyphen/>
              <w:t>ного потен</w:t>
              <w:softHyphen/>
              <w:t xml:space="preserve">циал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/>
            </w:pPr>
            <w:r>
              <w:rPr>
                <w:sz w:val="19"/>
                <w:szCs w:val="19"/>
                <w:lang w:val="ru-RU"/>
              </w:rPr>
              <w:t>Теку</w:t>
              <w:softHyphen/>
              <w:t>честь работников высокой квалификации, удельный вес инженерно-техниче</w:t>
              <w:softHyphen/>
              <w:t>ского персонала и научных работников, показатели изобретатель</w:t>
              <w:softHyphen/>
              <w:t>ской активно</w:t>
              <w:softHyphen/>
              <w:t>сти и образова</w:t>
              <w:softHyphen/>
              <w:t>тельного уров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Расчет инте</w:t>
              <w:softHyphen/>
              <w:t xml:space="preserve">гральной оценки путем сравнения показателей предприятия с наилучшим методом расстоян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ростота использова</w:t>
              <w:softHyphen/>
              <w:t xml:space="preserve">ния и доступность информации для оценк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right="-57" w:hanging="0"/>
              <w:jc w:val="left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еобходимость наличия базы сравн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2948" w:right="2948" w:gutter="0" w:header="567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8"/>
      <w:lang w:val="uk-UA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21:23:00Z</dcterms:created>
  <dc:creator>New User</dc:creator>
  <dc:description/>
  <dc:language>en-US</dc:language>
  <cp:lastModifiedBy>Юра</cp:lastModifiedBy>
  <dcterms:modified xsi:type="dcterms:W3CDTF">2006-07-29T21:27:00Z</dcterms:modified>
  <cp:revision>6</cp:revision>
  <dc:subject/>
  <dc:title>УДК 338</dc:title>
</cp:coreProperties>
</file>