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autoSpaceDE w:val="false"/>
        <w:jc w:val="center"/>
        <w:rPr>
          <w:rFonts w:ascii="Bookman Old Style" w:hAnsi="Bookman Old Style" w:cs="Bookman Old Style"/>
          <w:b/>
          <w:b/>
          <w:bCs/>
          <w:caps/>
          <w:sz w:val="22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820</wp:posOffset>
                </wp:positionH>
                <wp:positionV relativeFrom="paragraph">
                  <wp:posOffset>-387985</wp:posOffset>
                </wp:positionV>
                <wp:extent cx="49657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6pt;margin-top:-30.55pt;width:390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bCs/>
          <w:caps/>
          <w:sz w:val="22"/>
          <w:szCs w:val="20"/>
          <w:lang w:val="uk-UA"/>
        </w:rPr>
        <w:t>ЧасТИНА   2</w:t>
      </w:r>
    </w:p>
    <w:p>
      <w:pPr>
        <w:pStyle w:val="Normal"/>
        <w:suppressLineNumbers/>
        <w:shd w:fill="FFFFFF" w:val="clear"/>
        <w:suppressAutoHyphens w:val="true"/>
        <w:autoSpaceDE w:val="false"/>
        <w:jc w:val="center"/>
        <w:rPr>
          <w:rFonts w:ascii="Bookman Old Style" w:hAnsi="Bookman Old Style" w:cs="Bookman Old Style"/>
          <w:b/>
          <w:b/>
          <w:bCs/>
          <w:caps/>
          <w:sz w:val="20"/>
          <w:szCs w:val="20"/>
          <w:lang w:val="uk-UA" w:eastAsia="uk-UA"/>
        </w:rPr>
      </w:pPr>
      <w:r>
        <w:rPr>
          <w:rFonts w:cs="Bookman Old Style" w:ascii="Bookman Old Style" w:hAnsi="Bookman Old Style"/>
          <w:b/>
          <w:bCs/>
          <w:caps/>
          <w:sz w:val="20"/>
          <w:szCs w:val="20"/>
          <w:lang w:val="uk-UA" w:eastAsia="uk-UA"/>
        </w:rPr>
      </w:r>
    </w:p>
    <w:p>
      <w:pPr>
        <w:pStyle w:val="Normal"/>
        <w:suppressLineNumbers/>
        <w:shd w:fill="FFFFFF" w:val="clear"/>
        <w:suppressAutoHyphens w:val="true"/>
        <w:autoSpaceDE w:val="false"/>
        <w:jc w:val="center"/>
        <w:rPr>
          <w:rFonts w:ascii="Tahoma" w:hAnsi="Tahoma" w:cs="Tahoma"/>
          <w:b/>
          <w:b/>
          <w:caps/>
          <w:sz w:val="22"/>
          <w:szCs w:val="20"/>
          <w:lang w:val="uk-UA" w:eastAsia="uk-UA"/>
        </w:rPr>
      </w:pPr>
      <w:r>
        <w:rPr>
          <w:rFonts w:cs="Tahoma" w:ascii="Tahoma" w:hAnsi="Tahoma"/>
          <w:b/>
          <w:caps/>
          <w:sz w:val="22"/>
          <w:szCs w:val="20"/>
          <w:lang w:val="uk-UA" w:eastAsia="uk-UA"/>
        </w:rPr>
        <w:t>НАУКОВІ   ПОВІДОМЛЕННЯ</w:t>
      </w:r>
    </w:p>
    <w:p>
      <w:pPr>
        <w:pStyle w:val="Normal"/>
        <w:suppressLineNumbers/>
        <w:suppressAutoHyphens w:val="true"/>
        <w:rPr>
          <w:rFonts w:ascii="Tahoma" w:hAnsi="Tahoma" w:cs="Tahoma"/>
          <w:b/>
          <w:b/>
          <w:caps/>
          <w:sz w:val="20"/>
          <w:szCs w:val="20"/>
          <w:lang w:val="uk-UA" w:eastAsia="uk-UA"/>
        </w:rPr>
      </w:pPr>
      <w:r>
        <w:rPr>
          <w:rFonts w:cs="Tahoma" w:ascii="Tahoma" w:hAnsi="Tahoma"/>
          <w:b/>
          <w:caps/>
          <w:sz w:val="20"/>
          <w:szCs w:val="20"/>
          <w:lang w:val="uk-UA" w:eastAsia="uk-UA"/>
        </w:rPr>
      </w:r>
    </w:p>
    <w:p>
      <w:pPr>
        <w:pStyle w:val="Normal"/>
        <w:suppressLineNumbers/>
        <w:suppressAutoHyphens w:val="tr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К 658.56:504.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.Н. Кобушко</w:t>
      </w:r>
      <w:r>
        <w:rPr>
          <w:rStyle w:val="FootnoteAnchor"/>
          <w:bCs/>
          <w:i/>
          <w:color w:val="FFFFFF"/>
          <w:sz w:val="20"/>
          <w:szCs w:val="20"/>
          <w:vertAlign w:val="superscript"/>
        </w:rPr>
        <w:footnoteReference w:id="2"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 бюджет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ланировании экологических издержек предприя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</w:rPr>
        <w:t>В статье исследуются проблемы планирования экологических издержек предприятия. Для их учета предлагается система экологического бюджетирования, которая позволяет планировать величину экологических издержек, осуществлять эффективное распределение финансовых ресурсов на природоохранные цели и координировать природоохранную деятельность предприятия в целом.</w:t>
      </w:r>
    </w:p>
    <w:p>
      <w:pPr>
        <w:pStyle w:val="Normal"/>
        <w:ind w:firstLine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Постановка проблемы.</w:t>
      </w:r>
      <w:r>
        <w:rPr>
          <w:sz w:val="20"/>
          <w:szCs w:val="20"/>
        </w:rPr>
        <w:t xml:space="preserve"> Впервые понятие </w:t>
      </w:r>
      <w:r>
        <w:rPr>
          <w:sz w:val="20"/>
          <w:szCs w:val="20"/>
          <w:lang w:val="uk-UA"/>
        </w:rPr>
        <w:t>„</w:t>
      </w:r>
      <w:r>
        <w:rPr>
          <w:sz w:val="20"/>
          <w:szCs w:val="20"/>
        </w:rPr>
        <w:t>экологические издержки предприятия</w:t>
      </w:r>
      <w:r>
        <w:rPr>
          <w:sz w:val="20"/>
          <w:szCs w:val="20"/>
          <w:lang w:val="uk-UA"/>
        </w:rPr>
        <w:t>”</w:t>
      </w:r>
      <w:r>
        <w:rPr>
          <w:sz w:val="20"/>
          <w:szCs w:val="20"/>
        </w:rPr>
        <w:t xml:space="preserve">, которое в определенной мере связано с понятием </w:t>
      </w:r>
      <w:r>
        <w:rPr>
          <w:sz w:val="20"/>
          <w:szCs w:val="20"/>
          <w:lang w:val="uk-UA"/>
        </w:rPr>
        <w:t>„</w:t>
      </w:r>
      <w:r>
        <w:rPr>
          <w:sz w:val="20"/>
          <w:szCs w:val="20"/>
        </w:rPr>
        <w:t>издержки загрязнения</w:t>
      </w:r>
      <w:r>
        <w:rPr>
          <w:sz w:val="20"/>
          <w:szCs w:val="20"/>
          <w:lang w:val="uk-UA"/>
        </w:rPr>
        <w:t>”</w:t>
      </w:r>
      <w:r>
        <w:rPr>
          <w:sz w:val="20"/>
          <w:szCs w:val="20"/>
        </w:rPr>
        <w:t>, было рассмотрено К. Гофманом [1]. Под издержками загрязнения автор пони</w:t>
        <w:softHyphen/>
        <w:t>мает прирост затрат в производственной и непроизводственной сферах народного хозяйства, соответствующий данному вектору техногенных выброс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>Под экологическими издержками авторы [2] понимают совокупность затрат, обеспечивающих процессы природопользования на предприятии и представляют их в виде двух составляющих: издержки потребления природных ресурсов и издержки загрязнения окружающей природной среды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 xml:space="preserve">Тождественно понятию </w:t>
      </w:r>
      <w:r>
        <w:rPr>
          <w:sz w:val="20"/>
          <w:szCs w:val="20"/>
          <w:lang w:val="uk-UA"/>
        </w:rPr>
        <w:t>„</w:t>
      </w:r>
      <w:r>
        <w:rPr>
          <w:sz w:val="20"/>
          <w:szCs w:val="20"/>
        </w:rPr>
        <w:t>экологические издержки</w:t>
      </w:r>
      <w:r>
        <w:rPr>
          <w:sz w:val="20"/>
          <w:szCs w:val="20"/>
          <w:lang w:val="uk-UA"/>
        </w:rPr>
        <w:t>”</w:t>
      </w:r>
      <w:r>
        <w:rPr>
          <w:sz w:val="20"/>
          <w:szCs w:val="20"/>
        </w:rPr>
        <w:t xml:space="preserve"> понятие </w:t>
      </w:r>
      <w:r>
        <w:rPr>
          <w:sz w:val="20"/>
          <w:szCs w:val="20"/>
          <w:lang w:val="uk-UA"/>
        </w:rPr>
        <w:t>„</w:t>
      </w:r>
      <w:r>
        <w:rPr>
          <w:sz w:val="20"/>
          <w:szCs w:val="20"/>
        </w:rPr>
        <w:t>экологические затраты</w:t>
      </w:r>
      <w:r>
        <w:rPr>
          <w:sz w:val="20"/>
          <w:szCs w:val="20"/>
          <w:lang w:val="uk-UA"/>
        </w:rPr>
        <w:t>” (ЭЗ)</w:t>
      </w:r>
      <w:r>
        <w:rPr>
          <w:sz w:val="20"/>
          <w:szCs w:val="20"/>
        </w:rPr>
        <w:t xml:space="preserve"> [3, с. 101] – это выраженная в стоимостной форме совокупность всех затрат предприятия (за исключением экстернальных (внешних) издержек), обеспечивающих процессы природопользования. Авторами [4,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5] приводятся другие определения экологических издерже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ый учет экологических издержек на промышленных предприятиях не позволяет решать многие вопросы: во-первых, сложно оценить эффективность природоохранных мероприятий, во-вторых, трудно проследить динамику экологических издержек и их влияние на технико-экономические показатели работы предприятия, в-третьих, возникают сложности при планировании величины экологических издерже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учета экологических издержек предлагается система экологического бюджетирования [6]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Формирование цели и задач исследования.</w:t>
      </w:r>
      <w:r>
        <w:rPr>
          <w:sz w:val="20"/>
          <w:szCs w:val="20"/>
        </w:rPr>
        <w:t xml:space="preserve"> Целью исследования является формирование системы экологического бюджетирования, позволяющей осуществлять планирование и учет экологических издерже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этого предлагается решить следующие задачи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классифицировать экологические издержки для обеспечения их учета в системе экологических бюджетов (ЭБ)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формировать операционные и финансовые экологические бюджеты на основании разработанной классификации экологических издержек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формировать основной экологический бюджет, который позволит оценить общие экологические издержки предприятия и объемы их финансирования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Результаты исследования.</w:t>
      </w:r>
      <w:r>
        <w:rPr>
          <w:sz w:val="20"/>
          <w:szCs w:val="20"/>
        </w:rPr>
        <w:t xml:space="preserve"> Для учета экологических затрат в системе экологического бюджетирования необходимо их классифицировать по следующим признакам: 1) по направлениям природоохранной деятельности; 2) по месту возникновения экологических издержек; 3) по видам продукции, работ и услуг; 4) по видам экологических издержек; 5) по способу отнесения экологических издержек на производимую продукцию; 6) по периоду времени; 7) по источникам финансирования экологических издержек; 8) по степени влияния объемов производства продукции; 9) по степени влияния объемов выбросов вредных веществ (табл. 1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деление экологических издержек по месту возникновения обеспечивает формирование операционных и финансовых экологических бюджетов по отдельным структурным подразделениям, непосредственно занимающихся природоохранной деятельностью на предприятии и по природоохранному оборудованию в составе основных и вспомогательных цехов предприят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ложность выделения экологических затрат из общей структуры себестоимости продукции связана с тем, что они возникают на различных стадиях производства и в различных подразделениях предприят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шением данной проблемы может быть разработка экологических бюджетов по каждому виду производимой продукции. Экологические бюджеты включают смету экологических затрат по каждому виду производимой продукции и позволяют определить их долю в общей себестоимости производства конкретного вида продукции. В основе разработки экологических бюджетов предложена смета экологических издержек и механизм их отнесения на те или иные виды продукции. Это позволило бы менеджерам предприятия выявить и уменьшить производство экологически опасных видов продукции, которые требуют значительных экологических издерже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уппировка экологических издержек по элементам необходима для формирования соответствующих операционных экологических бюджетов. Это позволит определить величину экологических издержек в общей структуре затрат предприятия и наметить возможные пути их снижен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операционным бюджетам можно отнести: бюджет материальных затрат на природоохранные цели; бюджет топлива и энергии на природоохранные цели; бюджет затрат на оплату труда работников, связанных с осуществлением экологической деятельности; бюджет амортизационных отчислений от основных фондов природоохранного назначения; бюджет экологических налогов и сборов; бюджет затрат на управление экологической деятельностью; бюджет результатов и затрат на экологическую деятельность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Бюджет результатов и затрат на экологическую деятельность – это экологический бюджет, который аккумулирует информацию по всем другим операционным бюджетам: объеме и структуре переменных и постоянных экологических затрат, экономии финансовых ресурсов вследствие предотвращения экологических расходов. На основании данного бюджета проводят анализ и делают выводы об оптимальности представленной систе</w:t>
        <w:softHyphen/>
        <w:t>мы операционных бюджетов и необходимости их корректировки (табл.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1 – Классификация экологических издержек для формирования системы экологического бюджетирования предприят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42"/>
        <w:gridCol w:w="4013"/>
      </w:tblGrid>
      <w:tr>
        <w:trPr>
          <w:trHeight w:val="3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онный признак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издерж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правлениям природоохранной деятельност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храна водных ресур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воздушного бассей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еме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нед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одство биологических ресурсов в т.ч.: 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храна лесных ресурсов;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здание и развитие природоохранных территорий;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храна и воспроизводство диких зверей и птиц;</w:t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спроизводство рыбных запас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возникнове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логические издержки отдельного структурного подразделения, занятого непосредственно экологической деятельност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издержки в составе общих издержек предприят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родукции, работ и услуг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родная по качеству очистки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днородная по качеству очистки продукц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кономическому содержанию издержек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экономическим элемент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тьям калькуляц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особу отнесения на производимую продукцию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иоду времен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точникам финансирова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епени влияния объемов производства продукции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но-постоянн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переменны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епени влияния объемов выбросов вредных веществ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но-постоянн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переменные</w:t>
            </w:r>
          </w:p>
        </w:tc>
      </w:tr>
    </w:tbl>
    <w:p>
      <w:pPr>
        <w:pStyle w:val="Normal"/>
        <w:widowControl w:val="false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еление экологических издержек по статьям калькуляции необходимо для формирования экологических бюджетов по видам выпускаемой продукции в системе экологического бюджетирования предприят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2 – Бюджет результатов и затрат на экологическую деятель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702"/>
        <w:gridCol w:w="740"/>
        <w:gridCol w:w="730"/>
        <w:gridCol w:w="730"/>
        <w:gridCol w:w="706"/>
      </w:tblGrid>
      <w:tr>
        <w:trPr>
          <w:trHeight w:val="277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варталам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год</w:t>
            </w:r>
          </w:p>
        </w:tc>
      </w:tr>
      <w:tr>
        <w:trPr>
          <w:trHeight w:val="178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нные экологические затраты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исящие от объемов образовавшихся отходов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атраты на сырье и материалы природоохранного назначения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лата труда работников, связанных с экологической деятельностью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траты на топливо и энергию природоохранного назначения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щепроизводственные экологические затраты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атраты на управление экологической деятельности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Другие экологические затраты (очистка стоков, цех нейтрализации)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переменных экологических затрат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оянные экологические затр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висящие от объемов образовавшихся отходов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епроизводственные экологические затраты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Затраты на управление экологической деятельностью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Амортизация оборудования природоохранного назначения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постоянных экологических затрат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В</w:t>
            </w:r>
            <w:r>
              <w:rPr>
                <w:b/>
                <w:bCs/>
                <w:sz w:val="20"/>
                <w:szCs w:val="20"/>
              </w:rPr>
              <w:t>сего экологических затрат, тыс. грн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я вследствие предотвращения экологических расходов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объемов твердых от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0"/>
                <w:szCs w:val="20"/>
              </w:rPr>
              <w:t>Сокращение выбросов в атмосферу (в том числе и от передвижных источников загрязнения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выбросов в водные источ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вследствие переработки вторсыр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эконом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экономии от осуществления экологической дея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результат от осуществления экологической дея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  <w:sz w:val="20"/>
          <w:szCs w:val="20"/>
        </w:rPr>
        <w:t>Номенклатура статей затрат, по которым осущест</w:t>
        <w:softHyphen/>
        <w:t>вляется планирование и учет в системе экологического бюджетирования, может иметь значительные колебания удельного веса в общем объеме природоохранных издержек в зависимости от отраслей и направлений, по которым ведется природоохранная работа.</w:t>
      </w:r>
    </w:p>
    <w:p>
      <w:pPr>
        <w:pStyle w:val="Normal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еление экологических издержек на прямые и косвенные обеспечивает формирование экологических бюджетов по видам выпускаемой продукции. Принципиальное отличие между прямыми и косвенными экологическими издержками является то, что прямые экологические издержки непосредственно связанны с очисткой вредных выбросов по конкретному виду продукции и могут быть прямо отнесены на ее себестоимость. Косвенные экологические издержки связаны с очисткой вредных выбросов одновременно по нескольким видам продукции, здесь возникает сложность выделения той части экологических издержек, которая относиться именно на данный вид продукци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  <w:szCs w:val="20"/>
        </w:rPr>
        <w:t>По календарным периодам экологические издержки делятся на капитальные и текущие, это обеспечивает формирование финансовых экологических бюджетов: бюджет капитальных природоохранных затрат; бюджет денежных средств экологической направленности; прогнозный экологический баланс.</w:t>
      </w:r>
    </w:p>
    <w:p>
      <w:pPr>
        <w:pStyle w:val="Normal"/>
        <w:widowControl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юджет капитальных природоохранных затрат определяет объем капитальных вложений на природоохранное оборудование и возможные направления их финансирования. Одновременный расчет бюджета капитальных природоохранных затрат с текущими операционными экологическими бюджетами позволяет сформировать бюджет денежных средств экологической направленност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  <w:szCs w:val="20"/>
        </w:rPr>
        <w:t>Бюджет денежных средств экологической направленности отражает будущие платежи и поступления денежных средств для осуществления экологической деятельности. Данный финансовый бюджет сводит все отрицательные и положительные денежные потоки, связанные с экологической деятельностью; содержит раздел, предусматривающий использование заемных финансовых средств (экологические кредиты банков, финансирование из экологических фондов и т.д.) при условии отрицательного денежного потока; позволяет планировать объем финансовых ресурсов, необходимых для ведения природоохранной деятельности предприятия.</w:t>
      </w:r>
    </w:p>
    <w:p>
      <w:pPr>
        <w:pStyle w:val="Normal"/>
        <w:widowControl w:val="false"/>
        <w:ind w:firstLine="284"/>
        <w:jc w:val="both"/>
        <w:rPr/>
      </w:pPr>
      <w:r>
        <w:rPr>
          <w:sz w:val="20"/>
          <w:szCs w:val="20"/>
        </w:rPr>
        <w:t xml:space="preserve">Прогнозный экологический баланс строится на основе баланса активов и пассивов, связанных с обеспечением экологической деятельности. Он является результатом всей природоохранной работы на предприятии. Составляется с использованием бюджета результатов и затрат на экологическую деятельность, бюджета капитальных природоохранных затрат и бюджета денежных средств экологической направленности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sz w:val="20"/>
          <w:szCs w:val="20"/>
        </w:rPr>
        <w:t>Классификация экологических издержек по источникам финансирования формирует финансовый экологический бюджет «денежных средств экологической направленности» (табл. 3). Формирование данного бюджета позволяет определить возможные пути финансирования природоохранных издержек, объемы резервов внутреннего и внешнего финансирования природоохранной деятельности на предприятии, прогнозировать экологические расходы, доходы и объем природоохранного капитала предприятия.</w:t>
      </w:r>
    </w:p>
    <w:p>
      <w:pPr>
        <w:pStyle w:val="Normal"/>
        <w:widowControl w:val="false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ажным вопросом для разработки системы экологического бюджетирования является дифференциация экологических издержек на постоянные и переменные по отношению к объему производства и объему выбросов вредных веществ.</w:t>
      </w:r>
    </w:p>
    <w:p>
      <w:pPr>
        <w:pStyle w:val="Normal"/>
        <w:widowControl w:val="false"/>
        <w:shd w:fill="FFFFFF" w:val="clear"/>
        <w:spacing w:lineRule="auto" w:line="228"/>
        <w:ind w:firstLine="284"/>
        <w:jc w:val="both"/>
        <w:rPr/>
      </w:pPr>
      <w:r>
        <w:rPr>
          <w:sz w:val="20"/>
          <w:szCs w:val="20"/>
        </w:rPr>
        <w:t>Условно-постоянные издержки по отношению к объему производства – это экологические затраты, которые при данном уровне деловой активности не изменяются при изменении объемов производства продукции. К ним относятся: затраты на ремонт, техобслуживание основных фондов природоохранного назначения, их амортизацию, заработную плату руководящего персонала, связанного с управлением природоохранной деятельностью, затраты, связанные с осуществлением контроля за состоянием окружающей среды.</w:t>
      </w:r>
    </w:p>
    <w:p>
      <w:pPr>
        <w:pStyle w:val="Normal"/>
        <w:widowControl w:val="false"/>
        <w:shd w:fill="FFFFFF" w:val="clear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Таблица 3 – Бюджет денежных средств экологической направленности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720"/>
        <w:gridCol w:w="720"/>
        <w:gridCol w:w="720"/>
        <w:gridCol w:w="720"/>
        <w:gridCol w:w="728"/>
      </w:tblGrid>
      <w:tr>
        <w:trPr>
          <w:trHeight w:val="258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варталам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</w:tc>
      </w:tr>
      <w:tr>
        <w:trPr>
          <w:trHeight w:val="252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1. Резервы за счет прибыли на проведение природоохранных мероприятий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ыплаты, грн.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е природоохранные затраты, тыс. грн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трат на сырье и материалы природоохранного назначения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траты на топливо и энергию природоохранного назначения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лата труда работников, связанных с экологической деятельностью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щепроизводственные экологические затраты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траты на управление экологической деятельностью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ругие экологические затраты (очистка стоков, цех нейтрализации)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е природоохранные затраты, тыс. грн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траты на капитальный ремонт и реконструкцию действующих природоохранных основных фондов,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Всего выплат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3. Избыток (недостаток) денежных средств на капитальный ремонт и реконструкцию действующих природоохранных основных фондов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4. Привлечение заемных средств для осуществление капитальных природоохранных затрат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5. Выплата процентов по экологическому креди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. Общая сумма кредитных ресурсов с начисленными процентами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ловно-переменные издержки по отношению к объему производства – это экологические затраты, которые изменяются с увеличением или уменьшением объемов производства продукции. К ним относятся затраты, связанные с эксплуатацией фондов природоохранного назначения в том числе: затраты на материалы, топливо и энергию, которые используются в процессе функционирования природоохранных фондов, сдельную заработную плату работников, связанных с обслуживанием природоохранного оборудования, с отчислениями на социальные мероприятия.</w:t>
      </w:r>
    </w:p>
    <w:p>
      <w:pPr>
        <w:pStyle w:val="Normal"/>
        <w:widowControl w:val="false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Если объемы образования выбросов вредных веществ пропорциональны изменению объемов производства продукции, в этом случае условно-переменные и условно-постоянные затраты по отношению к изменению объемов выбросов по своему содержанию будут аналогичны.</w:t>
      </w:r>
    </w:p>
    <w:p>
      <w:pPr>
        <w:pStyle w:val="Normal"/>
        <w:widowControl w:val="false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еление экологических издержек на переменные и постоянные относительно объемов производства и объемов выбросов вредных веществ является важной составляющей при формировании системы операционных и финансовых бюджетов предприятия, позволяет выявить структуру экологических издержек; провести их анализ; исследовать влияние на эффективность работы предприятия.</w:t>
      </w:r>
    </w:p>
    <w:p>
      <w:pPr>
        <w:pStyle w:val="Normal"/>
        <w:widowControl w:val="false"/>
        <w:spacing w:lineRule="auto" w:line="228"/>
        <w:ind w:firstLine="284"/>
        <w:jc w:val="both"/>
        <w:rPr/>
      </w:pPr>
      <w:r>
        <w:rPr>
          <w:sz w:val="20"/>
          <w:szCs w:val="20"/>
        </w:rPr>
        <w:t>Экологические бюджеты могут составляться для предприятия в целом, по отдельным его структурным подразделениям и для отдельных видов продукции или работ. Бюджет, охватывающий всю деятельность предприятия, – это основной экологический бюджет (см. рис. 1). Он разрабатывается на основе частных экологических бюджетов (операционных и финансовых).</w:t>
      </w:r>
    </w:p>
    <w:p>
      <w:pPr>
        <w:pStyle w:val="Normal"/>
        <w:widowControl w:val="false"/>
        <w:spacing w:lineRule="auto" w:line="228"/>
        <w:ind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Выводы и направления дальнейших исследований.</w:t>
      </w:r>
      <w:r>
        <w:rPr>
          <w:sz w:val="20"/>
          <w:szCs w:val="20"/>
        </w:rPr>
        <w:t xml:space="preserve"> Приведенная классификация экологических издержек обеспечивает их учет в системе экологических бюджетов. Это позволяет оценить эффективность природоохранных мероприятий, проследить динамику и влияние экологических издержек на технико-экономические показатели работы предприятия, решить вопросы планирования экологических издержек и их финансового обеспечения.</w:t>
      </w:r>
    </w:p>
    <w:p>
      <w:pPr>
        <w:pStyle w:val="Normal"/>
        <w:widowControl w:val="false"/>
        <w:spacing w:lineRule="auto" w:line="228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экологических бюджетов позволяет планировать величину и оптимальную структуру экологических издержек, осуществляет эффективное распределение финансовых ресурсов на природоохранные цели и координирует природоохранную работу предприятия в целом.</w:t>
      </w:r>
    </w:p>
    <w:p>
      <w:pPr>
        <w:pStyle w:val="Normal"/>
        <w:widowControl w:val="false"/>
        <w:spacing w:lineRule="auto" w:line="228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228"/>
        <w:ind w:left="284" w:hanging="284"/>
        <w:jc w:val="both"/>
        <w:rPr/>
      </w:pPr>
      <w:r>
        <w:rPr>
          <w:i/>
          <w:sz w:val="18"/>
          <w:szCs w:val="18"/>
        </w:rPr>
        <w:t>Гофман К.Г.</w:t>
      </w:r>
      <w:r>
        <w:rPr>
          <w:sz w:val="18"/>
          <w:szCs w:val="18"/>
        </w:rPr>
        <w:t xml:space="preserve"> Экономика природопользования (из научного наследия). – М.: «Эдиториал УРСС», 1988. – 27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228"/>
        <w:ind w:left="284" w:hanging="284"/>
        <w:jc w:val="both"/>
        <w:rPr/>
      </w:pPr>
      <w:r>
        <w:rPr>
          <w:i/>
          <w:sz w:val="18"/>
          <w:szCs w:val="18"/>
        </w:rPr>
        <w:t>Кислый В.Н.</w:t>
      </w:r>
      <w:r>
        <w:rPr>
          <w:sz w:val="18"/>
          <w:szCs w:val="18"/>
        </w:rPr>
        <w:t>, Лапин Е.В., Трофименко Н.А. Экологизация управления предприятием: Монография. – Сумы: ВТД «Университетсткая книга», 2002. – 23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228"/>
        <w:ind w:left="284" w:hanging="284"/>
        <w:jc w:val="both"/>
        <w:rPr/>
      </w:pPr>
      <w:r>
        <w:rPr>
          <w:i/>
          <w:sz w:val="18"/>
          <w:szCs w:val="18"/>
        </w:rPr>
        <w:t>Кирсанова Т.А.</w:t>
      </w:r>
      <w:r>
        <w:rPr>
          <w:sz w:val="18"/>
          <w:szCs w:val="18"/>
        </w:rPr>
        <w:t>, Кирсанова Е.В., Лукьянихин В.А. Экологический контролинг – инструмент экоменеджмента/Под ред. к.э.н. В.А. Лукьянихина. – Сумы: Козацкий вал, 2004. – 22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28"/>
        <w:ind w:left="284" w:hanging="284"/>
        <w:jc w:val="both"/>
        <w:rPr/>
      </w:pPr>
      <w:r>
        <w:rPr>
          <w:i/>
          <w:sz w:val="18"/>
          <w:szCs w:val="18"/>
        </w:rPr>
        <w:t>Лукьянчиков Н.Н.</w:t>
      </w:r>
      <w:r>
        <w:rPr>
          <w:sz w:val="18"/>
          <w:szCs w:val="18"/>
        </w:rPr>
        <w:t>, Потравный Н.М. Экономика и организация природопользования. – М.: Тройка, 2000. – 45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28"/>
        <w:ind w:left="284" w:hanging="284"/>
        <w:jc w:val="both"/>
        <w:rPr>
          <w:sz w:val="18"/>
          <w:szCs w:val="18"/>
        </w:rPr>
      </w:pPr>
      <w:r>
        <w:rPr>
          <w:i/>
          <w:sz w:val="18"/>
          <w:szCs w:val="18"/>
        </w:rPr>
        <w:t>Пахомова Н.В.</w:t>
      </w:r>
      <w:r>
        <w:rPr>
          <w:sz w:val="18"/>
          <w:szCs w:val="18"/>
        </w:rPr>
        <w:t>, А. Эндерс, К. Рихтер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 xml:space="preserve"> Экологический менеджмент. – СПб.: Питер, 2003. – 544 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pacing w:lineRule="auto" w:line="228"/>
        <w:ind w:left="284" w:hanging="284"/>
        <w:jc w:val="both"/>
        <w:rPr>
          <w:sz w:val="20"/>
          <w:szCs w:val="20"/>
        </w:rPr>
      </w:pPr>
      <w:r>
        <w:rPr>
          <w:i/>
          <w:sz w:val="18"/>
          <w:szCs w:val="18"/>
        </w:rPr>
        <w:t>Кобушко И.Н.</w:t>
      </w:r>
      <w:r>
        <w:rPr>
          <w:sz w:val="18"/>
          <w:szCs w:val="18"/>
        </w:rPr>
        <w:t xml:space="preserve"> Теоретические основы экологического бюджетирования//</w:t>
      </w:r>
      <w:r>
        <w:rPr>
          <w:sz w:val="18"/>
          <w:szCs w:val="18"/>
          <w:lang w:val="uk-UA"/>
        </w:rPr>
        <w:t>Науковий вісник НЛТУ України. – 2006. – № 15.5. – С. 299-305.</w:t>
      </w:r>
    </w:p>
    <w:p>
      <w:pPr>
        <w:pStyle w:val="Normal"/>
        <w:widowControl w:val="false"/>
        <w:spacing w:lineRule="auto" w:line="228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лучено 24.05.2006 г.</w:t>
      </w:r>
    </w:p>
    <w:p>
      <w:pPr>
        <w:pStyle w:val="Normal"/>
        <w:widowControl w:val="false"/>
        <w:spacing w:lineRule="auto" w:line="228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28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І.М. Кобушко</w:t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Метод бюджетування у плануванні екологічних витрат підприємства</w:t>
      </w:r>
    </w:p>
    <w:p>
      <w:pPr>
        <w:pStyle w:val="Normal"/>
        <w:widowControl w:val="false"/>
        <w:spacing w:lineRule="auto" w:line="228"/>
        <w:ind w:firstLine="284"/>
        <w:jc w:val="both"/>
        <w:rPr/>
      </w:pPr>
      <w:r>
        <w:rPr>
          <w:i/>
          <w:sz w:val="18"/>
          <w:szCs w:val="18"/>
          <w:lang w:val="uk-UA"/>
        </w:rPr>
        <w:t>У статті досліджуються проблеми планування екологічних витрат підприємства. Для їхнього обліку пропонується система екологічного бюджетування, яка дозволяє планувати величину екологічних витрат, здійснювати ефективний розподіл фінансових ресурсів на природоохоронні цілі і координувати природоохоронну діяльність підприємства в цілому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6, № 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6, № 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6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>
          <w:sz w:val="16"/>
          <w:szCs w:val="28"/>
        </w:rPr>
      </w:pPr>
      <w:r>
        <w:rPr>
          <w:rStyle w:val="FootnoteCharacters"/>
        </w:rPr>
        <w:footnoteRef/>
      </w:r>
      <w:r>
        <w:rPr>
          <w:i/>
          <w:sz w:val="16"/>
        </w:rPr>
        <w:t>Кобушко Игорь Николаевич</w:t>
      </w:r>
      <w:r>
        <w:rPr>
          <w:sz w:val="16"/>
        </w:rPr>
        <w:t>, ассистент кафедры финансов Сумского государственного университета.</w:t>
      </w:r>
    </w:p>
    <w:p>
      <w:pPr>
        <w:pStyle w:val="Normal"/>
        <w:ind w:firstLine="284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Footnote"/>
        <w:ind w:firstLine="284"/>
        <w:rPr>
          <w:sz w:val="16"/>
        </w:rPr>
      </w:pPr>
      <w:r>
        <w:rPr>
          <w:sz w:val="16"/>
        </w:rPr>
        <w:t>© И.Н. Кобушко, 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</w:rPr>
    </w:pPr>
    <w:r>
      <w:rPr>
        <w:b/>
        <w:i/>
        <w:iCs/>
        <w:sz w:val="16"/>
        <w:szCs w:val="16"/>
      </w:rPr>
      <w:t>И.Н. Кобушко</w:t>
    </w:r>
    <w:r>
      <w:rPr>
        <w:b/>
        <w:i/>
        <w:sz w:val="16"/>
        <w:szCs w:val="16"/>
      </w:rPr>
      <w:t xml:space="preserve">. </w:t>
    </w:r>
    <w:r>
      <w:rPr>
        <w:b/>
        <w:sz w:val="16"/>
        <w:szCs w:val="16"/>
      </w:rPr>
      <w:t>Метод бюджетирования в планировании экологических издержек предприятия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ЧАСТИНА 2 НАУКОВІ ПОВІДОМЛЕННЯ</w:t>
    </w:r>
  </w:p>
  <w:p>
    <w:pPr>
      <w:pStyle w:val="Header"/>
      <w:numPr>
        <w:ilvl w:val="0"/>
        <w:numId w:val="0"/>
      </w:numPr>
      <w:ind w:left="0" w:hanging="0"/>
      <w:jc w:val="both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1:13:00Z</dcterms:created>
  <dc:creator>igor</dc:creator>
  <dc:description/>
  <cp:keywords/>
  <dc:language>en-US</dc:language>
  <cp:lastModifiedBy>Сабадаш В.В.</cp:lastModifiedBy>
  <cp:lastPrinted>2003-05-30T02:58:00Z</cp:lastPrinted>
  <dcterms:modified xsi:type="dcterms:W3CDTF">2006-08-01T09:04:00Z</dcterms:modified>
  <cp:revision>53</cp:revision>
  <dc:subject/>
  <dc:title>3</dc:title>
</cp:coreProperties>
</file>