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403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038480"/>
                          <a:chOff x="0" y="0"/>
                          <a:chExt cx="6840360" cy="403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03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0440" y="412200"/>
                            <a:ext cx="2225520" cy="412920"/>
                          </a:xfrm>
                          <a:prstGeom prst="downArrowCallout">
                            <a:avLst>
                              <a:gd name="adj1" fmla="val 134755"/>
                              <a:gd name="adj2" fmla="val 134743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операционных ЭБ структурных подразделений предприя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316880"/>
                            <a:ext cx="1399680" cy="9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операционных бюджетов по каждому виду выпускаемой продукции с учетом деления ЭЗ по статьям калькуляции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906120"/>
                            <a:ext cx="3789720" cy="18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988560"/>
                            <a:ext cx="3625920" cy="140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1280" y="1070640"/>
                            <a:ext cx="3459600" cy="131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45920" cy="49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ормирование операционных ЭБ с учетом переменных ЭЗ, зависящих от объемов производства и связанных с этим объемов выбросов вредных веществ 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0"/>
                              <a:ext cx="164664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ормирование операционных ЭБ с учетом постоянных ЭЗ, не зависящих от объемов производства и связанных с этим объемов выбросов вредных веществ 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20" y="576000"/>
                              <a:ext cx="1400760" cy="5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юджет материальных затрат на природоохранные цели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юджет топлива и энергии на природоохранные цели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юджет экологических налогов и сборов.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576720"/>
                              <a:ext cx="1647720" cy="74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бюджет затрат на оплату труда работников, связанных с осуществлением экологической деятельности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юджет амортизационных отчислений от основных фондов природоохранного назначения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юджет затрат на управление экологической деятельностью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96920" y="2389680"/>
                            <a:ext cx="412200" cy="1645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0" y="2554560"/>
                            <a:ext cx="36259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 результатов и затрат на экологическую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81360"/>
                            <a:ext cx="3213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ЭБ структурных подразделений предприятия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8440" y="1400760"/>
                            <a:ext cx="1235880" cy="740880"/>
                          </a:xfrm>
                          <a:prstGeom prst="leftArrow">
                            <a:avLst>
                              <a:gd name="adj1" fmla="val 50000"/>
                              <a:gd name="adj2" fmla="val 417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есение ЭЗ на готовую продукцию</w:t>
                              </w:r>
                            </w:p>
                          </w:txbxContent>
                        </wps:txbx>
                        <wps:bodyPr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81360"/>
                            <a:ext cx="24721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ЭБ по видам выпускаемой продукции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3048480"/>
                            <a:ext cx="379044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0" y="3461400"/>
                            <a:ext cx="206064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бюджет капитальных природоохранных затр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бюджет денежных средств экологической направлен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рогнозный экологический баланс.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720" y="3131280"/>
                            <a:ext cx="288432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финансовых ЭБ структурных подразделений предприятия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6920" y="2801160"/>
                            <a:ext cx="412200" cy="246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2470680"/>
                            <a:ext cx="1812960" cy="74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й экологический бюджет предприятия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0640" y="2553840"/>
                            <a:ext cx="906120" cy="164520"/>
                          </a:xfrm>
                          <a:prstGeom prst="leftArrow">
                            <a:avLst>
                              <a:gd name="adj1" fmla="val 50000"/>
                              <a:gd name="adj2" fmla="val 1376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048480"/>
                            <a:ext cx="906120" cy="164520"/>
                          </a:xfrm>
                          <a:prstGeom prst="leftArrow">
                            <a:avLst>
                              <a:gd name="adj1" fmla="val 50000"/>
                              <a:gd name="adj2" fmla="val 1376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2224440"/>
                            <a:ext cx="246960" cy="246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318pt" coordorigin="0,0" coordsize="10772,6360">
                <v:rect id="shape_0" stroked="t" o:allowincell="f" style="position:absolute;left:0;top:0;width:10771;height:635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5969;top:649;width:3504;height:649;mso-wrap-style:square;v-text-anchor:top;mso-position-horizontal-relative:char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операционных ЭБ структурных подразделений предприя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9;top:2074;width:2203;height:1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операционных бюджетов по каждому виду выпускаемой продукции с учетом деления ЭЗ по статьям калькуля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72;top:1427;width:5967;height:2983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802;top:1557;width:5709;height:2205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group id="shape_0" style="position:absolute;left:4931;top:1686;width:5448;height:2076">
                  <v:shape id="shape_0" fillcolor="white" stroked="t" o:allowincell="f" style="position:absolute;left:4931;top:1686;width:2591;height:7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ормирование операционных ЭБ с учетом переменных ЭЗ, зависящих от объемов производства и связанных с этим объемов выбросов вредных веществ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84;top:1686;width:2592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ормирование операционных ЭБ с учетом постоянных ЭЗ, не зависящих от объемов производства и связанных с этим объемов выбросов вредных веществ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060;top:2593;width:2205;height:9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юджет материальных затрат на природоохранные цели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юджет топлива и энергии на природоохранные цели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юджет экологических налогов и сборов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84;top:2594;width:2594;height:1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бюджет затрат на оплату труда работников, связанных с осуществлением экологической деятельности;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юджет амортизационных отчислений от основных фондов природоохранного назначения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юджет затрат на управление экологической деятельностью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397;top:3763;width:648;height:2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2;top:4023;width:5709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 результатов и затрат на экологическую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5190;top:128;width:5060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ЭБ структурных подразделений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596;top:2206;width:1945;height:1166;mso-wrap-style:square;v-text-anchor:top;mso-position-horizontal-relative:char" type="_x0000_t6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есение ЭЗ на готовую продук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;top:128;width:389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ЭБ по видам выпускаем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72;top:4801;width:5968;height:1493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5709;top:5451;width:3244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бюджет капитальных природоохранных затра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бюджет денежных средств экологической направленнос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рогнозный экологический балан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61;top:4931;width:4541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финансовых ЭБ структурных подразделений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7;top:4411;width:648;height:38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;top:3891;width:2854;height:1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й экологический бюджет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5;top:4022;width:1426;height:25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5;top:4801;width:1426;height:25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7;top:3503;width:388;height:38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унок 1 – Формирования основного экологического бюджета предприятия</w:t>
      </w:r>
    </w:p>
    <w:sectPr>
      <w:type w:val="nextPage"/>
      <w:pgSz w:orient="landscape" w:w="16838" w:h="11906"/>
      <w:pgMar w:left="2948" w:right="2948" w:gutter="0" w:header="0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2:31:00Z</dcterms:created>
  <dc:creator>Coba</dc:creator>
  <dc:description/>
  <cp:keywords/>
  <dc:language>en-US</dc:language>
  <cp:lastModifiedBy>Сабадаш В.В.</cp:lastModifiedBy>
  <cp:lastPrinted>2006-08-01T13:47:00Z</cp:lastPrinted>
  <dcterms:modified xsi:type="dcterms:W3CDTF">2006-08-01T10:48:00Z</dcterms:modified>
  <cp:revision>5</cp:revision>
  <dc:subject/>
  <dc:title> </dc:title>
</cp:coreProperties>
</file>