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ВИКОРИСТАННЯ МЕТОДУ ГІПЕРБАРИЧНОЇ 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ОКСИГЕНАЦІЇ ПРИ ГОСТРИХ ВІРУСНИХ ГЕПАТИТАХ</w:t>
      </w:r>
    </w:p>
    <w:p>
      <w:pPr>
        <w:pStyle w:val="Heading3"/>
        <w:rPr/>
      </w:pPr>
      <w:r>
        <w:rPr>
          <w:sz w:val="24"/>
          <w:szCs w:val="20"/>
        </w:rPr>
        <w:t>Есманова А.І.</w:t>
      </w:r>
      <w:r>
        <w:rPr>
          <w:sz w:val="24"/>
          <w:szCs w:val="20"/>
          <w:lang w:val="ru-RU"/>
        </w:rPr>
        <w:t xml:space="preserve">, </w:t>
      </w:r>
      <w:r>
        <w:rPr>
          <w:sz w:val="24"/>
          <w:szCs w:val="20"/>
        </w:rPr>
        <w:t>Кулеш Л.П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  <w:t xml:space="preserve">Сумська обласна інфекційна клінічна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  <w:t>ім. З.Й. Красовицького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Серед численних і різноманітних факторів, що визначають патогенез захворювань печінки, важливе місце займає гіпоксія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Основні енергетичні і пластичні процеси в печінці відбуваються за участю кисню, але його кількість у печінці  обмежена. При порушенні  внутрішньоорганної циркуляції  кисню його запасів вистачає на 30-40 хвилин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Кисневе голодування  в печінці викликає посилення гліколізу, зменшує запаси глікогену , призводить до жирової дистрофії гепатоцитів, дисфункції клітинних мембран, пригнічує синтез білків, стимулює утворення колагену, погіршує репаративні процеси та ін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При захворюваннях печінки трапляються різні види гіпоксії, але переважає циркуляторна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Важливе місце гіпоксії при розвитку патогенетичних змін у організмі людини при захворюваннях печінки викликало необхідність пошуку  ефективних методів боротьби з нею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Одним із методів боротьби з гіпоксією є використання гіпербаричної оксигенації.</w:t>
      </w:r>
    </w:p>
    <w:p>
      <w:pPr>
        <w:pStyle w:val="Normal"/>
        <w:ind w:firstLine="284"/>
        <w:jc w:val="both"/>
        <w:rPr/>
      </w:pPr>
      <w:r>
        <w:rPr>
          <w:sz w:val="24"/>
          <w:lang w:val="uk-UA"/>
        </w:rPr>
        <w:t>Абсолютним показанням до використання ГБО при гострих вірусних гепатитах є розвиток перших ознак печінкової енцефалопатії. На першій стадії енцефалопатії (прекома) ефективність ГБО досягає 90%, на другій ( загроза коми) – 60%, на третій ( кома) – тільки 20%. Перехід від однієї стадії до іншої може відбуватися швидко, тому рекомендується використовувати ГБО при появі перших ознак енцефалопатії. Баротерапія здійснюється в режимі 1,9 – 2 атм з ізопресією 40-50 хвилин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На першій стадії енцефалопатії поліпшення стану хворого настає вже після 2 сеансів, проведених протягом 1 доби. На другій стадії для досягнення прояснення свідомості необхідно проводити 3-4 сеанси ГБО через кожні  6-8 годин протягом 1 доби. На третій стадії енцефалопатії сеанси проводяться кожні 4-6 годин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Тривалість проміжку між сеансами є орієнтовною. Якщо після проведеного сеансу поліпшення психоневрологічного стану швидко змінюється на його погіршення, необхідно прискорити проведення наступного сеансу. 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При тяжких формах вірусних гепатитів без розвитку ознак енцефалопатії , які погано піддаються звичайній консервативній терапії,  гіпербарична оксигенація практично в усіх випадках викликає позитивний результат. Після  5-6 сеансів відмічається зменшення проявів інтоксикації, підвищується динаміка зниження рівня білірубіну в крові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Використання баротерапії при гострих вірусних гепатитах ні в якому разі не виключає  використання комплексної медикаментозної терапії із застосуванням еферентних методів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Критеріями припинення курсу баротерапії  у хворого з гострим вірусним гепатитом можна вважати: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- стійке зменшення ознак енцефалопатії;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- нормалізацію протромбінового індексу;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- відновлення розмірів печінки;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- зниження рівня білірубіну в сироватці крові.</w:t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35:00Z</dcterms:created>
  <dc:creator>cardman</dc:creator>
  <dc:description/>
  <cp:keywords/>
  <dc:language>en-US</dc:language>
  <cp:lastModifiedBy>cardman</cp:lastModifiedBy>
  <dcterms:modified xsi:type="dcterms:W3CDTF">2011-03-12T11:35:00Z</dcterms:modified>
  <cp:revision>1</cp:revision>
  <dc:subject/>
  <dc:title>ВИКОРИСТАННЯ МЕТОДУ ГІПЕРБАРИЧНОЇ </dc:title>
</cp:coreProperties>
</file>