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sz w:val="24"/>
        </w:rPr>
      </w:pPr>
      <w:r>
        <w:rPr>
          <w:b/>
          <w:sz w:val="24"/>
        </w:rPr>
        <w:t>КЛІНІЧНІ АСПЕКТИ ВИЗНАЧЕННЯ ГЕНОТИ</w:t>
      </w:r>
      <w:r>
        <w:rPr>
          <w:b/>
          <w:sz w:val="24"/>
          <w:lang w:val="uk-UA"/>
        </w:rPr>
        <w:t>П</w:t>
      </w:r>
      <w:r>
        <w:rPr>
          <w:b/>
          <w:sz w:val="24"/>
        </w:rPr>
        <w:t>У НС</w:t>
      </w:r>
      <w:r>
        <w:rPr>
          <w:b/>
          <w:sz w:val="24"/>
          <w:lang w:val="en-US"/>
        </w:rPr>
        <w:t>V</w:t>
      </w:r>
    </w:p>
    <w:p>
      <w:pPr>
        <w:pStyle w:val="Normal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Дем’яненко Н.В., Рябіченко В.В., Троцька І.О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2"/>
          <w:lang w:val="uk-UA"/>
        </w:rPr>
      </w:pPr>
      <w:r>
        <w:rPr>
          <w:b/>
          <w:bCs/>
          <w:i/>
          <w:iCs/>
          <w:sz w:val="24"/>
          <w:szCs w:val="22"/>
          <w:lang w:val="uk-UA"/>
        </w:rPr>
        <w:t>Сумська обласна інфекційна клінічна лікарня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2"/>
          <w:lang w:val="uk-UA"/>
        </w:rPr>
      </w:pPr>
      <w:r>
        <w:rPr>
          <w:b/>
          <w:bCs/>
          <w:i/>
          <w:iCs/>
          <w:sz w:val="24"/>
          <w:szCs w:val="22"/>
          <w:lang w:val="uk-UA"/>
        </w:rPr>
        <w:t>ім. З.Й. Красовицького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Вірусний гепатит С (ГС) залишається актуальною проблемою охорони здоров’я через його поширення і несприятливі наслідки. У зв’язку із зараженням нагальною постає проблема подальшого вдосконалення специфічної діагностики цієї хвороби в умовах регіону та впровадження поряд з дослідженнями, що дозволяють визначити рівень віремії, визначення генотипів НСV.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Метою роботи було вивчити особливості сучасних генотипів НСV в області.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В обласному гепатологічному лікувально-діагностичному центрі у 2007 р. обстежено 275 осіб, у яких на першому етапі діагностичного пошуку в сироватці крові виявлені антитіла до вірусу ГС методом імуноферментного аналізу.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Молекулярно-біологічні дослідження включали визначення реплікативної активності ВГС на підставі виявлення в сироватці крові RNA HCV методом полімеразної ланцюгової реакції (ПЛР) з визначенням рівня віремії та генотипів 1а, 1b, 2 і 3 а.</w:t>
      </w:r>
    </w:p>
    <w:p>
      <w:pPr>
        <w:pStyle w:val="Normal"/>
        <w:ind w:firstLine="284"/>
        <w:jc w:val="both"/>
        <w:rPr/>
      </w:pPr>
      <w:r>
        <w:rPr>
          <w:sz w:val="24"/>
          <w:lang w:val="uk-UA"/>
        </w:rPr>
        <w:t>Із 275 обстежених RNA HCV виявлено у 45 осіб (16,4 %). При цьому у 8 (17,7 %) осіб рівень віремії дорівнював 10</w:t>
      </w:r>
      <w:r>
        <w:rPr>
          <w:sz w:val="24"/>
          <w:vertAlign w:val="superscript"/>
          <w:lang w:val="uk-UA"/>
        </w:rPr>
        <w:t>2</w:t>
      </w:r>
      <w:r>
        <w:rPr>
          <w:sz w:val="24"/>
          <w:lang w:val="uk-UA"/>
        </w:rPr>
        <w:t xml:space="preserve"> /мл, у 19 (42,4 %) – 10 </w:t>
      </w:r>
      <w:r>
        <w:rPr>
          <w:sz w:val="24"/>
          <w:vertAlign w:val="superscript"/>
          <w:lang w:val="uk-UA"/>
        </w:rPr>
        <w:t>3</w:t>
      </w:r>
      <w:r>
        <w:rPr>
          <w:sz w:val="24"/>
          <w:lang w:val="uk-UA"/>
        </w:rPr>
        <w:t>/мл, у 17 (37,7 %) – 10</w:t>
      </w:r>
      <w:r>
        <w:rPr>
          <w:sz w:val="24"/>
          <w:vertAlign w:val="superscript"/>
          <w:lang w:val="uk-UA"/>
        </w:rPr>
        <w:t>4</w:t>
      </w:r>
      <w:r>
        <w:rPr>
          <w:sz w:val="24"/>
          <w:lang w:val="uk-UA"/>
        </w:rPr>
        <w:t>/мл, в 1 випадку (2,2 %) рівень віремії не був визначений. Із 45 осіб у 17 (37,7 %) виявлено 1b генотип, у 22 (57,9 %) – 3а генотип, у 2 осіб (4,7 %) - поєднання генотипів 1b та 3а. Епізоди внутрішньовенного вживання наркотичних речовин були у 16 хворих, у всіх них виявився 1b генотип.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З іншого боку, із 22 осіб з генотипом 3а у 15 (68,2 %) були ознаки стеатогепатозу.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Таким чином, отримані результати свідчать про переважання у хворих, що звернулися за медичною допомогою в гепатологічний центр, НСV-інфекції, спричиненої за генотипом збудника. Ці дані не збігаються з дослідженнями                 М.Ч. Корчинського (Національний медичний інститут                        ім. О.О. Богомольця), у відповідності до яких 77,6 % хворих на НСV-інфекцію мали 1b генотип вірусу.</w:t>
      </w:r>
    </w:p>
    <w:p>
      <w:pPr>
        <w:pStyle w:val="Normal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>З урахуванням переважання серед хворих осіб з генотипом 3а ми можемо сподіватися на більш ефективну противірусну терапію та оптимістичний прогноз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1:13:00Z</dcterms:created>
  <dc:creator>cardman</dc:creator>
  <dc:description/>
  <cp:keywords/>
  <dc:language>en-US</dc:language>
  <cp:lastModifiedBy>cardman</cp:lastModifiedBy>
  <dcterms:modified xsi:type="dcterms:W3CDTF">2011-03-12T11:14:00Z</dcterms:modified>
  <cp:revision>1</cp:revision>
  <dc:subject/>
  <dc:title>КЛІНІЧНІ АСПЕКТИ ВИЗНАЧЕННЯ ГЕНОТИПУ НСV</dc:title>
</cp:coreProperties>
</file>