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284"/>
        <w:rPr>
          <w:szCs w:val="24"/>
        </w:rPr>
      </w:pPr>
      <w:r>
        <w:rPr>
          <w:szCs w:val="24"/>
        </w:rPr>
        <w:t>ЗАСТОСУВАННЯ АНТИОКСИДАНТІВ У ЛІКУВАННІ РАДІАЦІЙНИХ УРАЖЕНЬ ПЕЧІНКИ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Захлєбаєва В.В.</w:t>
      </w:r>
    </w:p>
    <w:p>
      <w:pPr>
        <w:pStyle w:val="Heading1"/>
        <w:ind w:firstLine="284"/>
        <w:rPr>
          <w:szCs w:val="24"/>
          <w:lang w:val="uk-UA"/>
        </w:rPr>
      </w:pPr>
      <w:r>
        <w:rPr>
          <w:szCs w:val="24"/>
          <w:lang w:val="uk-UA"/>
        </w:rPr>
        <w:t>Медичний інститут, СумДУ,  кафедра інфекційних хвороб</w:t>
      </w:r>
    </w:p>
    <w:p>
      <w:pPr>
        <w:pStyle w:val="Normal"/>
        <w:ind w:firstLine="284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умовах прогресуючого техногенного забруднення навколишнього середовища вивчення впливу на живий організм різних екологічних чинників, зокрема іонізуючого випромінювання, не втрачає актуальності, оскільки вони є факторами ризику розвитку багатьох екологічно залежних хвороб. В Україні склалася майже критична екологічна ситуація. Аварія на Чорнобильській АЕС призвела до значного забруднення радіонуклідами навколишнього середовища в багатьох регіонах України, що не може не вплинути на стан здоров’я населенн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uk-UA"/>
        </w:rPr>
        <w:t xml:space="preserve">Вивчалася здатність мексидолу корегувати ушкоджуючу дію радіації на печінку. При дифузних захворюваннях печінки, зумовлених радіаційним ефектом, збільшується проникливість клітинних мембран як наслідок активізації процесів пероксидації. Руйнування клітинних мембран і збільшення клітинних катаболічних ферментів спричиняють розвиток деструктивних процесів. Тому для нормалізації проникливості і функцій клітинних мембран доцільна корекція перекисного окислення ліпідів.  Як коректор застосовується препарат мексидол (2-етил-6-метил-3-оксипіридину сукцинат). Він має виражену антиоксидантну, ангіопротекторну, антигіпоксичну, цитопротекторну активність. Мексидол вводили внутрішньоочеревинно в дозі 50 мг/кг протягом 7 днів лабораторним щурам, які отримали максимальну дозу опромінення 0,3 Гр. 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слідженнями визначено радіопротекторну дію мексидолу. Це проявлялося збереженням балочної структури печінкових часточок. Майже не траплялися гепатоцити в стадії некрозу і некробіозу. Гепатоцити були звичайних розмірів зі збільшеними  ядрами. Про захисну дію мексидолу свідчили морфометричні показники. Кількість гепатоцитів на 100 п.з. збільшена на 6,7% (Р&lt;0.05), відносний об’єм ушкоджених гепатоцитів становив 29,6%, кількість двоядерних гепатоцитів зросла на 18,2% у порівнянні з контролем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льтрамікроскопічне дослідження печінкових клітин виявило помірно виражені зміни клітинних органел у деяких гепатоцитах: мітохондрії збільшені за розмірами, з просвітленим матриксом, канальці гладкої ендоплазматичної сітки дещо розширені, кількість їх збільшена. Цистерни гранулярної ендоплазматичної сітки теж розширені. Поряд з цим було багато гепатоцитів з добре збереженими клітинними органелами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м чином, мексидол можна рекомендувати для лікування радіаційних уражень печінк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i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2:20:00Z</dcterms:created>
  <dc:creator>cardman</dc:creator>
  <dc:description/>
  <cp:keywords/>
  <dc:language>en-US</dc:language>
  <cp:lastModifiedBy>cardman</cp:lastModifiedBy>
  <dcterms:modified xsi:type="dcterms:W3CDTF">2011-03-12T12:21:00Z</dcterms:modified>
  <cp:revision>1</cp:revision>
  <dc:subject/>
  <dc:title>ЗАСТОСУВАННЯ АНТИОКСИДАНТІВ У ЛІКУВАННІ РАДІАЦІЙНИХ УРАЖЕНЬ ПЕЧІНКИ</dc:title>
</cp:coreProperties>
</file>