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ОСОБЛИВОСТІ ПЕРЕБІГУ ВАГІТНОСТІ, ПОЛОГІВ ТА ПІСЛЯПОЛОГОВОГО ПЕРІОДУ В ЖІНОК ІЗ УРОГЕНІТАЛЬНИМ ХЛАМІДІОЗОМ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  <w:t>Сухарєв А.Б.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  <w:t>Медичний інститут, СумДУ,  кафедра акушерства та гінекології</w:t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еринатальні інфекції - одна з провідних причин дитячої і материнської захворюваності й смертності. Сьогодні вони набули великої соціальної й економічної значущості. Урогенітальний хламідіоз - найпоширеніше захворювання, що передається статевим шляхом. Хламідії виявляються в статевих шляхах у 5-6% вагітних. </w:t>
      </w:r>
    </w:p>
    <w:p>
      <w:pPr>
        <w:pStyle w:val="Normal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етою дослідження було вивчення впливу урогенітального хламідіозу на перебіг вагітності, пологів і післяпологового періоду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uk-UA"/>
        </w:rPr>
        <w:t>Під наглядом перебувало 20 жінок, у яких виявили хламідійну інфекцію. Найпоширенішими формами були цервіцит (18), кольпіт (12), уретрит (8). Діагноз хламідіозу підтверджували за допомогою 2-кратного ІФА-обстеження. Вагітність на фоні хламідіозу ускладнювалася загрозою переривання у 6 жінок, багатоводдям – у 7, пізнім гестозом – у 6, передчасними пологами - у 5 жінок, передчасним розривом плодових оболонок - у 3, народженням дитини з малою масою – у 9. Пологи ускладнилися несвоєчасним вилиттям навколоплідних вод - у 4, дефектом відокремлення посліду – у 2, гіпотонічною кровотечею – у 1, слабістю пологової діяльності – у 8, внутрішньоутробною гіпоксією плода – у 11. При патоморфологічному дослідженні плаценти виявлена густа лімфоцитарна інфільтрація з домішками макрофагів і нейтрофільних лейкоцитів у екстраплацентарних оболонках, субхоріальному інтервілезному просторі, хоріальній пластинці, амніоні, стінках великих судин плаценти й пупкового канатика. Для жінок із хламідійною інфекцією в післяпологовому періоді характерна субіволюція матки. В післяпологовому періоді у породіль діагностовано на 2-6-му тижні після пологів 3 випадки хламідійного ендометриту.</w:t>
      </w:r>
    </w:p>
    <w:p>
      <w:pPr>
        <w:pStyle w:val="Normal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дже, при виявленні урогенітального хламідіозу під час вагітності необхідно терміново призначати медикаментозну терапію для профілактики ускладнень гестації.</w:t>
      </w:r>
    </w:p>
    <w:p>
      <w:pPr>
        <w:pStyle w:val="Normal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7:56:00Z</dcterms:created>
  <dc:creator>lib-03</dc:creator>
  <dc:description/>
  <cp:keywords/>
  <dc:language>en-US</dc:language>
  <cp:lastModifiedBy>lib-03</cp:lastModifiedBy>
  <dcterms:modified xsi:type="dcterms:W3CDTF">2011-03-15T07:56:00Z</dcterms:modified>
  <cp:revision>1</cp:revision>
  <dc:subject/>
  <dc:title>ОСОБЛИВОСТІ ПЕРЕБІГУ ВАГІТНОСТІ, ПОЛОГІВ ТА ПІСЛЯПОЛОГОВОГО ПЕРІОДУ В ЖІНОК ІЗ УРОГЕНІТАЛЬНИМ ХЛАМІДІОЗОМ</dc:title>
</cp:coreProperties>
</file>