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>УДК 621.3.037.3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ИСПОЛЬЗОВАНИЕ ПРИМЕНЕНИЯ БИНОМИАЛЬНЫХ КОДОВ В СИСТЕМАХ ДИСТАНЦИОННОГО УПРАВЛЕНИ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ярный Е.В., студ., Заярная И.А., </w:t>
      </w:r>
      <w:r>
        <w:rPr>
          <w:b/>
        </w:rPr>
        <w:t>инж.</w:t>
      </w:r>
    </w:p>
    <w:p>
      <w:pPr>
        <w:pStyle w:val="Normal"/>
        <w:jc w:val="center"/>
        <w:rPr/>
      </w:pPr>
      <w:r>
        <w:rPr>
          <w:b/>
          <w:lang w:val="uk-UA"/>
        </w:rPr>
        <w:t>Сумский государственный ун</w:t>
      </w:r>
      <w:r>
        <w:rPr>
          <w:b/>
        </w:rPr>
        <w:t>и</w:t>
      </w:r>
      <w:r>
        <w:rPr>
          <w:b/>
          <w:lang w:val="uk-UA"/>
        </w:rPr>
        <w:t>версите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Е</w:t>
      </w:r>
      <w:r>
        <w:rPr>
          <w:b/>
          <w:lang w:val="en-US"/>
        </w:rPr>
        <w:t>-mail</w:t>
      </w:r>
      <w:r>
        <w:rPr>
          <w:b/>
          <w:lang w:val="uk-UA"/>
        </w:rPr>
        <w:t xml:space="preserve">: </w:t>
      </w:r>
      <w:r>
        <w:rPr>
          <w:b/>
          <w:lang w:val="en-US"/>
        </w:rPr>
        <w:t>electron@sumdu.edu.u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 настоящее время всё ещё применяются аналоговые системы связи и управления, которые хотя и имеют достаточно высокое быстродействие, но отличаются от цифровых значительно меньшей точностью, надёжностью и помехоустойчивостью. Помехи, наводимые в линии связи, могут оказывать значительное влияние на цифровой сигнал, понижая  точность его представления, особенно для удалённых объектов управления. </w:t>
      </w:r>
    </w:p>
    <w:p>
      <w:pPr>
        <w:pStyle w:val="Normal"/>
        <w:ind w:firstLine="708"/>
        <w:jc w:val="both"/>
        <w:rPr/>
      </w:pPr>
      <w:r>
        <w:rPr/>
        <w:t>Уменьшить количество помех помогает передача в линии связи кодированной информации с применением  алгоритмов кодирования, и специализированных алгоритмов для построения помехоустойчивых устройств. В качестве такого алгоритма целесообразно применить алгоритм генерирования двоичных биномиальных чисел. Такой алгоритм незначительно удлиняет передаваемые в линию связи двоичные слова и, следовательно, понижает быстродействие, но при этом даёт возможность обнаруживать ошибки, т.е. находить двоичные слова,  искажённые помехами. Для реализации данных алгоритмов возможно применение специальных устройств в виде программируемых логических интегральных схем (ПЛИС), которые имеют высокую надёжность, быстродействие и относительно небольшую стоимост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1134" w:right="1134" w:gutter="0" w:header="567" w:top="1134" w:footer="567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Секция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1:48:00Z</dcterms:created>
  <dc:creator>yuza</dc:creator>
  <dc:description/>
  <dc:language>en-US</dc:language>
  <cp:lastModifiedBy>Ира</cp:lastModifiedBy>
  <cp:lastPrinted>2004-10-18T10:20:00Z</cp:lastPrinted>
  <dcterms:modified xsi:type="dcterms:W3CDTF">2004-10-18T07:20:00Z</dcterms:modified>
  <cp:revision>6</cp:revision>
  <dc:subject/>
  <dc:title>УДК 6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