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0"/>
        <w:rPr/>
      </w:pPr>
      <w:r>
        <w:rPr>
          <w:b/>
          <w:bCs/>
          <w:lang w:val="uk-UA"/>
        </w:rPr>
        <w:t xml:space="preserve">Сумський державний університ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1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40"/>
      </w:tblGrid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537845</wp:posOffset>
                  </wp:positionH>
                  <wp:positionV relativeFrom="paragraph">
                    <wp:posOffset>635</wp:posOffset>
                  </wp:positionV>
                  <wp:extent cx="695325" cy="800100"/>
                  <wp:effectExtent l="0" t="0" r="0" b="0"/>
                  <wp:wrapTight wrapText="bothSides">
                    <wp:wrapPolygon edited="0">
                      <wp:start x="-295" y="16268"/>
                      <wp:lineTo x="-295" y="12201"/>
                      <wp:lineTo x="21600" y="12201"/>
                      <wp:lineTo x="21600" y="16268"/>
                      <wp:lineTo x="-295" y="16268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15120" r="-52" b="8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95270</wp:posOffset>
                  </wp:positionH>
                  <wp:positionV relativeFrom="paragraph">
                    <wp:posOffset>63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Проблеми вищої шко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точний інформаційний список</w: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за </w:t>
            </w:r>
            <w:r>
              <w:rPr>
                <w:b/>
                <w:bCs/>
                <w:i/>
                <w:iCs/>
                <w:u w:val="single"/>
                <w:lang w:val="uk-UA"/>
              </w:rPr>
              <w:t xml:space="preserve">січень </w:t>
            </w:r>
            <w:r>
              <w:rPr>
                <w:b/>
                <w:bCs/>
                <w:i/>
                <w:iCs/>
                <w:u w:val="single"/>
              </w:rPr>
              <w:t>201</w:t>
            </w:r>
            <w:r>
              <w:rPr>
                <w:b/>
                <w:bCs/>
                <w:i/>
                <w:iCs/>
                <w:u w:val="single"/>
                <w:lang w:val="uk-UA"/>
              </w:rPr>
              <w:t>5</w:t>
            </w:r>
            <w:r>
              <w:rPr>
                <w:b/>
                <w:bCs/>
                <w:i/>
                <w:iCs/>
                <w:u w:val="single"/>
              </w:rPr>
              <w:t xml:space="preserve"> року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.   Політика в галузі осві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Верховна Рада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 призначення у 2014 році іменних стипендій Верховної Ради України для найталановитіших молодих учених: постанова Верховної Ради України від 23 грудня 2014 р. № 39-VIIІ. Серед нагороджених співробітники СумДУ: д.мед.н., доцент Ю.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Атаман; д.мед.н., доцент М.В. Погорєлов;  д.ф.-м.н., професор С.І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Проценко  / Україна. Верховна Рада // Голос України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2014. – № 251. – 27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руд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еякі питання організації освітнього процесу у вищих навчальних закладах : розпорядження Кабінету Міністрів України від 5 грудня 2014 р. № 1210-р / Україна. Кабінет Міністрів // Офіційний вісник України. – 2014. – № 101. – С. 17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.   Організація вищої осві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к, М.</w:t>
            </w:r>
            <w:r>
              <w:rPr>
                <w:lang w:val="uk-UA"/>
              </w:rPr>
              <w:t xml:space="preserve"> Вартість ресурсів для забезпечення університетської освіти / М.Бак // Вища освіта України. – 2014. – № 4. – С. 77-8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Ваганова, Н.О. </w:t>
            </w:r>
            <w:r>
              <w:rPr/>
              <w:t>Интеграция уровней профессионального образования университетского комплекса в системе оценочной деятельности / Н.О.Ваганова // Мир науки, культуры, образования. – 2014. – № 6. – С. 122-1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лазунова, О.Г.</w:t>
            </w:r>
            <w:r>
              <w:rPr>
                <w:lang w:val="uk-UA"/>
              </w:rPr>
              <w:t xml:space="preserve"> Принципи формування "Академічної хмари" сучасного університету на основі відкритих програмних платформ / О.Г.Глазунова // Інформаційні технології і засоби навчання. – 2014. – Вип. 5 (43). – С. 174-18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</w:t>
            </w:r>
            <w:r>
              <w:rPr>
                <w:lang w:val="uk-UA"/>
              </w:rPr>
              <w:t xml:space="preserve"> уваги студентів і аспірантів! : оголошено початок прийому заявок на участь у другому етапі стипендіальної програми "Польський Еразмус для України" на 2014/2015 навчальний рік // Освіта. – 2014. – № 52.- 24-31 груд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оденко, М.</w:t>
            </w:r>
            <w:r>
              <w:rPr>
                <w:lang w:val="uk-UA"/>
              </w:rPr>
              <w:t xml:space="preserve"> Філософське питання : одна з "гарячих" тем, що обговорюються нині в освітянській спільноті, – чи "виживуть" дисципліни, які стали необов'язковими для вивчення у виші, зокрема філософія / М.Короденко // Освіта України. – 2015. – № 3-4. – 26 січня. – С. 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сак, К.</w:t>
            </w:r>
            <w:r>
              <w:rPr>
                <w:lang w:val="uk-UA"/>
              </w:rPr>
              <w:t xml:space="preserve"> Основи нової національної ідеї у контексті розвитку вищої освіти України / К.Корсак // Вища освіта України. – 2014. – № 4. – С. 10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кляк, В.</w:t>
            </w:r>
            <w:r>
              <w:rPr>
                <w:lang w:val="uk-UA"/>
              </w:rPr>
              <w:t xml:space="preserve"> Автономія як форма академічної свободи вищого навчального закладу / В.Мокляк // Педагогічні науки. – 2014. – Вип. 61-62. – С. 97-10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Ройтблат, О.В.</w:t>
            </w:r>
            <w:r>
              <w:rPr/>
              <w:t xml:space="preserve"> Нормативно-правовое обеспечение развития системы дополнительного профессионального образования / О.В.Ройтблат // Мир науки, культуры, образования. – 2014. – № 6. – С. 143-1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ябченко, В.</w:t>
            </w:r>
            <w:r>
              <w:rPr>
                <w:lang w:val="uk-UA"/>
              </w:rPr>
              <w:t xml:space="preserve"> Фальсифікація вищої освіти в Україні як суспільна проблема: світоглядно-компетентнісний аспект / В.Рябченко // Вища освіта України. – 2014. – № 4. – С. 16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туденти,</w:t>
            </w:r>
            <w:r>
              <w:rPr>
                <w:lang w:val="uk-UA"/>
              </w:rPr>
              <w:t xml:space="preserve"> скористайтесь перспективами : під час зустрічі з представниками студентського самоврядування перший заступник Міністра освіти і науки Інна Совсун обговорила поточні питання реформування вищої освіти та завдання студентського самоврядування у цьому процесі // Освіта. – 2014. – № 52. – 24-31 груд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ряд</w:t>
            </w:r>
            <w:r>
              <w:rPr>
                <w:lang w:val="uk-UA"/>
              </w:rPr>
              <w:t xml:space="preserve"> не скасовуватиме виплату стипендій // Освіта. – 2014. – № 51. – 17-24 груд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елюк, Л.</w:t>
            </w:r>
            <w:r>
              <w:rPr>
                <w:lang w:val="uk-UA"/>
              </w:rPr>
              <w:t xml:space="preserve"> Світовий досвід демократизації освітньої політики / Л.Шелюк // Вища освіта України. – 2014. – № 4. – С. 71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улікін, Д.</w:t>
            </w:r>
            <w:r>
              <w:rPr>
                <w:lang w:val="uk-UA"/>
              </w:rPr>
              <w:t xml:space="preserve"> Кошторис галузі : питання фінансування галузі освіти і науки / Д.Шулікін // Освіта України. – 2015. – № 1-2. – 19 січ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ульга, Н.Д.</w:t>
            </w:r>
            <w:r>
              <w:rPr>
                <w:lang w:val="uk-UA"/>
              </w:rPr>
              <w:t xml:space="preserve"> Освітня політика та управління освітою: сутність та взаємозв’язок / Н.Д.Шульга // Інвестиції: практика та досвід. – 2014. – № 22. – С. 140-1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синська, Н.А.</w:t>
            </w:r>
            <w:r>
              <w:rPr>
                <w:lang w:val="uk-UA"/>
              </w:rPr>
              <w:t xml:space="preserve"> Еволюція університету в сучасному аспекті управління / Н.А.Ясинська // Вісник Національного університету "Львівська політехніка". Менеджмент та підприємництво в Україні: етапи становлення і проблеми розвитку. – 2013. – № 776. – С. 432-4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   Рейтингові вимірюв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СумГУ</w:t>
            </w:r>
            <w:r>
              <w:rPr/>
              <w:t xml:space="preserve"> вошел в ТОР-100 вузов по рейтингу QS EECA : на конференции в Будапеште мировой общественности были представлены результаты рейтинга QS EECA 2014/2015. СумГУ занял 4-ю позицию в ТОП-100 среди украинских университетов // Ваш шанс. – 2014. – № 52. – 24 декабря-4 января. – С. 26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4.   Ліцензування та акредитаці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уберська, Н.Л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Ліцензування діяльності вищих навчальних закладів України як адміністративна процедура / Н.Л.Губерська // Журнал східноєвропейського права. – 2014. – № 9. – С. 35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зик, В.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арубіжний досвід акредитації вищої освіти для України / В.В.Козик, В.В.Войцеховська, А.В.Симак // Вісник Національного університету "Львівська політехніка". Менеджмент та підприємництво в Україні: етапи становлення і проблеми розвитку. – 2013. – № 776. – С. 422-42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5.   Вища школа за напрямами підготов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 технології викладання відповідних дисциплі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йськова</w:t>
            </w:r>
            <w:r>
              <w:rPr>
                <w:b/>
                <w:sz w:val="26"/>
                <w:szCs w:val="26"/>
              </w:rPr>
              <w:t xml:space="preserve">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авченко, А.</w:t>
            </w:r>
            <w:r>
              <w:rPr>
                <w:lang w:val="uk-UA"/>
              </w:rPr>
              <w:t xml:space="preserve"> Урахування типологій особистості у процесі виховання курсантів військового навчального закладу / А.Кравченко // Педагогічні науки. – 2014. – Вип. 61-62. – С. 115-1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лійник, Л.</w:t>
            </w:r>
            <w:r>
              <w:rPr>
                <w:lang w:val="uk-UA"/>
              </w:rPr>
              <w:t xml:space="preserve"> Дослідження розвитку спеціальної компетентності магістрів військово-соціального управління / Л.Олійник // Педагогічні науки. – 2014. – Вип. 61-62. – С. 147-1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коном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Егорова, Ю.А.</w:t>
            </w:r>
            <w:r>
              <w:rPr/>
              <w:t xml:space="preserve"> Возможности учебного курса "Менеджмент" для формирования у студента вуза профессиональной компетенции целеполагания / Ю.А.Егорова // Мир науки, культуры, образования.</w:t>
            </w:r>
            <w:r>
              <w:rPr>
                <w:lang w:val="uk-UA"/>
              </w:rPr>
              <w:t> </w:t>
            </w:r>
            <w:r>
              <w:rPr/>
              <w:t>– 2014. – № 6. – С. 164-1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Егорова, Ю.А.</w:t>
            </w:r>
            <w:r>
              <w:rPr/>
              <w:t xml:space="preserve">   Возможности формирования у студента вуза профессиональной компетенции целеполагания в рамках дисциплины "Основы управления персоналом" / Ю.А.Егорова // Мир науки, культуры, образования. – 2014. – № 6. – С. 166-17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женерно-технічна</w:t>
            </w:r>
            <w:r>
              <w:rPr>
                <w:b/>
                <w:sz w:val="26"/>
                <w:szCs w:val="26"/>
              </w:rPr>
              <w:t xml:space="preserve">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уне, Т.И.</w:t>
            </w:r>
            <w:r>
              <w:rPr>
                <w:lang w:val="uk-UA"/>
              </w:rPr>
              <w:t xml:space="preserve"> </w:t>
            </w:r>
            <w:r>
              <w:rPr/>
              <w:t>Оценка эффективности педагогической технологии при экологической подготовке студентов технического вуза / Т.И.Круне // Мир науки, культуры, образования. – 2014. – №</w:t>
            </w:r>
            <w:r>
              <w:rPr>
                <w:lang w:val="en-US"/>
              </w:rPr>
              <w:t> </w:t>
            </w:r>
            <w:r>
              <w:rPr/>
              <w:t>6. – С. 13-1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IT</w:t>
            </w:r>
            <w:r>
              <w:rPr>
                <w:b/>
                <w:sz w:val="26"/>
                <w:szCs w:val="26"/>
              </w:rPr>
              <w:t>-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Слугина, Н.Л.</w:t>
            </w:r>
            <w:r>
              <w:rPr/>
              <w:t xml:space="preserve"> Формирование проектной компетенции будущих бакалавров информационно-технологического направления средствами коллективного учебно-исследовательского проекта контекстного типа / Н.Л.Слугина // Мир науки, культуры, образования. – 2014. – № 6. – С. 96-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78.4:61(477.83-25)   Л8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Львівський</w:t>
            </w:r>
            <w:r>
              <w:rPr>
                <w:lang w:val="uk-UA"/>
              </w:rPr>
              <w:t xml:space="preserve"> національний медичний університет імені Данила Галицького : річний огляд, 16 листопада 2013 р. – 16 листопада 2014 р. / під ред. Б.С. Зіменковського. – Львів : ЛНМУ, 2014. – 100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. – З обмінного фонду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раменко, Н.В.</w:t>
            </w:r>
            <w:r>
              <w:rPr>
                <w:lang w:val="uk-UA"/>
              </w:rPr>
              <w:t xml:space="preserve"> Удосконалення програм підготовки лікарів загальної практики з питань планування сім'ї / Н.В.Араменко // Сімейна медицина. – 2014. – № 4. – С. 24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Ванчакова, Н.П. </w:t>
            </w:r>
            <w:r>
              <w:rPr/>
              <w:t>Рефлексивный опыт студентов медицинского вуза в оценивании и оптимизации педагогических условий учебно-образовательной среды / Н.П.Ванчакова, И.В.Тельнюк, В.А.Худик // Мир науки, культуры, образования. – 2014. – № 6. – С. 124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досконалення</w:t>
            </w:r>
            <w:r>
              <w:rPr>
                <w:lang w:val="uk-UA"/>
              </w:rPr>
              <w:t xml:space="preserve"> післядипломної освіти лікарів загальної практики – сімейної медицини на базі університетських клінік / В.Г.Дубініна, О.Б.Волошина, Т.М.Муратова, Т.П.Опаріна // Сімейна медицина. – 2014. – № 4. – С. 145-14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иродничо-математич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іяновська, Н.М.</w:t>
            </w:r>
            <w:r>
              <w:rPr>
                <w:lang w:val="uk-UA"/>
              </w:rPr>
              <w:t xml:space="preserve"> Етапи розвитку теорії і методики використання інформаційно-комунікаційних технологій у навчанні вищої математики студентів інженерних спеціальностей у Сполучених Штатах Америки / Н.М.Кіяновська, Н.В.Рашевська, С.О.Семеріков // Інформаційні технології і засоби навчання. – 2014. – Вип. 5 (43). – С. 68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корина, И.В.</w:t>
            </w:r>
            <w:r>
              <w:rPr>
                <w:lang w:val="uk-UA"/>
              </w:rPr>
              <w:t xml:space="preserve"> </w:t>
            </w:r>
            <w:r>
              <w:rPr/>
              <w:t>Задача усиления профессиональной направленности обучения теории вероятностей и математической статистики в вузе. История и современность / И.В.Кокорина // Мир науки, культуры, образования. – 2014. – № 6. – С. 82-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Хaтaевa, Р.C.</w:t>
            </w:r>
            <w:r>
              <w:rPr/>
              <w:t xml:space="preserve"> Использование интернет-технoлoгий в oбеcпечении гoтoвнocти будущих бaкaлaврoв пo прoфилю "Мaтемaтикa" в oбрaзoвaтельнoм прoцеccе / Р.C.Хaтaевa, Д.A.Aбдуллaев // Мир науки, культуры, образования. – 2014. – №</w:t>
            </w:r>
            <w:r>
              <w:rPr>
                <w:lang w:val="uk-UA"/>
              </w:rPr>
              <w:t> </w:t>
            </w:r>
            <w:r>
              <w:rPr/>
              <w:t>6. – С. 74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зична культура. Спор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Иванова, Е.А.</w:t>
            </w:r>
            <w:r>
              <w:rPr/>
              <w:t xml:space="preserve"> Условия реализации адаптационного потенциала физкультурно-спортивной деятельности в процессе профессионального образования студентов технического вуза / Е.А.Иванова // Мир науки, культуры, образования. – 2014. – № 6. – С. 10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огоконь, О.</w:t>
            </w:r>
            <w:r>
              <w:rPr>
                <w:lang w:val="uk-UA"/>
              </w:rPr>
              <w:t xml:space="preserve"> Педагогічний уплив лікувальної фізичної культури на студентську молодь / О.Согоконь // Педагогічні науки. – 2014. – Вип. 61-62. – С. 155-1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Хоменко, П.</w:t>
            </w:r>
            <w:r>
              <w:rPr>
                <w:lang w:val="uk-UA"/>
              </w:rPr>
              <w:t xml:space="preserve"> Концептуальні основи природничонаукової підготовки фахівця фізичної культури / П.Хоменко // Педагогічні науки. – 2014. – Вип. 61-62. – С. 72-7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лологіч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сак, Т.</w:t>
            </w:r>
            <w:r>
              <w:rPr>
                <w:lang w:val="uk-UA"/>
              </w:rPr>
              <w:t xml:space="preserve"> Динамічне унаочнення на лекційних заняттях із української мови у вищій школі / Т.Ясак // Педагогічні науки. – 2014. – Вип. 61-62. – С. 166-1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оземні мови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гека, Д.</w:t>
            </w:r>
            <w:r>
              <w:rPr>
                <w:lang w:val="uk-UA"/>
              </w:rPr>
              <w:t xml:space="preserve"> Складники підготовки майбутніх магістрів іноземної філології / Д.Бегека // Педагогічні науки. – 2014. – Вип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61-62. – С. 141-1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есниченко, Н.</w:t>
            </w:r>
            <w:r>
              <w:rPr>
                <w:lang w:val="uk-UA"/>
              </w:rPr>
              <w:t xml:space="preserve"> Підготовки бакалаврів романо-германської філології в системі університетської освіти Німеччини / Н.Колесниченко // Вища освіта України. – 2014. – № 4. – С. 101-1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азуткіна, Ю.</w:t>
            </w:r>
            <w:r>
              <w:rPr>
                <w:lang w:val="uk-UA"/>
              </w:rPr>
              <w:t xml:space="preserve"> Граматичний аспект вивчення іноземної мови : розкрито проблему розвитку комунікативних навичок студентів на етапі вивчення англійської мови за фахом у вищих технічних закладах / Ю.Лазуткіна // Педагогічні науки. – 2014. – Вип. 61-62. – С. 120-1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Лебедева, О.Е.</w:t>
            </w:r>
            <w:r>
              <w:rPr/>
              <w:t xml:space="preserve"> Модель развития иноязычной компетенции студентов средствами самостоятельной работы / О.Е.Лебедева // Мир науки, культуры, образования. – 2014. – № 6. – С. 86-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мольнікова, О.</w:t>
            </w:r>
            <w:r>
              <w:rPr>
                <w:lang w:val="uk-UA"/>
              </w:rPr>
              <w:t xml:space="preserve"> Категорія автономного навчання у предметному полі педагогіки вищої школи: здійснено категоріальний аналіз автономного навчання іноземних мов у вищих навчальних закладах / О.Смольнікова // Педагогічні науки. – 2014. – Вип. 61-62. – С. 108-1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Юридич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Абдусаламов, Р.А.</w:t>
            </w:r>
            <w:r>
              <w:rPr/>
              <w:t xml:space="preserve">  Система формирования информационной культуры будущего юриста / Р.А.Абдусаламов // Мир науки, культуры, образования. – 2014. – № 6. – С. 76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Алиева, М.К.</w:t>
            </w:r>
            <w:r>
              <w:rPr/>
              <w:t xml:space="preserve"> Информационно-коммуникационная образовательная среда как средство формирования готовности будущих бакалавров по профилю "Юриспруденция" к проектной деятельности / М.К.Алиева, Т.Г.Везиров // Мир науки, культуры, образования. – 2014. – № 6. – С. 107-1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панасенко, О.Н.</w:t>
            </w:r>
            <w:r>
              <w:rPr>
                <w:lang w:val="uk-UA"/>
              </w:rPr>
              <w:t xml:space="preserve"> </w:t>
            </w:r>
            <w:r>
              <w:rPr/>
              <w:t>Основные противоречия учебной деятельности студентов гуманитарных направлений вуза в контексте компьютерной культуры (обучающихся по направлению юриспруденция) / О.Н.Апанасенко, С.Г.Малюков // Мир науки, культуры, образования. – 2014. – № 6. – С. 214-2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ньова, Я.</w:t>
            </w:r>
            <w:r>
              <w:rPr>
                <w:lang w:val="uk-UA"/>
              </w:rPr>
              <w:t xml:space="preserve"> Формування правової держави засобами викладання правових дисциплін / Я.Гриньова // Педагогічні науки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2014. – Вип. 61-62. – С. 60-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едагог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78.4(477.52-25)   С8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Сумський</w:t>
            </w:r>
            <w:r>
              <w:rPr>
                <w:lang w:val="uk-UA"/>
              </w:rPr>
              <w:t xml:space="preserve"> державний педагогічний університет імені А.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акаренка. – Суми : СДПУ ім. А.С. Макаренка, 2014. – 63 с. – З обмінного фонду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Алипханова, Ф.Н.</w:t>
            </w:r>
            <w:r>
              <w:rPr/>
              <w:t xml:space="preserve"> Проектно-исследовательская деятельность студентов и ее роль в педагогическом образовании / Ф.Н.Алипханова // Мир науки, культуры, образования. – 2014. – №</w:t>
            </w:r>
            <w:r>
              <w:rPr>
                <w:lang w:val="uk-UA"/>
              </w:rPr>
              <w:t> </w:t>
            </w:r>
            <w:r>
              <w:rPr/>
              <w:t>6. – С. 5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Ольшанская, Д.</w:t>
            </w:r>
            <w:r>
              <w:rPr/>
              <w:t xml:space="preserve"> Сумскому педагогическому – 90 лет: Сумской государственный педагогический университет им. Макаренко отметил свой юбилей / Д.Ольшанская // Данкор. – 2014. – № 52. – 24 декабря. – С. А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ацул, О.А.</w:t>
            </w:r>
            <w:r>
              <w:rPr>
                <w:lang w:val="uk-UA"/>
              </w:rPr>
              <w:t xml:space="preserve"> Аналіз зарубіжного досвіду системного розвитку інформаційної культури майбутніх соціальних педагогів / О.А.Рацул // Інформаційні технології і засоби навчання. – 2014. – Вип. 5 (43). – С. 56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едоров, О.</w:t>
            </w:r>
            <w:r>
              <w:rPr>
                <w:lang w:val="uk-UA"/>
              </w:rPr>
              <w:t xml:space="preserve"> Медіаосвіта та медіакритика в контексті підготовки майбутніх педагогів / О.Федоров // Вища освіта України. – 2014. – № 4. – С. 49-7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Цина, В.</w:t>
            </w:r>
            <w:r>
              <w:rPr>
                <w:lang w:val="uk-UA"/>
              </w:rPr>
              <w:t xml:space="preserve"> Психолого-педагогічні основи формування особистісно-професійної зрілості майбутніх педагогів / В.Цина // Педагогічні науки. – 2014. – Вип. 61-62. – С. 86-9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6.   Вища освіта за кордон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Гбоко Кобена Северэн. </w:t>
            </w:r>
            <w:r>
              <w:rPr/>
              <w:t>Университетское образование в Республике Кот-Д'Ивуар / К.С.Гбоко // Мир науки, культуры, образования. – 2014. – № 6. – С. 131-1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іяновська, Н.М.</w:t>
            </w:r>
            <w:r>
              <w:rPr>
                <w:lang w:val="uk-UA"/>
              </w:rPr>
              <w:t xml:space="preserve"> Етапи розвитку теорії і методики використання інформаційно-комунікаційних технологій у навчанні вищої математики студентів інженерних спеціальностей у Сполучених Штатах Америки / Н.М.Кіяновська, Н.В.Рашевська, С.О.Семеріков // Інформаційні технології і засоби навчання. – 2014. – Вип. 5 (43). – С. 68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есниченко, Н.</w:t>
            </w:r>
            <w:r>
              <w:rPr>
                <w:lang w:val="uk-UA"/>
              </w:rPr>
              <w:t xml:space="preserve"> Підготовки бакалаврів романо-германської філології в системі університетської освіти Німеччини / Н.Колесниченко // Вища освіта України. – 2014. – № 4. – С. 101-1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Степанова, Г.А.</w:t>
            </w:r>
            <w:r>
              <w:rPr/>
              <w:t xml:space="preserve"> Педагогические инновации в условиях модернизации регионального образования: анализируются педагогические инновации, процесс развития и внедрения информационно-коммуникационных технологий в управление учебным процессом в России / Г.А.Степанова, Я.С.Аксарина // Мир науки, культуры, образования. – 2014. – № 6. – С. 99-10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ремко, Г.</w:t>
            </w:r>
            <w:r>
              <w:rPr>
                <w:lang w:val="uk-UA"/>
              </w:rPr>
              <w:t xml:space="preserve"> Моделі професійного розвитку Австралійських учителів: розглянуто питання співпраці між школою та університетом в Австралії / Г.Яремко // Педагогічні науки. – 2014. – Вип. 61-62. – С. 103-10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7.  Академічна мобільність. Навчання іноземних студенті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никина, Е.В.</w:t>
            </w:r>
            <w:r>
              <w:rPr>
                <w:lang w:val="uk-UA"/>
              </w:rPr>
              <w:t xml:space="preserve"> </w:t>
            </w:r>
            <w:r>
              <w:rPr/>
              <w:t>Изучение комплексного воздействия субъективных и объективных факторов среды, влияющих на адаптационные процессы африканских студентов на разных этапах обучения : на выборке 90 студентов из различных стран Центральной Африки, обучающихся в Москве, было проведено комплексное исследование, которое выявило уровень адаптационных процессов иностранных учащихся в течение всего периода обучения / Е.В.Аникина // Мир науки, культуры, образования. – 2014. – № 6. – С. 538-5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зієвська, О.</w:t>
            </w:r>
            <w:r>
              <w:rPr>
                <w:lang w:val="uk-UA"/>
              </w:rPr>
              <w:t xml:space="preserve"> Державне регулювання процесів академічної мобільності у країнах Скандинавії (на прикладі Ісландії, Данії, Норвегії, Фінляндії, Швеції) / О.Козієвська // Вища освіта України. – 2014. – № 4. – С. 94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.  Організація навчальної роботи. Методи та форми навчанн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ззуб, І.</w:t>
            </w:r>
            <w:r>
              <w:rPr>
                <w:lang w:val="uk-UA"/>
              </w:rPr>
              <w:t xml:space="preserve">   Електронні навчальні видання як засіб активізації самостійної роботи студентів / І.Беззуб // Наукові праці Національної бібліотеки України імені В.І. Вернадського / редкол.: О.С. Онищенко, Г.В. Боряк, А.Г. Бровкін та ін. – К. : НБУ ім. В.І. Вернадського, 2014. – Вип. 39. – С. 244-2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арапузова, Н.</w:t>
            </w:r>
            <w:r>
              <w:rPr>
                <w:lang w:val="uk-UA"/>
              </w:rPr>
              <w:t xml:space="preserve"> Результати моніторингу мотивації навчальної діяльності студентів на підготовчому етапі екзаменаційного контролю / Н.Карапузова // Педагогічні науки. – 2014. – Вип. 61-62. – С. 134-1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Клочкова, Л.В.</w:t>
            </w:r>
            <w:r>
              <w:rPr/>
              <w:t xml:space="preserve"> Принципы организации взаимодействия "преподаватель-студент" в инновационных условиях высшего образования / Л.В.Клочкова // Мир науки, культуры, образования. – 2014. – № 6. – С. 55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авченко, І.</w:t>
            </w:r>
            <w:r>
              <w:rPr>
                <w:lang w:val="uk-UA"/>
              </w:rPr>
              <w:t xml:space="preserve"> Індивідуальна і групова форми організації навчання студентів вищого закладу освіти / І.Кравченко // Педагогічні науки. – 2014. – Вип. 61-62. – С. 92-9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етков, А.А.</w:t>
            </w:r>
            <w:r>
              <w:rPr>
                <w:lang w:val="uk-UA"/>
              </w:rPr>
              <w:t xml:space="preserve"> </w:t>
            </w:r>
            <w:r>
              <w:rPr/>
              <w:t>Тестовый контроль выполнения расчетных заданий на алгоритмическом уровне учебной деятельности / А.А.Петков, М.А.Петкова // Інформаційні технології і засоби навчання. – 2014. – Вип. 5 (43). – С. 189-2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ічугіна, І.С.</w:t>
            </w:r>
            <w:r>
              <w:rPr>
                <w:lang w:val="uk-UA"/>
              </w:rPr>
              <w:t xml:space="preserve"> Особливості використання вебінарів для розвитку духовно-моральних цінностей у неформальній освіті дорослих / І.С.Пічугіна // Інформаційні технології і засоби навчання. – 2014. – Вип. 5 (43). – С. 94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Сагимбаева, Г.С.</w:t>
            </w:r>
            <w:r>
              <w:rPr/>
              <w:t xml:space="preserve"> Структурные компоненты индивидуального образовательного маршрута студента / Г.С.Сагимбаева // Мир науки, культуры, образования. – 2014. – №</w:t>
            </w:r>
            <w:r>
              <w:rPr>
                <w:lang w:val="uk-UA"/>
              </w:rPr>
              <w:t> </w:t>
            </w:r>
            <w:r>
              <w:rPr/>
              <w:t>6. – С. 157-1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Шибаев, В.П.</w:t>
            </w:r>
            <w:r>
              <w:rPr/>
              <w:t xml:space="preserve"> Мотивирующие факторы, как средство активизации студентов к выполнению самостоятельной работы / В.П.Шибаев // Мир науки, культуры, образования. – 2014. – № 6. – С. 198-1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лапак, Ю.</w:t>
            </w:r>
            <w:r>
              <w:rPr>
                <w:lang w:val="uk-UA"/>
              </w:rPr>
              <w:t xml:space="preserve"> Електронний навчальний посібник як інноваційний вид програмно-педагогічних засобів / Ю.Шлапак // Наукові праці Національної бібліотеки України імені В.І. Вернадського / Редкол.: О.С. Онищенко, Г.В. Боряк, А.Г. Бровкін та ін. – К. : НБУ ім. В.І. Вернадського, 2014. – Вип.39. – С. 278-28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.   Дистанцій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Богачков, Ю.Н. </w:t>
            </w:r>
            <w:r>
              <w:rPr>
                <w:lang w:val="uk-UA"/>
              </w:rPr>
              <w:t>Типовая модель ресурсного центра дистанционного образования для общеобразовательных учебных заведений / Ю.Н.Богачков, П.С.Ухань // Інформаційні технології і засоби навчання. – 2014. – Вип. 5 (43). – С. 150-1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невщинська, О.Е.</w:t>
            </w:r>
            <w:r>
              <w:rPr>
                <w:lang w:val="uk-UA"/>
              </w:rPr>
              <w:t xml:space="preserve"> Електронні освітні ресурси у межах інформаційного забезпечення діяльності ресурсних центрів дистанційної освіти / О.Е.Коневщинська // Інформаційні технології і засоби навчання. – 2014. – Вип. 5 (43). – С. 164-1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яхоцька, Л.</w:t>
            </w:r>
            <w:r>
              <w:rPr>
                <w:lang w:val="uk-UA"/>
              </w:rPr>
              <w:t xml:space="preserve"> Дистанційне навчання як педагогічна технологія неперервної освіти / Л.Ляхоцька // Педагогічні науки. – 2014. – Вип. 61-62. – С. 33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0.   Підвищення кваліфікації викладачі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ссарабов, В.І.</w:t>
            </w:r>
            <w:r>
              <w:rPr>
                <w:lang w:val="uk-UA"/>
              </w:rPr>
              <w:t xml:space="preserve">   Організація інтуїтивно зрозумілого входу в електронні навчально-методичні комплекси підвищення кваліфікації працівників освіти на базі хмаро орієнтованої системи управління навчальними ресурсами / В.І.Бессарабов // Інформаційні технології і засоби навчання. – 2014. – Вип. 5 (43). – С. 140-1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1.   Післядипломна осві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ос, К.</w:t>
            </w:r>
            <w:r>
              <w:rPr>
                <w:lang w:val="uk-UA"/>
              </w:rPr>
              <w:t xml:space="preserve"> Типологія компонентного складу комп'ютерно орієнтованого навчального середовища закладу післядипломної педагогічної освіти / К.Колос // Вища освіта України. – 2014. – № 4. – С. 35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2.   Професорсько-викладацький скла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злов, Д.</w:t>
            </w:r>
            <w:r>
              <w:rPr>
                <w:lang w:val="uk-UA"/>
              </w:rPr>
              <w:t xml:space="preserve"> Формування управлінської компетентності майбутнього викладача вищої школи: зарубіжний досвід / Д.Козлов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// Вища освіта України. – 2014. – № 4. – С. 50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рзе, Н.В.</w:t>
            </w:r>
            <w:r>
              <w:rPr>
                <w:lang w:val="uk-UA"/>
              </w:rPr>
              <w:t xml:space="preserve"> Модель стандарту ІКТ-компетентності викладачів університету в контексті підвищення якості освіти / Н.В.Морзе, А.Б.Кочарян // Інформаційні технології і засоби навчання. – 2014. – Вип. 5 (43). – С. 27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3.  Наукова діяльні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лата, С.</w:t>
            </w:r>
            <w:r>
              <w:rPr>
                <w:lang w:val="uk-UA"/>
              </w:rPr>
              <w:t xml:space="preserve"> Фінансування не процес, а результат: університетська наука / С.Галата // Освіта України. – 2015. – № 1-2. – 19 січня. – С. 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оденко, М.</w:t>
            </w:r>
            <w:r>
              <w:rPr>
                <w:lang w:val="uk-UA"/>
              </w:rPr>
              <w:t xml:space="preserve"> Галина Усатенко: "У світі дуже гостро відчувається потреба в інноваційних ідеях" : про перспективи, які відкриваються перед науковцями завдяки участі у науковій програмі Європейського Союзу «Горизонт 2020», розповідає Г. Усатенко, керівник Національного контактного пункту програми в КНУ ім. Тараса Шевченка / М.Короденко // Освіта України. – 2015. – № 1-2. – 19 січ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іколаєв, Є.</w:t>
            </w:r>
            <w:r>
              <w:rPr>
                <w:lang w:val="uk-UA"/>
              </w:rPr>
              <w:t xml:space="preserve"> Сучасні міжнародні академічні стандарти : як і коли адаптуємо до них публікації дослідницьких розвідок у вітчизняних наукових журналах? / Є.Ніколаєв // Освіта. – 2014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50. – 10-17 грудня. – С. 10. – Початок. Продовження у № 51, 5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>// Освіта. – 2014. – № 51. – 17-24 грудня. – С. 5. – Продовження. Початок у № 50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// Освіта. – 2014. – № 52. – 24-31 грудня. – С. 6. – Закінчення. Початок у № 50 та № 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.  Зарахування до ВНЗ. ЗН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ісеєва, Т.</w:t>
            </w:r>
            <w:r>
              <w:rPr>
                <w:lang w:val="uk-UA"/>
              </w:rPr>
              <w:t xml:space="preserve"> Громадськість зберегла ЗНО: опитування підтвердило, що ЗНО підтримує більшість суспільства / Т.Моісеєва // Урядовий кур'єр. – 2015. – № 2. – 9 січ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ісеєва, Т.</w:t>
            </w:r>
            <w:r>
              <w:rPr>
                <w:lang w:val="uk-UA"/>
              </w:rPr>
              <w:t xml:space="preserve"> ЗНО: перезавантаження. Цього року система ЗНО матиме 4 важливі новації / Т.Моісеєва // Урядовий кур'єр. – 2015. – № 1. – 6 січня. – С. 1,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оменко, О.</w:t>
            </w:r>
            <w:r>
              <w:rPr>
                <w:lang w:val="uk-UA"/>
              </w:rPr>
              <w:t xml:space="preserve"> Особливості ЗНО і вступної кампанії у 2015 році / О.Фоменко // Сумщина. – 2015. – № 3. – 21 січ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5.  Формування та розвиток особистості. Гуманізація осві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айко, А.П.</w:t>
            </w:r>
            <w:r>
              <w:rPr>
                <w:lang w:val="uk-UA"/>
              </w:rPr>
              <w:t xml:space="preserve"> </w:t>
            </w:r>
            <w:r>
              <w:rPr/>
              <w:t>Формирование профессионально-творческого потенциала студентов как фактор активизации их лидерских качеств: педагогический аспект / А.П.Зайко, Н.А.Гердт // Мир науки, культуры, образования</w:t>
            </w:r>
            <w:r>
              <w:rPr>
                <w:lang w:val="uk-UA"/>
              </w:rPr>
              <w:t>. – 2014. – № 6. – С. 192-19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Михнев, Д.Ф.</w:t>
            </w:r>
            <w:r>
              <w:rPr/>
              <w:t xml:space="preserve"> Формирование предпринимательской культуры молодых специалистов в вузе / Д.Ф.Михнев // Мир науки, культуры, образования. – 2014. – № 6. – С. 57-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6.  Загальні питання осві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анських, О.</w:t>
            </w:r>
            <w:r>
              <w:rPr>
                <w:lang w:val="uk-UA"/>
              </w:rPr>
              <w:t xml:space="preserve"> Мовні стратегії в системі державної освітньої політики / О.Ланських // Вища освіта України. – 2014. – № 4. – С. 109-1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ікорський, П.</w:t>
            </w:r>
            <w:r>
              <w:rPr>
                <w:lang w:val="uk-UA"/>
              </w:rPr>
              <w:t xml:space="preserve"> Скільки ще наступатимемо на граблі косметичних реформ?: критичний аналіз проекту концепції розвитку освіти України на період 2015-2025 рр. / П.Сікорський // Освіта. – 2014. – № 50. – 10-17 груд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мілянська, Г.</w:t>
            </w:r>
            <w:r>
              <w:rPr>
                <w:lang w:val="uk-UA"/>
              </w:rPr>
              <w:t xml:space="preserve">   Євроінтеграція починається за партою : про подальші плани освітніх реформ розповів керівник стратегічно-дорадчої групи "Освіта" при МОН, директор БФ "Інститут розвитку освіти" Георгій Касьянов / Г.Смілянська // Голос України. – 2014. – № 250. – 26 грудня. – С. 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Яких</w:t>
            </w:r>
            <w:r>
              <w:rPr>
                <w:lang w:val="uk-UA"/>
              </w:rPr>
              <w:t xml:space="preserve"> змін чекати? : зміни в системі освіти для малюків, для школярів та для студентів // Голос України. – 2014. – № 250. – 26 грудня. – С. 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7.   Професійно-технічна освіта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7.091.33(082.1)   І-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нноваційні</w:t>
            </w:r>
            <w:r>
              <w:rPr>
                <w:lang w:val="uk-UA"/>
              </w:rPr>
              <w:t xml:space="preserve"> технології навчання у професійно-технічній освіті : матеріали науково-практичної конференції, м. Суми, 27 листопада 2014 р. / Відп. за вип. Ю.А. Павлик. – Суми : СумДУ; Сумський обласний центр зайнятості, 2014. – 249 с. – Да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лик, Н.</w:t>
            </w:r>
            <w:r>
              <w:rPr>
                <w:lang w:val="uk-UA"/>
              </w:rPr>
              <w:t xml:space="preserve"> У системі ПТО грядуть новації / Н.Кулик // Освіта України. – 2015. – № 3-4.- 26 січ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8.  </w:t>
            </w:r>
            <w:r>
              <w:rPr>
                <w:b/>
                <w:sz w:val="26"/>
                <w:szCs w:val="26"/>
                <w:lang w:val="uk-UA"/>
              </w:rPr>
              <w:t>Загальна освіта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Малицька, І.Д. </w:t>
            </w:r>
            <w:r>
              <w:rPr>
                <w:lang w:val="uk-UA"/>
              </w:rPr>
              <w:t>Формування та оцінювання ІК-компетентності у школах Великої Британії: освітня реформа / І.Д.Малицька // Інформаційні технології і засоби навчання. – 2014. – Вип. 5 (43). – С. 15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едорчук, А.Л.</w:t>
            </w:r>
            <w:r>
              <w:rPr>
                <w:lang w:val="uk-UA"/>
              </w:rPr>
              <w:t xml:space="preserve"> Організація навчання старшокласників предмету "Інформатика" у класах фізико-математичного профілю / А.Л.Федорчук // Інформаційні технології і засоби навчання. – 2014. – Вип. 5 (43). – С. 118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к</w:t>
            </w:r>
            <w:r>
              <w:rPr>
                <w:lang w:val="uk-UA"/>
              </w:rPr>
              <w:t xml:space="preserve"> реформуватимемо середню освіту України?: альтернативний варіант Концепції реформування освіти // Освіта. – 2014. – № 50. – 10-17 грудня. – С. 7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9.  Освіта для дітей з особливими потреба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пченко, E.В.</w:t>
            </w:r>
            <w:r>
              <w:rPr>
                <w:lang w:val="uk-UA"/>
              </w:rPr>
              <w:t xml:space="preserve"> </w:t>
            </w:r>
            <w:r>
              <w:rPr/>
              <w:t>Особенности организаций занятий со студентами-инвалидами в группах инклюзивного обучения / E.В.Гапченко, И.Н.Прохорова, Г.С.Птушкин // Мир науки, культуры, образования. – 2014. – № 6. – С. 93-9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0.  Сумський державний університ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Гринка, А.</w:t>
            </w:r>
            <w:r>
              <w:rPr/>
              <w:t xml:space="preserve"> Сумской открытый</w:t>
            </w:r>
            <w:r>
              <w:rPr>
                <w:lang w:val="uk-UA"/>
              </w:rPr>
              <w:t> </w:t>
            </w:r>
            <w:r>
              <w:rPr/>
              <w:t xml:space="preserve">: на открытом чемпионате области, который прошел в легкоатлетическом манеже УАБД, в беге на 400 м победу </w:t>
            </w:r>
            <w:r>
              <w:rPr>
                <w:lang w:val="uk-UA"/>
              </w:rPr>
              <w:t>одержал</w:t>
            </w:r>
            <w:r>
              <w:rPr/>
              <w:t xml:space="preserve"> магистрант СумГУ Виталий Бутрым / А.Гринка // Панорама. – 2015. – № 4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1-28</w:t>
            </w:r>
            <w:r>
              <w:rPr>
                <w:lang w:val="uk-UA"/>
              </w:rPr>
              <w:t> </w:t>
            </w:r>
            <w:r>
              <w:rPr/>
              <w:t>января. – С.</w:t>
            </w:r>
            <w:r>
              <w:rPr>
                <w:lang w:val="uk-UA"/>
              </w:rPr>
              <w:t> </w:t>
            </w:r>
            <w:r>
              <w:rPr/>
              <w:t>А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Демидова, Н.</w:t>
            </w:r>
            <w:r>
              <w:rPr/>
              <w:t xml:space="preserve"> Как стать студентом в 2015 году? : о новых подробностях внешнего независимого тестирования для будущих абитуриентов рассказал ректор СумГУ Анатолий Васильев / Н.Демидова // Ваш шанс. 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</w:t>
            </w:r>
            <w:r>
              <w:rPr>
                <w:lang w:val="uk-UA"/>
              </w:rPr>
              <w:t> </w:t>
            </w:r>
            <w:r>
              <w:rPr/>
              <w:t>декабря-4</w:t>
            </w:r>
            <w:r>
              <w:rPr>
                <w:lang w:val="uk-UA"/>
              </w:rPr>
              <w:t> </w:t>
            </w:r>
            <w:r>
              <w:rPr/>
              <w:t>января. – С. 19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Завершился</w:t>
            </w:r>
            <w:r>
              <w:rPr/>
              <w:t xml:space="preserve"> финальный этап Кубка Украины по волейболу среди мужских команд: команда "Химпром-СумГУ" заняла 4 место // Панорама. – 2015. – № 1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31 декабря-7 января. – С. 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"Зеленая</w:t>
            </w:r>
            <w:r>
              <w:rPr/>
              <w:t xml:space="preserve"> десятка". С</w:t>
            </w:r>
            <w:r>
              <w:rPr>
                <w:lang w:val="uk-UA"/>
              </w:rPr>
              <w:t xml:space="preserve">реди </w:t>
            </w:r>
            <w:r>
              <w:rPr/>
              <w:t>номинант</w:t>
            </w:r>
            <w:r>
              <w:rPr>
                <w:lang w:val="uk-UA"/>
              </w:rPr>
              <w:t>ов</w:t>
            </w:r>
            <w:r>
              <w:rPr/>
              <w:t xml:space="preserve"> рейтинга "Зеленая десятка" студенты СумГУ: А. Иванов, О. Опрыско, Н. Фомина, Е.</w:t>
            </w:r>
            <w:r>
              <w:rPr>
                <w:lang w:val="uk-UA"/>
              </w:rPr>
              <w:t> </w:t>
            </w:r>
            <w:r>
              <w:rPr/>
              <w:t>Хряпина, М. Шумакова, Б.</w:t>
            </w:r>
            <w:r>
              <w:rPr>
                <w:lang w:val="uk-UA"/>
              </w:rPr>
              <w:t xml:space="preserve"> </w:t>
            </w:r>
            <w:r>
              <w:rPr/>
              <w:t>Ядов; выпускник СумГУ А.</w:t>
            </w:r>
            <w:r>
              <w:rPr>
                <w:lang w:val="en-US"/>
              </w:rPr>
              <w:t> </w:t>
            </w:r>
            <w:r>
              <w:rPr/>
              <w:t>Гарин // Панорама. – 2015. – № 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7-14 янва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Каратисты</w:t>
            </w:r>
            <w:r>
              <w:rPr/>
              <w:t xml:space="preserve"> закрывают сезон</w:t>
            </w:r>
            <w:r>
              <w:rPr>
                <w:lang w:val="uk-UA"/>
              </w:rPr>
              <w:t> </w:t>
            </w:r>
            <w:r>
              <w:rPr/>
              <w:t>: студенты и аспиранты СумГУ стали победителями и призерами чемпионата области по Госоку Рю Каратэ // Ваш шанс. 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</w:t>
            </w:r>
            <w:r>
              <w:rPr>
                <w:lang w:val="uk-UA"/>
              </w:rPr>
              <w:t> </w:t>
            </w:r>
            <w:r>
              <w:rPr/>
              <w:t>декабря-4</w:t>
            </w:r>
            <w:r>
              <w:rPr>
                <w:lang w:val="uk-UA"/>
              </w:rPr>
              <w:t> </w:t>
            </w:r>
            <w:r>
              <w:rPr/>
              <w:t>января. – С.</w:t>
            </w:r>
            <w:r>
              <w:rPr>
                <w:lang w:val="uk-UA"/>
              </w:rPr>
              <w:t> </w:t>
            </w:r>
            <w:r>
              <w:rPr/>
              <w:t>18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Кудлай, Е.</w:t>
            </w:r>
            <w:r>
              <w:rPr/>
              <w:t xml:space="preserve"> Спортивный иго-год</w:t>
            </w:r>
            <w:r>
              <w:rPr>
                <w:lang w:val="uk-UA"/>
              </w:rPr>
              <w:t> </w:t>
            </w:r>
            <w:r>
              <w:rPr/>
              <w:t>: итоги 2014 года по сумскому спорту. В список попал и СумГУ, который отличился неоднократными победами / Е.Кудлай // Данкор. 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длай, Е.</w:t>
            </w:r>
            <w:r>
              <w:rPr/>
              <w:t xml:space="preserve"> В погоне за лидером : состоялся третий этап Кубка мира по биатлону в Поклюке (Словения), на котором особо отличились  студентки СумГУ Ольга Абрамова и Юлия Джима / Е.Кудлай // Данкор. 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длай, Е.</w:t>
            </w:r>
            <w:r>
              <w:rPr/>
              <w:t xml:space="preserve"> На равных с конкурентом: в Виннице проходили игры 7-го тура чемпионата Украины по волейболу в суперлиге, в котором принимала участие команда «Химпром-СумГУ»</w:t>
            </w:r>
            <w:r>
              <w:rPr>
                <w:lang w:val="uk-UA"/>
              </w:rPr>
              <w:t> </w:t>
            </w:r>
            <w:r>
              <w:rPr/>
              <w:t>/ Е.Кудлай // Данкор. 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"Любимая"</w:t>
            </w:r>
            <w:r>
              <w:rPr/>
              <w:t xml:space="preserve"> на ха-ха заработала 3 тыс. гривен : команда СумГУ – победитель Сумской областной открытой лиги КВН "Сумка" // Данкор. 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едики</w:t>
            </w:r>
            <w:r>
              <w:rPr>
                <w:lang w:val="uk-UA"/>
              </w:rPr>
              <w:t xml:space="preserve"> Сум допомагають військовослужбовцям АТО: сумські студенти Медичного інституту Сумського державного університету за власні кошти закупили препарати для військовослужбовців, які зараз перебувають в АТО // Медицина і здоров'я. – 2014. – № 49. – 18 груд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бговорюються</w:t>
            </w:r>
            <w:r>
              <w:rPr>
                <w:lang w:val="uk-UA"/>
              </w:rPr>
              <w:t xml:space="preserve"> актуальні проблеми інфектології: з доповідями виступили завідуючий кафедри інфекційних хвороб медичного інституту СумДУ, д.мед.н., професор Микола Чемич і к.мед.н., доцент кафедри педіатрії медичного інституту СумДУ Тетяна Бинда // Медицина і здоров'я. – 2014. – № 48. – 4 груд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Ольшанская, Д.</w:t>
            </w:r>
            <w:r>
              <w:rPr/>
              <w:t xml:space="preserve"> Вступительная кампания на старте : 5</w:t>
            </w:r>
            <w:r>
              <w:rPr>
                <w:lang w:val="uk-UA"/>
              </w:rPr>
              <w:t> </w:t>
            </w:r>
            <w:r>
              <w:rPr/>
              <w:t xml:space="preserve">января в Украине начинается регистрация на внешнее независимое оценивание. Председатель совета ректоров Сумской области Анатолий Васильев </w:t>
            </w:r>
            <w:r>
              <w:rPr>
                <w:lang w:val="uk-UA"/>
              </w:rPr>
              <w:t xml:space="preserve">рассказал </w:t>
            </w:r>
            <w:r>
              <w:rPr/>
              <w:t>о новых правилах приема в вузы и основных моментах вступительной кампании-2015</w:t>
            </w:r>
            <w:r>
              <w:rPr>
                <w:lang w:val="uk-UA"/>
              </w:rPr>
              <w:t> </w:t>
            </w:r>
            <w:r>
              <w:rPr/>
              <w:t>/ Д.Ольшанская</w:t>
            </w:r>
            <w:r>
              <w:rPr>
                <w:lang w:val="uk-UA"/>
              </w:rPr>
              <w:t> </w:t>
            </w:r>
            <w:r>
              <w:rPr/>
              <w:t>// Данкор.</w:t>
            </w:r>
            <w:r>
              <w:rPr>
                <w:lang w:val="uk-UA"/>
              </w:rPr>
              <w:t> </w:t>
            </w:r>
            <w:r>
              <w:rPr/>
              <w:t>– 2014. 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Подъем</w:t>
            </w:r>
            <w:r>
              <w:rPr/>
              <w:t xml:space="preserve"> сумского лука: представители СумГУ завоевали медали на Кубке Украины по стрельбе из лука // Ваш шанс. – 2014.</w:t>
            </w:r>
            <w:r>
              <w:rPr>
                <w:lang w:val="uk-UA"/>
              </w:rPr>
              <w:t> </w:t>
            </w:r>
            <w:r>
              <w:rPr/>
              <w:t>– № 5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24 декабря-4 января. – С. 18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оляченко, А.</w:t>
            </w:r>
            <w:r>
              <w:rPr/>
              <w:t xml:space="preserve"> Ход конем : по спортивным итогам 2014 года СумГУ отличился неоднократными победами / А.Поляченко, А.Гринка // Панорама. – 2015. – № 1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31 декабря-7 января. – С.</w:t>
            </w:r>
            <w:r>
              <w:rPr>
                <w:lang w:val="uk-UA"/>
              </w:rPr>
              <w:t> </w:t>
            </w:r>
            <w:r>
              <w:rPr/>
              <w:t>А10-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екунов, В.</w:t>
            </w:r>
            <w:r>
              <w:rPr>
                <w:lang w:val="uk-UA"/>
              </w:rPr>
              <w:t xml:space="preserve"> Журналісти назвали кращих спортсменів року: до списку потрапила магістрантка СумДУ Юлія Джима / В.Рекунов // Урядовий кур'єр. – 2014. – № 242. – 26 грудня. – С. 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електорна</w:t>
            </w:r>
            <w:r>
              <w:rPr>
                <w:lang w:val="uk-UA"/>
              </w:rPr>
              <w:t xml:space="preserve"> нарада з питання протидії інфекції Ебола : в конференц-залі обласної державної адміністрації відбулася відео-селекторна нарада керівництва ОДА, управління охорони здоров'я, обласної СЕС та науковців медичного інституту СумДУ з керівниками лікувальних закладів // Медицина і здоров'я. – 2014. – № 48. – 4 груд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"Спортивная</w:t>
            </w:r>
            <w:r>
              <w:rPr/>
              <w:t xml:space="preserve"> десятка" : номинантами рейтинга "Спортивная десятка" стали магистранты СумГУ: </w:t>
            </w:r>
            <w:r>
              <w:rPr>
                <w:lang w:val="uk-UA"/>
              </w:rPr>
              <w:t>В. </w:t>
            </w:r>
            <w:r>
              <w:rPr/>
              <w:t xml:space="preserve">Бутрым, </w:t>
            </w:r>
            <w:r>
              <w:rPr>
                <w:lang w:val="uk-UA"/>
              </w:rPr>
              <w:t xml:space="preserve">Ю. </w:t>
            </w:r>
            <w:r>
              <w:rPr/>
              <w:t xml:space="preserve">Джима; тренер ВК "Химпром-СумГУ" </w:t>
            </w:r>
            <w:r>
              <w:rPr>
                <w:lang w:val="uk-UA"/>
              </w:rPr>
              <w:t xml:space="preserve">Н. </w:t>
            </w:r>
            <w:r>
              <w:rPr/>
              <w:t>Пасажин</w:t>
            </w:r>
            <w:r>
              <w:rPr>
                <w:lang w:val="en-US"/>
              </w:rPr>
              <w:t> </w:t>
            </w:r>
            <w:r>
              <w:rPr/>
              <w:t>// Панорама.</w:t>
            </w:r>
            <w:r>
              <w:rPr>
                <w:lang w:val="uk-UA"/>
              </w:rPr>
              <w:t> </w:t>
            </w:r>
            <w:r>
              <w:rPr/>
              <w:t>– 2015. – № 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7-14 янва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умський</w:t>
            </w:r>
            <w:r>
              <w:rPr>
                <w:lang w:val="uk-UA"/>
              </w:rPr>
              <w:t xml:space="preserve"> державний університет оголошує конкурс на заміщення вакантних посад // Сумщина. – 2014. – № 51. – 24 грудня. – С. 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"ТОП-50"</w:t>
            </w:r>
            <w:r>
              <w:rPr/>
              <w:t xml:space="preserve"> самых полезных и значимых людей Сумщины и их дел: </w:t>
            </w:r>
            <w:r>
              <w:rPr>
                <w:lang w:val="uk-UA"/>
              </w:rPr>
              <w:t xml:space="preserve">среди </w:t>
            </w:r>
            <w:r>
              <w:rPr/>
              <w:t>номинант</w:t>
            </w:r>
            <w:r>
              <w:rPr>
                <w:lang w:val="uk-UA"/>
              </w:rPr>
              <w:t>ов</w:t>
            </w:r>
            <w:r>
              <w:rPr/>
              <w:t xml:space="preserve"> рейтинга "ТОП-50" </w:t>
            </w:r>
            <w:r>
              <w:rPr>
                <w:lang w:val="uk-UA"/>
              </w:rPr>
              <w:t xml:space="preserve">– </w:t>
            </w:r>
            <w:r>
              <w:rPr/>
              <w:t>преподаватель</w:t>
            </w:r>
            <w:r>
              <w:rPr>
                <w:lang w:val="uk-UA"/>
              </w:rPr>
              <w:t xml:space="preserve"> кафедры прикладной</w:t>
            </w:r>
            <w:r>
              <w:rPr/>
              <w:t xml:space="preserve"> экологии</w:t>
            </w:r>
            <w:r>
              <w:rPr>
                <w:lang w:val="uk-UA"/>
              </w:rPr>
              <w:t xml:space="preserve"> СумГУ</w:t>
            </w:r>
            <w:r>
              <w:rPr/>
              <w:t xml:space="preserve"> Сергей </w:t>
            </w:r>
            <w:r>
              <w:rPr>
                <w:lang w:val="uk-UA"/>
              </w:rPr>
              <w:t>Ше</w:t>
            </w:r>
            <w:r>
              <w:rPr/>
              <w:t>вченко, за активную гражданскую позицию в деле защиты природы Сумщины // Панорама. – 2015. – № 2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7-14 января. – С. А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</w:rPr>
              <w:t>Три</w:t>
            </w:r>
            <w:r>
              <w:rPr/>
              <w:t xml:space="preserve"> научных сотрудника СумГУ будут получать именные стипендии Верховной Рады Украины: стипендиатами стали д.мед.н., доцент Юрий Атаман; д.мед.н., доцент Максим Погорелов; д.ф.-м.н.</w:t>
            </w:r>
            <w:r>
              <w:rPr>
                <w:lang w:val="uk-UA"/>
              </w:rPr>
              <w:t xml:space="preserve">, </w:t>
            </w:r>
            <w:r>
              <w:rPr/>
              <w:t>профессор Сергей Проценко // Панорама. – 2015. – № 4. – 21-28 января. – С. А3.</w:t>
            </w:r>
            <w:r>
              <w:rPr>
                <w:lang w:val="uk-UA"/>
              </w:rPr>
              <w:t xml:space="preserve"> – Крат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У</w:t>
            </w:r>
            <w:r>
              <w:rPr/>
              <w:t xml:space="preserve"> ходоков хорошие перспективы : студент СумГУ Антон Радько принял участие </w:t>
            </w:r>
            <w:r>
              <w:rPr>
                <w:lang w:val="uk-UA"/>
              </w:rPr>
              <w:t>в</w:t>
            </w:r>
            <w:r>
              <w:rPr/>
              <w:t xml:space="preserve"> финале Кубка Украины и Всеукраинских соревнований по спортивной ходьбе в честь двукратного олимпийского чемпиона Владимира Голубничего // Ваш шанс. – 2015. – № 1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5-14 января. – С. 15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Юхта, Т.</w:t>
            </w:r>
            <w:r>
              <w:rPr>
                <w:lang w:val="uk-UA"/>
              </w:rPr>
              <w:t xml:space="preserve">   "НАТО-квест" – шлях до перемоги : у СумДУ відбулася презентація проекту "НАТО-квест" / Т.Юхта // Сумщина. – 2015. – № 1-2. – 7-14 січня. – С. 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1.  Розвиток вузівських бібліоте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уцишина, Т.</w:t>
            </w:r>
            <w:r>
              <w:rPr>
                <w:lang w:val="uk-UA"/>
              </w:rPr>
              <w:t xml:space="preserve">   Ресурсна база бібліотеки вищого навчального закладу в системі інформаційного забезпечення освіти і науки / Т.Луцишина // Наукові праці Національної бібліотеки України імені В.І. Вернадського / Ред. кол.: О.С. Онищенко, Г.В. Боряк, В.М. Горовий та ін. – К. : НБУ ім. В.І. Вернадського, 2014. – Вип. 37. – С. 243-252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uk-UA"/>
        </w:rPr>
      </w:pPr>
      <w:r>
        <w:rPr>
          <w:b/>
          <w:bCs/>
          <w:lang w:val="uk-UA"/>
        </w:rPr>
        <w:t>Місця збереження документів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НавчЗ - Навчальний зал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НауЗ -Науковий зал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ДБВі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Схов – Книгосховище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Мед.Інст. -Мед. інс-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Мед.інст.З - Читальнний за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3:00Z</dcterms:created>
  <dc:creator>y.zherobkina</dc:creator>
  <dc:description/>
  <cp:keywords/>
  <dc:language>en-US</dc:language>
  <cp:lastModifiedBy>Руденко Яна В`ячеславiвна</cp:lastModifiedBy>
  <dcterms:modified xsi:type="dcterms:W3CDTF">2015-01-28T14:01:00Z</dcterms:modified>
  <cp:revision>25</cp:revision>
  <dc:subject/>
  <dc:title>Сумський державний університет</dc:title>
</cp:coreProperties>
</file>