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ий державний університ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ібліотека. Інформаційно-бібліографічний відділ</w:t>
      </w:r>
    </w:p>
    <w:p>
      <w:pPr>
        <w:pStyle w:val="Normal"/>
        <w:numPr>
          <w:ilvl w:val="4"/>
          <w:numId w:val="4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library.sumdu.edu.ua |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library@sumdu.edu.ua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635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</w:tblGrid>
      <w:tr>
        <w:trPr>
          <w:trHeight w:val="1173" w:hRule="atLeast"/>
        </w:trPr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35</wp:posOffset>
                      </wp:positionV>
                      <wp:extent cx="1047750" cy="800100"/>
                      <wp:effectExtent l="0" t="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800280"/>
                                <a:chOff x="0" y="0"/>
                                <a:chExt cx="104760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3"/>
                                <a:srcRect l="0" t="0" r="0" b="-15018"/>
                                <a:stretch/>
                              </pic:blipFill>
                              <pic:spPr>
                                <a:xfrm>
                                  <a:off x="0" y="0"/>
                                  <a:ext cx="104760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7pt;margin-top:0pt;width:82.5pt;height:63pt" coordorigin="540,0" coordsize="1650,1260">
                      <v:rect id="shape_0" ID="Rectangle 3" fillcolor="white" stroked="f" o:allowincell="t" style="position:absolute;left:540;top:0;width:1619;height:1259;mso-wrap-style:none;v-text-anchor:middle;mso-position-vertical:top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540;top:0;width:1649;height:1259;mso-wrap-style:none;v-text-anchor:middle;mso-position-vertical:top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98115</wp:posOffset>
                  </wp:positionH>
                  <wp:positionV relativeFrom="paragraph">
                    <wp:posOffset>18415</wp:posOffset>
                  </wp:positionV>
                  <wp:extent cx="627380" cy="627380"/>
                  <wp:effectExtent l="0" t="0" r="0" b="0"/>
                  <wp:wrapTight wrapText="bothSides">
                    <wp:wrapPolygon edited="0">
                      <wp:start x="-327" y="0"/>
                      <wp:lineTo x="-327" y="21273"/>
                      <wp:lineTo x="21600" y="21273"/>
                      <wp:lineTo x="21600" y="0"/>
                      <wp:lineTo x="-327" y="0"/>
                    </wp:wrapPolygon>
                  </wp:wrapTight>
                  <wp:docPr id="2" name="co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ДУ на сторінках прес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точний інформаційний спис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  <w:t>січен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2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 року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країна. Верховна Ра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изначення у 2014 році іменних стипендій Верховної Ради України для найталановитіших молодих учених : постанова Верховної Ради України від 23 грудня 2014 р. № 39-VIII; серед нагороджених співробітники СумДУ: д.мед.н., доцент Ю.О. Атаман; д.мед.н., доцент М.В. Погорєлов;  д.ф.-м.н., професор С.І. Проценко / Україна. Верховна Рада // Голос України. – 2014. – № 251. – 27 грудня. – С. 4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инка,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умской открыты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на открытом чемпионате области, который прошел в легкоатлетическом манеже УАБД, в беге на 400 м побед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ерж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гистрант СумГУ Виталий Бутрым / А.Гринка // Панорама. – 2015. – № 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-2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я. – 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2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идова,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ак стать студентом в 2015 году? : о новых подробностях внешнего независимого тестирования для будущих абитуриентов рассказал ректор СумГУ Анатолий Васильев / Н.Демидова // Ваш шанс. – 2014. – № 5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я-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я. – С. 19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ершил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альный этап Кубка Украины по волейболу среди мужских команд : команда "Химпром-СумГУ" заняла 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// Панорама. – 2015. – № 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 декабря-7 января. – С. А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Зеле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к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оминантами рейтинга "Зеленая десятка" стали и студенты СумГУ: А. Иванов, О. Опрыско, Н. Фомина, Е.Хряпи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акова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выпускник СумГ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ин // Панорама. – 2015. – № 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-14 января. – С. А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ати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ывают сезо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уденты и аспиранты СумГУ стали победителями и призерами чемпионата области по Госоку Рю Каратэ // Ваш шанс. – 2014. – № 5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я-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я. – С. 18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длай, 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портивный иго-го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тоги 2014 года по сумскому спорту. В список попал и СумГУ, который отличился неоднократными победами / Е.Кудлай // Данкор. – 2014. – № 5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 декабря. – С. А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длай, 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 погоне за лидером : состоялся третий этап Кубка мира по биатлону в Поклюке (Словения), на котором особо отличились студентки СумГУ Ольга Абрамова и Юлия Джима / Е.Кудлай // Данкор. – 2014. – № 5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 декабря. – С. А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длай, 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 равных с конкурентом : в Виннице проходили игры 7-го тура чемпионата Украины по волейболу в суперлиге, в котором участие принимала и команда СумГ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Е.Кудлай // Данкор. – 2014. – № 5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 декабря. – С. А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Любимая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ха-ха заработала 3 тыс. гривен : команда СумГУ – победитель Сумской областной открытой лиги КВН "Сумка" // Данкор. – 2014. – № 5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 декабря. – С. А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еди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ум допомагають військовослужбовцям АТО : сумські студенти Медичного інституту Сумського державного університету за власні кошти закупили препарати для військовослужбовців, які зараз перебувають в АТО // Медицина і здоров'я. – 2014. – № 49. – 18 грудня. – С. 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бговорюю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ктуальні проблеми інфектології : з доповідями виступили завідуючий кафедрою інфекційних хвороб медичного інституту СумДУ, д.м.н., професор Микола Чемич, доцент кафедри педіатрії медичного інституту СумДУ, к.м.н. Тетяна Бинда // Медицина і здоров'я. – 2014. – № 48. – 4 грудня. – С. 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льшанская, 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ступительная кампания на старте : 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я в Украине начинается регистрация на внешнее независимое оценивание. Председатель совета ректоров Сумской области Анатолий Васильев о новых правилах приема в вузы и основных моментах вступительной кампании-201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Д.Ольшан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 Данкор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014. – № 5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 декабря. – С. А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льшанская, 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умскому педагогическому – 90 лет : Сумской государственный педагогический университет и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А. С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отметил свой юбилей. Университет получил поздравления от всех сумских вузов, в том числе и от СумГУ / Д.Ольшанская // Данкор. – 2014. – № 5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 декабря. – С. А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ъ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ского лука : представители СумГУ завоевали медали на Кубке Украины по стрельбе из лука // Ваш шанс. – 201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№ 5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 декабря-4 января. – С. 18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яченко,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Ход конем : по спортивным итогам 2014 года СумГУ отличился неоднократными победами / А.Поляченко, А.Гринка // Панорама. – 2015. – № 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 декабря-7 января. – 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10-А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кунов, 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Журналісти назвали кращих спортсменів року : до списку потрапила магістрантка СумДУ Юлія Джима / В.Рекунов// Урядовий кур'єр. – 2014. – № 242. – 26 грудня. – С. 1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електор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рада з питання протидії інфекції Ебола : в конференц-залі обласної державної адміністрації відбулася відео-селекторна нарада керівництва ОДА, управління охорони здоров'я, обласної СЕС та науковців медичного інституту СумДУ з керівниками лікувальних закладів // Медицина і здоров'я. – 2014. – № 48. – 4 грудня. – С.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Спортив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ятка" : номинантами рейтинга "Спортивная десятка" стали магистранты СумГУ: 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рым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има; тренер ВК "Химпром-СумГУ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ажи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 Панорама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015. – № 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-14 января. – С. А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ержавний університет оголошує конкурс на заміщення вакантних посад // Сумщина. – 2014. – № 51. – 24 грудня. – С. 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шел в ТОР-100 вузов по рейтингу QS EECA : на конференции в Будапеште мировой общественности были представлены результаты рейтинга QS EECA 2014/2015. СумГУ занял 4-ю позицию в ТОП-100 среди украинских университетов // Ваш шанс. – 2014. – № 5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 декабря-4 января. – С. 26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ТОП-50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ых полезных и значимых людей Сумщины и их дел : среди номинантов рейтинга "ТОП-50" – преподаватель кафедры прикладной экологи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ум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гей Шевченко, за активную гражданскую позицию в деле защиты природы Сумщины // Панорама. – 2015. – № 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-14 января. – С. А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р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ых сотрудника СумГУ будут получать именные стипендии Верховной Рады Украины: стипендиатами стали д.мед.н., доцент Юрий Атаман; д.мед.н., доцент Максим Погорелов; д.ф.-м.н., профессор Сергей Проценк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 Панорама. – 2015. – № 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-28 января. – С. А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оков хорошие перспективы 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але Кубка Украины и Всеукраинских соревнований по спортивной ходьбе в честь двукратного олимпийского чемпиона Владимира Голубничего участие принимал и студент СумГУ Антон Радько // Ваш шанс. – 2015. – № 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-14 января. – С. 15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Юхта, Т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"НАТО-квест" – шлях до перемоги : у СумДУ відбулася презентація проекту "НАТО-квест" / Т.Юхта // Сумщина. – 2015. – № 1-2. – 7-14 січня. – С. 7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footerReference w:type="default" r:id="rId6"/>
      <w:type w:val="nextPage"/>
      <w:pgSz w:w="8391" w:h="11906"/>
      <w:pgMar w:left="400" w:right="400" w:gutter="0" w:header="0" w:top="400" w:footer="850" w:bottom="90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decimal"/>
      <w:lvlText w:val="%1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1">
      <w:start w:val="542"/>
      <w:numFmt w:val="decimal"/>
      <w:lvlText w:val="%1-%2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2">
      <w:start w:val="33"/>
      <w:numFmt w:val="decimal"/>
      <w:lvlText w:val="%1-%2-%3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3">
      <w:start w:val="10"/>
      <w:numFmt w:val="decimal"/>
      <w:lvlText w:val="%1-%2-%3-%4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4">
      <w:start w:val="39"/>
      <w:numFmt w:val="decimal"/>
      <w:lvlText w:val="%1-%2-%3-%4-%5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5">
      <w:start w:val="1"/>
      <w:numFmt w:val="decimal"/>
      <w:lvlText w:val="%1-%2-%3-%4-%5.%6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6">
      <w:start w:val="1"/>
      <w:numFmt w:val="decimal"/>
      <w:lvlText w:val="%1-%2-%3-%4-%5.%6.%7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7">
      <w:start w:val="1"/>
      <w:numFmt w:val="decimal"/>
      <w:lvlText w:val="%1-%2-%3-%4-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-%2-%3-%4-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>
      <w:startOverride w:val="39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@sumdu.edu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55:00Z</dcterms:created>
  <dc:creator>Миколенко Олена Олексiївна</dc:creator>
  <dc:description/>
  <cp:keywords/>
  <dc:language>en-US</dc:language>
  <cp:lastModifiedBy>Руденко Яна В`ячеславiвна</cp:lastModifiedBy>
  <dcterms:modified xsi:type="dcterms:W3CDTF">2015-01-28T14:04:00Z</dcterms:modified>
  <cp:revision>3</cp:revision>
  <dc:subject/>
  <dc:title/>
</cp:coreProperties>
</file>