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Прогнозирование силы </w:t>
      </w:r>
      <w:bookmarkStart w:id="0" w:name="Т27"/>
      <w:r>
        <w:rPr/>
        <w:t>резания</w:t>
      </w:r>
      <w:bookmarkEnd w:id="0"/>
      <w:r>
        <w:rPr/>
        <w:br/>
        <w:t>при резании с переменной толщиной среза</w:t>
      </w:r>
    </w:p>
    <w:p>
      <w:pPr>
        <w:pStyle w:val="Style16"/>
        <w:rPr>
          <w:lang w:val="uk-UA"/>
        </w:rPr>
      </w:pPr>
      <w:r>
        <w:rPr>
          <w:lang w:val="uk-UA"/>
        </w:rPr>
        <w:t>Д. В. Криворучко, асп.</w:t>
      </w:r>
    </w:p>
    <w:p>
      <w:pPr>
        <w:pStyle w:val="Style18"/>
        <w:rPr/>
      </w:pPr>
      <w:r>
        <w:rPr>
          <w:lang w:val="uk-UA"/>
        </w:rPr>
        <w:t>Сумський державний університет, м. Суми</w:t>
      </w:r>
    </w:p>
    <w:p>
      <w:pPr>
        <w:pStyle w:val="Style17"/>
        <w:rPr/>
      </w:pPr>
      <w:r>
        <w:rPr/>
        <w:t xml:space="preserve">Процессы резания с переменной толщиной среза широко распространены в современном машиностроении. Это фрезерование, шлифование, вихревое нарезание резьбы, тангенциальное точения и др. Создание нового оборудования и инструмента, а также эффективная эксплуатация имеющегося в новых условиях требуют надежного прогнозирования силы резания, интенсивности износа лезвий, температуры резания и других показателей указанных процессов обработки. На наш взгляд создание прогнозирующей модели этих процессов является наиболее перспективным. Несмотря на большой объем исследований в этой области, выполненных  как отечественными так и зарубежными авторами, в полном смысле прогнозирующих моделей процесса резания все еще не создано. </w:t>
      </w:r>
    </w:p>
    <w:p>
      <w:pPr>
        <w:pStyle w:val="Style17"/>
        <w:rPr/>
      </w:pPr>
      <w:r>
        <w:rPr/>
        <w:t xml:space="preserve">В докладе представлена прогнозирующая модель процесса прямоугольного резания пластических материалов округленным лезвием при непрерывно изменяющейся в больших пределах толщиной среза. Для прогнозирования  контактных напряжений применен метод линий скольжения. Обрабатываемый материал считается неупрочняющимся и несжимающимся. </w:t>
      </w:r>
    </w:p>
    <w:p>
      <w:pPr>
        <w:pStyle w:val="Style17"/>
        <w:rPr/>
      </w:pPr>
      <w:r>
        <w:rPr/>
        <w:t>При построении поля линий скольжения учтены граничные условия в напряжениях на поверхности лезвия и на верхней границе пластической зоны, которая возникает перед режущей кромкой. Принято равномерное распределение касательных напряжений на участке пластического контакта. Их направление выбиралось противоположным направлению относительной скорости.</w:t>
      </w:r>
    </w:p>
    <w:p>
      <w:pPr>
        <w:pStyle w:val="Style17"/>
        <w:rPr/>
      </w:pPr>
      <w:r>
        <w:rPr/>
        <w:t>Границы застойной зоны, являющейся точкой разделения потоков материала, определись в зависимости от  величины касательных напряжений на поверхности лезвия. Высота валика перед режущим лезвием определялась из условия равенства его объема объему материала, который уже взаимодействовал с  режущей кромкой. Считалось, что стружка начинает образовываться в момент окончания увеличения объема валика.</w:t>
      </w:r>
    </w:p>
    <w:p>
      <w:pPr>
        <w:pStyle w:val="Style17"/>
        <w:rPr/>
      </w:pPr>
      <w:r>
        <w:rPr/>
        <w:t xml:space="preserve">Исходя из описанных положений была получена система уравнений. Для их решения был разработан алгоритм и программа в среде </w:t>
      </w:r>
      <w:r>
        <w:rPr>
          <w:lang w:val="en-US"/>
        </w:rPr>
        <w:t>MATLAB</w:t>
      </w:r>
      <w:r>
        <w:rPr/>
        <w:t>. Следует отметить, что исходными данными являются механические свойства обрабатываемого материала, геометрия лезвия, режим резания.</w:t>
      </w:r>
    </w:p>
    <w:p>
      <w:pPr>
        <w:pStyle w:val="Style17"/>
        <w:rPr/>
      </w:pPr>
      <w:r>
        <w:rPr/>
        <w:t xml:space="preserve">Проведенная экспериментальная проверка показала удовлетворительное количественное совпадение результатов прогнозирования силы резания с данными экспериментов, проведенных как непосредственно автором, так и другими исследователями. Погрешность прогнозирования не превосходит 20 %. </w:t>
      </w:r>
    </w:p>
    <w:p>
      <w:pPr>
        <w:pStyle w:val="Style17"/>
        <w:rPr/>
      </w:pPr>
      <w:r>
        <w:rPr/>
        <w:t>Таким образом, удовлетворительная точность прогнозирования и малое время, необходимое для выполнения расчетов, позволяет применить модель для оптимизации процессов резания с переменой толщиной срез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_тез"/>
    <w:basedOn w:val="TextBody"/>
    <w:qFormat/>
    <w:pPr>
      <w:suppressAutoHyphens w:val="true"/>
      <w:spacing w:before="0" w:after="0"/>
      <w:jc w:val="center"/>
    </w:pPr>
    <w:rPr>
      <w:b/>
      <w:caps/>
      <w:sz w:val="26"/>
      <w:szCs w:val="20"/>
      <w:lang w:val="ru-RU"/>
    </w:rPr>
  </w:style>
  <w:style w:type="paragraph" w:styleId="Style16">
    <w:name w:val="Автори"/>
    <w:basedOn w:val="TextBody"/>
    <w:qFormat/>
    <w:pPr>
      <w:spacing w:before="360" w:after="0"/>
      <w:jc w:val="center"/>
    </w:pPr>
    <w:rPr>
      <w:sz w:val="26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сн_текст"/>
    <w:basedOn w:val="TextBodyIndent"/>
    <w:qFormat/>
    <w:pPr>
      <w:spacing w:lineRule="auto" w:line="312" w:before="0" w:after="0"/>
      <w:ind w:left="0" w:firstLine="720"/>
      <w:jc w:val="both"/>
    </w:pPr>
    <w:rPr>
      <w:sz w:val="26"/>
      <w:szCs w:val="20"/>
      <w:lang w:val="ru-RU"/>
    </w:rPr>
  </w:style>
  <w:style w:type="paragraph" w:styleId="Style18">
    <w:name w:val="вуз"/>
    <w:basedOn w:val="Style16"/>
    <w:qFormat/>
    <w:pPr>
      <w:spacing w:before="0" w:after="3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3:45:00Z</dcterms:created>
  <dc:creator>user</dc:creator>
  <dc:description/>
  <cp:keywords/>
  <dc:language>en-US</dc:language>
  <cp:lastModifiedBy>user</cp:lastModifiedBy>
  <dcterms:modified xsi:type="dcterms:W3CDTF">2011-03-16T13:45:00Z</dcterms:modified>
  <cp:revision>2</cp:revision>
  <dc:subject/>
  <dc:title>ПРОГНОЗИРОВАНИЕ СИЛЫ РЕЗАНИЯ</dc:title>
</cp:coreProperties>
</file>