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мський держав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ібліотека. Інформаційно-бібліографічний відділ</w:t>
      </w:r>
    </w:p>
    <w:p>
      <w:pPr>
        <w:pStyle w:val="Normal"/>
        <w:numPr>
          <w:ilvl w:val="4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library.sumdu.edu.ua |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library@sumdu.edu.ua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1510</wp:posOffset>
            </wp:positionH>
            <wp:positionV relativeFrom="paragraph">
              <wp:posOffset>88265</wp:posOffset>
            </wp:positionV>
            <wp:extent cx="695325" cy="1038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440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64485</wp:posOffset>
                  </wp:positionH>
                  <wp:positionV relativeFrom="paragraph">
                    <wp:posOffset>8890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-327" y="0"/>
                      <wp:lineTo x="-327" y="21273"/>
                      <wp:lineTo x="21600" y="21273"/>
                      <wp:lineTo x="21600" y="0"/>
                      <wp:lineTo x="-327" y="0"/>
                    </wp:wrapPolygon>
                  </wp:wrapTight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Сучасна економіка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проблеми  та перспектив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точний інформаційний список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 xml:space="preserve">за січень 2015 рок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кономіка. Економічна нау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нгер, 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енція в ринковій економіці: генезис теоретичних концепцій / В.В. Венгер // Ефективна економіка. – 2014. 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ра, 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волюція наукових поглядів на сутність поняття "інновація" та її особливості в агропромисловому комплексі / В.В. Готра // Науковий вісник Ужгородського університету. Економіка. – 2014. – Вип. 44. – С. 73-7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шева, А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ова модель формування управлінської компетентності в процесі професійної підготовки економіст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А.А. Грушева // Науковий вісник Ужгородського університету. Економіка. – 2014. – Вип. 44. – С. 25-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кономі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раїни за січень-листопад 2014 ро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Урядовий кур'єр. – 2014. – № 244. – 30 грудня. – С. 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убков, Р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ко-методичні підходи до концептуальної складової сутності дифеніції "інновація"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Р.С. Зубков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льник, Л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триалектического подхода в экономике / Л.Г. Мельник // Механізм регулювання економіки. – 2014. – № 1. – С. 140-1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льник, Л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триалектического подхода к анализу самоорганизации экономических систем / Л.Г. Мельник // Механізм регулювання економіки. – 2014. – № 2. – С. 9-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сова, Т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чна сутність категорії "інтелектуальний потенціал" / Т.І. Носова // Механізм регулювання економіки. – 2014. – № 2. – С. 159-16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ановський, В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ково-методичні підходи до визначення дефініції "екотуризм" / В.І. Тарановський, Б.Л. Ковальов, А.Г. Портянка // Механізм регулювання економіки. – 2014. – № 2. – С. 30-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кономіка природокорист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htyarova, I.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conomics for Ecology: Perspectives and Challenges / I.B. Dehtyarova, I.M. Burlakova, A.Y. Bavykina // Механізм регулювання економіки. – 2014. – № 2. – C. 134-14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ory and methods for investigation of the processes synchronized dealing with ecological safety within economic system / O.V. Prokopenko, V.Y. Shkola, M.D. Domashenko, M.O. Prokopenko // Маркетинг і менеджмент інновацій. – 2014. – № 4. – С. 182-19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овецька, Ю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ка міжмуніципального співробітництва у вирішенні проблеми відходів на сільських територіях / Ю.М. Маковецька // Ефективна економіка. – 2014. – № 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егней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часний рівень органічного виробництва в контексті екологічно сталого розвитку сільських територій України / М. Стегней // Економіст. Український журнал. – 2014. – № 11. – С. 49-5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наміка економіки. Інвести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rochenko, N.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ovation investment principles harmonizing legal and regulatory documents / N.I. Strochenko // Маркетинг і менеджмент інновацій. – 2014. – № 4. – С. 153-16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льник, Л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мулирование развития национальной экономики в условиях климатических изменений / Л.Г. Мельник, А.В. Кубатко, А.Н. Дериколенко // Механізм регулювання економіки. – 2014. – № 2. – С. 38-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аленко, Б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інвестиційної активності в Україні та її вплив на інвестиційний потенціал підприєм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Б.А. Москаленко // Механізм регулювання економіки. – 2014. – № 2. – С. 152-1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хилько, С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вестиційні механізми "зеленої" економіки / С.В. Похилько // Механізм регулювання економіки. – 2014. – № 1. – С. 131-13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мський, А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ювання рефлексивних процесів формування і реалізації інвестиційного потенціалу домогосподарств / А.Ю. Рамський // Економіка та держава. – 2014. – № 12. – С. 47-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хоруков, А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ґрунтування напрямів залучення реальних інвестицій у промисловість України / А.І. Сухоруков // Стратегічні пріоритети. – 2014. – № 3 (32). – С. 61-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ненко, О.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вестиційне забезпечення пріоритетних галузей економіки в короткостроковій перспективі / О.Л.Черненко // Механізм регулювання економіки. – 2014. – № 2. – С. 142-1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иклічність відтворе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лєсна, В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клічність у розгортанні та подоланні економічних криз / В.Г. Подлєсна // Економіка України. – 2014. – № 9. – С. 4-1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мянцева, С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еи циклического развития в природе и обществе и глобальные риски: ноосферный подход и его ценности / С.Ю. Румянцева // Механізм регулювання економіки. – 2014. – № 2. – С. 48-6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кономічний розвиток. Іннов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ishenin, Y.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velopment of cluster structures in the field of waste management / Y.V. Mishenin, N.V. Mishenina // Маркетинг і менеджмент інновацій. – 2014. – № 4. – С. 163-1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vikova, M.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valuation of efficiency of innovation projects in housing and communal services / M.M. Novikova, T.M. Burmaka // Маркетинг і менеджмент інновацій. – 2014. – № 4. – С. 91-9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chkarenko, K.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ome perspectives of the innovation development in Ukraine: needs in new technologies and materials / K.O. Sichkarenko // Маркетинг і менеджмент інновацій. – 2014. – № 4. – С. 107-1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ібен, О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вищення рівня інноваційного розвитку аграрного виробництва / О.І. Бібен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нська, А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чні методи забезпечення функціонування інноваційного механізму розвитку промислових підприємств / А.Р. Дунська // Економіка та держава. – 2014. – № 12. – С. 65-6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алдак, Г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вання соціально-економічного механізму забезпечення інноваційного розвитку на основі параметричного моделювання / Г.П. Жалдак // Економіка та держава. – 2014. – № 12. – С. 133-1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адяк, Р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інноваційними процесами на промислових підприємствах / Р.І. Завадяк, О.В. Данайканич, Ю.Я. Волошина // Науковий вісник Ужгородського університету. Економіка. – 2014. – Вип. 44. – С. 76-8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інцева, О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ково-практичні засади оцінки розвитку інноваційного потенціалу регіонів / О.І. Карінцева, М.О. Харченко, П.С. Матвєєв // Механізм регулювання економіки. – 2014. – № 2. – С. 70-7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иченко,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 оцінки доцільності впровадження інновацій у діяльність аграрних підприєм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Н.В. Кириченко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пін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начення можливих напрямків інноваційного розвитку підприємства / О.В. Лапін, Н.О. Марчук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сенко,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часні методичні підходи до оцінки привабливості інноваційних проектів підприємств з метою їх розвитку / О.С. Носенко // Економіка та держава. – 2014. – № 12. – С. 141-14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городник, В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удфандинг як інноваційний інструмент модернізації національної фінансово-інвестиційної системи / В.О. Огородник // Науковий вісник Ужгородського університету. Економіка. – 2014. – Вип. 44. – С. 103-10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ідоричева, І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новаційна діяльність в промисловості України: проблеми, ризики, напрями активізації / І.Ю. Підоричева // Наука та інновації. – 2014. – Т. 10, № 5. – С. 61-6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исюк, Т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ники оцінки інноваційних ризиків / Т.Г. Плисюк // Економіка та держава. – 2014. – № 12. – С. 138-1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дзиевская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вилизационная специфика глобальных экономических процессов / С. Радзиевская // Економіст. Український журнал. – 2014. – № 11. – С. 27-3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кина, Т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новационные методы в управлении корпоративными структурами / Т.В. Семкина, А.А. Смирнова // Механізм регулювання економіки. – 2014. – № 1. – С. 57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швицкий, Л.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 и условия инновационного развития экономики / Л.И. Ушвицкий, А.А. Тер-Григорьянц, И.В. Соловьева // Мир науки, культуры, образования. – 2014. – № 6. – С. 271-27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аця. Організація праці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раїна. Міністерство соціальної політ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розрахунки норми тривалості робочого часу на 2015 рік : лист Міністерства соціальної політики України від 9 вересня 2014 р. № 10196/0/14-14/13 / Україна. Міністерство соціальної політики // Діалог. – 2015. – № 1.- 15 січня. – С.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ієнко, В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з стану безпеки праці на підприємствах України в контексті забезпечення їх економічної безпеки / В.М. Андрієнко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сюта, В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часна система трудових показників на підприємстві / В.Б. Васюта, Т.В. Чечіль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ловня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начаємо норму тривалості робочого часу у разі шестиденного робочого тижня на 2015 рік / Т. Головня // Головбух: БЮДЖЕТ. – 2015. – № 1. – С. 23-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зьменко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кадрового резерва / А. Кузьменко, И. Высоцкая // Управление персоналом. – 2015. – № 1. – С. 22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робітна пл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чук, 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рплатні новації: на що розраховувати бюджетникам / І. Демчук // Головбух: БЮДЖЕТ. – 2015. – № 3. – С. 16-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орознюк, І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и реалізації мотиваційного потенціалу оплати праці в постсоціалістичній економіц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І.М. Поворознюк // Економіка та держава. – 2014. – № 12. – С. 38-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ва, С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іка показників ефективності регулювання оплати праці в Україні / С.С. Слава, О.В. Висіч, В.І. Павлович // Науковий вісник Ужгородського університету. Економіка. – 2014. – Вип. 44. – С. 20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хчуков, М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е направления повышения качества труда как фактор роста тарифного заработка работника / М.О. Тохчуков // Мир науки, культуры, образования. – 2014. – № 6. – С. 269-27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инок праці. Працевлашт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горова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кадрового резерва: опыт компаний / А. Егорова, В. Тищенко, А. Шатравка // Управление персоналом. – 2015. – № 1. – С. 13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ж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'ята вакансія у великому місті України – для ІТ-шника : найбільш затребуваними серед роботодавців були та залишаються ІТ-спеціалісти // День. – 2015. – № 4-5. – 16-17 січня. – С. 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ысанко,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внешнего кадрового резерва / Г. Пысанко // Управление персоналом. – 2015. – № 1. – С. 25-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ченко,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бор кандидатов в кадровый резер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И. Харченко // Управление персоналом. – 2015. – № 1. – С. 20-21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гіональна економіка. Територіальна економі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вз, І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кові підходи до оцінки міжрегіональної диспропорційності економічного розвитку / І.А. Бевз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сильєв,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чне регулювання використання земель водного фонду: регіональні особливості / А. Васильєв // Економіст. Український журнал. – 2014. – № 11. – С. 53-5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зловський, С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ійкість розвитку аграрної галузі регіону як чинник економічного зростання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С.В. Козловський, В.О. Козловський, О.М. Бурлака // Економіка України. – 2014. – № 9. – С. 59-7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виненко, Л.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іння розвитком інноваційного потенціалу регіону з використанням досвіду ЄС / Л.Л. Литвиненко, Е.І. Данілов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хайчук, Д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ями оптимізації складових інвестиційно-фінансової інфраструктури регіонів / Д.В. Нехайчук // Економіка та держава. – 2014. – № 12. – С. 106-10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тренко, М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індустріальна трансформація соціально-економічної динаміки міста і генезис урбаністичної теорії / М.П. Петренко // Економіка та держава. – 2014. – № 12. – С. 69-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имченко, А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роблення науково-методичного підходу до визначення місця розміщення регіонального логістичного центру з урахуванням соціо-еколого-економічного стану регіону / А.О. Родимченко // Механізм регулювання економіки. – 2014. – № 2. – С. 116-1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бов, М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чні основи гідрологічного забезпечення господарського комплексу регіону / М.Г. Сербов // Механізм регулювання економіки. – 2014. – № 1. – С. 27-3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тниченко, Л.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ні підходи щодо регіонального управління розвитком інфраструктури / Л.Л. Сотнич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Економіка та держава. – 2014. – № 12. – С. 59-64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кономіка землі. Економіка жит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шкова, Л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кість житлово-комунальних послуг як складова системи соціальної відповідальності підприємств галузі / Л.А. Горошкова, В.П. Волков // Науковий вісник Ужгородського університету. Економіка. – 2014. – Вип. 44. – С. 86-9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бака, О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інформаційні системи і технології в управлінні земельними ресурсами / О.М. Кульбак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мельчук, В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спективи формування ринку доступного житла в Україні на основі національної системи житлово-будівельних заощаджень / В.О. Омельчук // Економіка та держава. – 2014. – № 12. – С. 14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орми органiзацiї та співробітництва в економiц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чо, Р.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інка розвитку інститутів саморегулювання кредитної кооперації України / Р.Й. Бачо // Науковий вісник Ужгородського університету. Економіка. – 2014. – Вип. 44. – С. 126-1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цаба, В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и фінансового забезпечення розвитку малого бізнесу / В.І. Варцаба, Г.М. Кампо // Науковий вісник Ужгородського університету. Економіка. – 2014. – Вип. 44. – С. 122-1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виденко, Н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інка оптимальності структури капіталу акціонерного товариства: проблеми та шляхи оптимізації / Н.М. Давиденко // Науковий вісник Ужгородського університету. Економіка. – 2014. – Вип. 44. – С. 91-9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вальчук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іонально-організаційні аспекти процесу формування маркетингових стратегій інноваційного розвитку промислових підприємств / С. Ковальчук // Економіст. Український журнал. – 2014. – № 11. – С. 55-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тляревський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виток системи підприємництва в Україні / О.В.Котляревський // Економіка та держава. – 2014. – № 12. – С. 128-13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інанс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hushak, A.M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nature and significance of financial leasing in Ukraine, problems of development / A.M.Chushak, Y.R.Mykulyak // Вісник Національного університету "Львівська політехніка". Менеджмент та підприємництво в Україні: етапи становлення і проблеми розвитку. – 2014. – № 790. – С. 57-6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ранова, В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інансова стратегія як складова управління фінансовими ресурсами домогосподарства / В.Г. Баранова, Г.М. Коцюрубенко // Економіка та держава. – 2014. – № 12. – С. 20-2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йзер, Д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підходи щодо сутності та методів оцінки фінансової безпеки підприємства / Д.І. Вайзер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зьоба, В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формаційне забезпечення процесу контролінгу фінансового менеджменту банківських уст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В.Б. Дзьоб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валенко, С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фінансування капітальних вкладень в Україні / С.О. Коваленко, Я.Р. Коваленко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трушенко, Ю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ляхи удосконалення фінансової політики стимулювання діяльності громадських організацій в Україні / Ю.М. Петрушенко // Механізм регулювання економіки. – 2014. – № 1. – С. 110-12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іменова, М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засади удосконалення фінансового забезпечення водозбереження / М.М. Піменов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уненко, І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ологічні засади дослідження процесів становлення та розвитку інфраструктури фінансового ринку України / І.І. Рекуненко // Економіка та держава. – 2014. – № 12. – С. 10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манишин, В.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нок боргових зобов'язань як альтернативне джерело фінансування підприємств в Україн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В.О. Романишин, О.В. Булавинець // Фінанси України. – 2014. – № 11. – С. 116-1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кобчук, В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форматування механізму фінансування аграрного ринку в умовах глобалізації / В.П. Якобчук, Н.С. Пугачов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раїна. Зако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Державний бюджет України : Закон України від 28 грудня 2014 р. №80-VIII / Україна. Закони // Офіційний вісник України. – 2015. – № 3. – С. 311-57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раїна. Зак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державний бюджет України на 2015 рік [Витяг] : Закон України від 28 грудня 2014 року № 80-VIII / Україна. Закон // Головбух: БЮДЖЕТ. – 2015. – № 1. – C. 29-4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 Голос України. – 2014. – № 254 (спеціальний випуск). – 3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дня. – С. 1-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ронос, В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часні реалії планування та виконання видаткової частини місцевих бюджетів / В.Г. Боронос, Ю.В. Остріщенко // Механізм регулювання економіки. – 2014. – № 1. – С. 87-9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цаба, В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но-цільовий метод як інструмент вдосконалення бюджетного планування / В.І. Варцаба, Ю.П. Траньович // Науковий вісник Ужгородського університету. Економіка. – 2014. – Вип. 44. – С. 100-10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шкова, Л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ість використання бюджетних коштів на розвиток соціальної сфери / Л.А. Горошкова, В.П. Волков // Науковий вісник Ужгородського університету. Економіка. – 2014. – Вип. 44. – С. 95-9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чук, 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бюджет-2015: коротко про соціальні стандарти / І. Демчук // Головбух: БЮДЖЕТ. – 2015. – № 1. – С. 15-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чук, 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йдоскоп бюджетних новацій 2015 року / І. Демчук // Головбух: БЮДЖЕТ. – 2015. – № 1. – С. 6-1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бчук, Р.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іпшення якості прогнозів як важлива передумова оптимізації бюджетного планування в Україн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Р.Л. Жебчук // Стратегічні пріоритети. – 2014. – № 3 (32). – С. 96-10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гут, Ю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досконалення підходів до формування та використання місцевих бюджетів / Ю.М. Когут, В.В. Когут // Науковий вісник Ужгородського університету. Економіка. – 2014. – Вип. 44. – С. 157-1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вченко,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інансова самостійність місцевих бюджетів: законодавче підґрунтя / Л. Кравченко // Головбух: БЮДЖЕТ. – 2015. – № 3. – С. 12-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мар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вільна детініз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як подолати хронічний дефіцит державних видатків / О. Крамар // Український тиждень. – 2015. – № 1-2. – С. 10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діонов, Ю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і кошти як інвестиційний ресурс України / Ю.Д. Радіонов // Економіка України. – 2014. – № 9. – С. 35-5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коловська, А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іскальна політика в Україні та її макроекономічні наслідки / А.М. Соколовська // Фінанси України. – 2014. – № 11. – С. 17-3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мошенко, М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ньострокове бюджетне планування та регулювання збалансованості місцевих бюджетів / М.В. Тимошенко // Економіка та держава. – 2014. – № 12. – С. 73-7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атки. Оподатк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раїна. Зако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даткового кодексу України та деяких законодавчих актів України щодо податкової реформи : Закон України від 28 грудня 2014 р. № 71-VIII / Україна. Закони // Офіційний вісник України. – 2015. – № 3. – С. 18-16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 Голос України. – 2014. – № 254 (спеціальний випуск). – 3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дня. – С. 5-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раїна. Зако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одаткового кодексу України щодо удосконалення податкового контролю за трансферним ціноутворенням : Закон України від 28 грудня 2014 р. № 72-VIII / Україна. Закони // Офіційний вісник України. – 2015. – № 3. – С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2-18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 Голос України. – 2014. – № 252-1 (спеціальний випуск).- 30 грудня. – С. 20-2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гинич,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міни в порядку обліку платників податків і зборів / К. Богинич // Вісник Міністерства доходів і зборів України. – 2015. – № 1. – С. 32-3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гинич,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ік платників податків / К. Богинич, Л. Бондар // Вісник Міністерства доходів і зборів України. – 2015. – № 2. – С. 25-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тенко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логічний податок / О. Вітенко // Вісник Міністерства доходів і зборів України. – 2015. – № 2. – С. 34-3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ілов, 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ий податок / І. Данілов // Вісник Міністерства доходів і зборів України. – 2015. – № 2. – С. 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ський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аток на нерухоме майно: про нюанси, які замовчують / С. Демський // Голос України. – 2015. – № 6. – 16 січня. – С. 6-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орожний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ування системи оподаткування страхового ринку / О. Задорожний // Вісник Міністерства доходів і зборів України. – 2015. – № 2. – С. 18-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пенко, С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даткування доданої вартості: європейський досвід та українські реалії / С.П. Карпенко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шин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фертне ціноутворення / М. Мішин // Вісник Міністерства доходів і зборів України. – 2015. – № 2. – С. 14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дован, О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ування податкових інструментів стимулювання господарської діяльності в Україні: основні напрями та завдання / О.О. Молдован // Стратегічні пріоритети. – 2014. – № 3 (32). – С. 73-8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бат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аткова система України як об’єкт правового регулювання / О.В. Пабат // Право і безпека. – 2014. – № 3. – С. 71-7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а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оходи фізичних осіб // Вісник Міністерства доходів і зборів України. – 2015. – № 2. – С. 22-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отій, Л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ектронний документообіг в оподаткуванні, сучасний стан та перспективи розвитк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Л.О. Сколотій, І.В. Горковенко, І.В.Сколотій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мошенко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визначення сум ПДВ, не сплачених до бюджету у зв'язку з отриманням податкових пільг / С. Тимошенко, О. Прищепа // Вісник Міністерства доходів і зборів України. – 2015. – № 1. – С. 24-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мощук,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аток на нерухоме майно / Ю. Тимощук, О. Поліщук // Вісник Міністерства доходів і зборів України. – 2015. – № 2. – С. 27-3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ченко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льна система оподатк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Т. Федченко, О. Шутова // Вісник Міністерства доходів і зборів України. – 2015. – № 2. – С. 31-3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ропун,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аток на прибуток підприємств / Л. Хропун // Вісник Міністерства доходів і зборів України. – 2015. – № 2. – С. 10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нки. Банківська с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раїна. Зако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ходи, спрямовані на сприяння капіталізації та реструктуризації банків : Закон України від 28 грудня 2014 р. № 78-VIII / Україна. Закони // Голос України. – 2014. – № 252-1 (спеціальний випуск).- 30 грудня. – С. 11-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цаба, В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кетингова стратегія розвитку банку: елементи та етапи розробки / В.І. Варцаба, Є.В. Дюлай // Науковий вісник Ужгородського університету. Економіка. – 2014. – Вип. 44. – С. 106-1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славська, Н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формування ресурсного потенціалу банків в умовах економічної нестабіль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Н.П. Заславська // Науковий вісник Ужгородського університету. Економіка. – 2014. – Вип. 44. – С. 111-1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иченко, А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ні платежі: фіскальний та стимулюючий аспекти застосування / А.В. Кириченко, В.В. Рудюк // Економіка та держава. – 2014. – № 12. – С. 96-10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ш, С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едитна політика комерційного банку та оцінка кредитного портфеля банків України / С.В. Осташ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Науковий вісник Ужгородського університету. Економіка. – 2014. – Вип. 44. – С. 117-1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йка, В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ні підходи до визначення поняття "депозитна політика" та особливостей її формування в комерційному банку / В.С. Стойка // Науковий вісник Ужгородського університету. Економіка. – 2014. – Вип. 44. – С. 114-11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валінський, С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ість системи протидії легалізації незаконних доходів в контексті євроінтегр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С.О. Хвалінський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ндовий ринок. Цінні папер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ндарчук, А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спективи розвитку державних боргових цінних паперів в Україні / А.В. Бондарчук // Стратегічні пріоритети. – 2014. – № 3 (32). – С. 89-9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маш, К.Є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инне розміщення цінних паперів в контексті розвитку інструментів національного депозитарного ринку / К.Є. Гармаш // Економіка та держава. – 2014. – № 12. – С. 116-1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ач, Г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но-функціональні деформації на фондовому ринку України: моделювання методом ієрарх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Г.М. Калач, Г.В. Мамонова // Механізм регулювання економіки. – 2014. – № 1. – С. 99-10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упенко, Ю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еджування фінансових ризиків та сучасний ринок деривативів для підприємств аграрного сектору економіки / Ю.О. Лупенко, В.В. Фещенко // Фінанси України. – 2014. – № 11. – С. 98-1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бара, В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и формування фондового ринку в Україні / В.М. Харабар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Щербина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ювання оптимізації портфеля інвестиційного фонду акцій / О.В. Щербина // Ефективна економіка. 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Грошово-кредитна політика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едитна с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иенко,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естиционное кредитование реального сектора экономики в контексте требований МСФО и рекомендаций "Базель-3" / Н.Н. Андриенко // Механізм регулювання економіки. – 2014. – № 1. – С. 121-13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ілокінь, Л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ні основи інфляції, її особливості в Україні та вплив на економіку / Л.О. Білокінь // Економіка та держава. – 2014. – № 12. – С. 153-15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лешко, Я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зичення України та їх використання для ефективного розвитку національної економіки / Я.С. Палешко // Економіка та держава. – 2014. – № 12. – С. 124-1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якова, Є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часний стан і перспективи розвитку фінансово-кредитних установ України / Є.С. Поляков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ванцева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вестиційне кредитування як метод фінансування інвестиційних проектів / С. Урванцева // Економіст. Український журнал. – 2014. – № 11. – С. 23-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хова, І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сконалення системи кредитування підприємств аграрного сектору економіки / І.В. Чехова // Економіка України. – 2014. – № 9. – С. 74-8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Щеглюк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часні тенденції розвитку грошово-кредитної політики Європейського центрального банку / М. Щеглюк // Економіст. Український журнал. – 2014. – № 11. – С. 10-1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кономічне становище. Економічна політ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троль економі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еус, С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ристання досвіду провідних європейських країн задля розробки ринкової моделі: ВНЗ – держава – роботодавц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С.В. Бреус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именюк, О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лив виробничих факторів та економічних відносин на соціально-економі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О.М. Клименюк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валюк, Б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начення основних параметрів продовольчої безпеки країни / Б.І. Ковалюк // Ефективна економіка. 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мський, А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державного регулювання ринку інвестицій в Україні / А.Ю. Рамський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риль, 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 та особливості створення підприємств з іноземними інвестиціями / В.В. Скриль, А.В. Шикіло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евченко, А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ко-методологічні основи формування кластерної моделі розвитку в економіц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А.В. Шевченко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кономіка сільського господарства. Економіка продовольчого виробниц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зуда, М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ологічні підходи до визначення оцінки ефективності управління використанням відновлюваних природних ресурсів у сільському господарстві / М.В. Газуда // Науковий вісник Ужгородського університету. Економіка. – 2014. – Вип. 44. – С. 60-6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ицаєнко, М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приємництво як джерело інноваційної діяльності в аграрній сфері / М.І. Грицаєнко // Ефективна економіка. 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арна,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тимальні шляхи і способи забезпечення безпечного харчування населення України / Ю. Забар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Економіст. Український журнал. – 2014. – № 11. – С. 66-6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зловський, С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ійкість розвитку аграрної галузі регіону як чинник економічного зростання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С.В. Козловський, В.О. Козловський, О.М. Бурлака // Економіка України. – 2014. – № 9. – С. 59-7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аркевич, О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жнародний досвід державного регулювання та підтримки малих сільськогосподарських підприємств / О.Б. Назаркевич // Науковий вісник Ужгородського університету. Економіка. – 2014. – Вип. 44. – С. 17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вська, Г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лив внутрішніх і зовнішніх чинників на ефективність інноваційної діяльності підприємств харчової промисловості / Г.В. Осовська, А.О. Фещенко // Економіка та держава. – 2014. – № 12. – С. 83-8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оєнко, К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 органів державного регулювання ринку продовольчих товарів в Україні / К.І. Постоєнко // Економіка та держава. – 2014. – № 12. – С. 110-1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риньковський, Р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ізаційно-економічний механізм соціально-етичного маркетингу сільськогосподарських підприємств / Р.М. Скриньковський, Ю.І. Цибульський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кономіка промислового виробниц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sin, O.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ochastic methods of machinery enterprise endogenous innovative potential realization management / O.O. Mosin // Маркетинг і менеджмент інновацій. – 2014. – № 4. – С. 121-1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Yeletskyh, S.Y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elements of innovative management in a financially sustainable development of industrial enterprises / S.Y. Yeletskyh // Маркетинг і менеджмент інновацій. – 2014. – № 4. – С. 84-9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зилюк, В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функціонування та трансформації підприємств видавничо-поліграфічної галузі в умовах інституційних перетворень / В.Б. Базилюк // Науковий вісник Ужгородського університету. Економіка. – 2014. – Вип. 44. – С. 65-6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дкин, Ю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оценки эффективности инновационного развития промышленного предпри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Ю.А. Дудкин // Насосы. Турбины. Системы. – 2014. – № 3. – С. 28-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ніна, Д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з стану інноваційного розвитку промислових підприємств України / Д.М. Кунін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ливода, О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и управління діловою репутацією підприємств легкої промисловості України / О.М. Паливода, К.М. Криловська, А.С. Ісай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бережний, Р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вання матриці стратегій розвитку машинобудівного підприємства: змістовні аспекти та особливості / Р.О. Побережний // Науковий вісник Ужгородського університету. Економіка. – 2014. – Вип. 44. – С. 69-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анюк, Л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інка економічного потенціалу промислового підприємства при проведенні реінжинірингу бізнес-процесів / Л.М. Таранюк // Механізм регулювання економіки. – 2014. – № 2. – С. 96-10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літика у сфері туризм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helko, I.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urism in the system of national economic complex of Ukraine: current situation and development prospects / I.V. Anhelko // Вісник Національного університету "Львівська політехніка". Менеджмент та підприємництво в Україні: етапи становлення і проблеми розвитку. – 2014. – № 790. – С. 73-7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ушинська, А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ливості стимулювання інвестиційної привабливості туристичних комплексів на основі їх кластеризації / А.В. Крушинська // Ефективна економіка. – 2014. – № 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рина, О.-М.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льський туризм як різновид туризму / О.-М.В. Марина // Науковий вісник Ужгородського університету. Економіка. – 2014. – Вип. 44. – С. 83-8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йда-Носик,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основи ринкового механізму формування складу ціни у сфері туризму та рекреації / Н.Н. Пойда-Носик, М.В. Грабар // Науковий вісник Ужгородського університету. Економіка. – 2014. – Вип. 44. – С. 49-5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робогатова, Т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уризм: особенности развития услуги в условиях логистизации / Т.Н. Скоробогатова // Логистика: проблемы и решения. – 2014. – № 6. – С. 34-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юсар, С.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волюція розвитку туристичної галузі України / С.Т. Слюсар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учка, І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від зарубіжних країни у контексті формування державної політики розвитку туризму / І.М. Чучка, В.П. Братюк // Економіка України. – 2014. – № 9. – С. 83-9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Ціни. Ціноутворе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ейшина, Н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ний підхід до прийняття рішень щодо вдосконалення ціноутворення на основі моделювання та аналізу рівноважної ціни / Н.Б. Андрейшин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щак, 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ржавне фінансове регулювання споживчих цін: необхідність та сутність / В.В. Лащак // Науковий вісник Ужгородського університету. Економіка. – 2014. – Вип. 44. – С. 14-1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йда-Носик, Н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основи ринкового механізму формування складу ціни у сфері туризму та рекреації / Н.Н. Пойда-Носик, М.В. Грабар // Науковий вісник Ужгородського університету. Економіка. – 2014. – Вип. 44. – С. 49-5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гайдак, М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ні підходи до формування і оцінки результативності цінової політики підприємства на нових ринках / М.П. Сагайдак // Економіка та держава. – 2014. – № 12. – С. 24-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итыч, Н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еский анализ ценообразования на рынках естественных монополий / Н.Ю. Свитыч // Мир науки, культуры, образования. – 2014. – № 6. – С. 265-26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тник, І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гатоставкові зонні тарифи в системі управління попитом на електроенергію / І.М. Сотник, Ю.М. Завдов'єва, О.І. Завдов'єв // Механізм регулювання економіки. – 2014. – № 2. – С. 106-1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врак, І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акційні витрати національної економіки в умовах глобалізації інформаційного простору / І.В. Ховрак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уторна, М.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фертне ціноутворення і його застосування в банках України / М.Е. Хуторна, О.М. Бартош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оргів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Єдинак, В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емі аcпекти митно-тарифного регулювання України в умовах асоціації з ЄС / В.Ю. Єдинак, С.О. Катайцева, А.В. Киcельова // Ефективна економіка. – 2014. – № 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ванова, І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ституційне забезпечення державної підтримки експорту в Україні / І.М. Іванова // Стратегічні пріоритети. – 2014. – № 3 (32). – С. 82-8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знєцова,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лив зовнішньоекономічних чинників на формування сукупної пропозиції українських товаровиробників / Л. Кузнєцова, Т. Шинкаренко, О. Білоцерківець // Економіст. Український журнал. – 2014. – № 11. – С. 4-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бадаш, В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ієнтири національної митної політики в умовах торгово-економічної інтеграції / В.В. Сабадаш, А.Ю. Казбан // Механізм регулювання економіки. – 2014. – № 2. – С. 123-1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енці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талова, О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стратегічного планування в підвищенні конкурентоспроможності підприємств-суб'єктів ЗЕД / О.А. Баталова, Т.Ю. Шишо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кловда, В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ібернетичний та синергетичний підходи до теоретичного контенту конкурентоспроможності / В.П. Мікловда, О.В. Пулянович, С.М. Мошак // Науковий вісник Ужгородського університету. Економіка. – 2014. – Вип. 44. – С. 5-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вченко, С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но-функціональна сутність конкурентоспроможності підприємств / С.М. Савченко // Економіка та держава. – 2014. – № 12. – С. 41-4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ркетин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rbal, N.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ticrisis marketing as part of the anticrisis management of the enterprise / N.I. Horbal, M.V. Kolodiy // Вісник Національного університету "Львівська політехніка". Менеджмент та підприємництво в Україні: етапи становлення і проблеми розвитку. – 2014. – № 790. – С. 3-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ysyk, V.M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errilla Marketing as a tool to improve management of domestic enterprises / V.M. Mysyk, C.S. Peredalo // Вісник Національного університету "Львівська політехніка". Менеджмент та підприємництво в Україні: етапи становлення і проблеми розвитку. – 2014. – № 790. – С. 42-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okolova, L.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 the question of effective marketing innovation and investment projects choice in the engineering industry / L.V. Sokolova, G.M. Veriasova, O.Y. Sokolov // Маркетинг і менеджмент інновацій. – 2014. – № 4. – С. 30-3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idawska-Stanisz, 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amification as a new trend in marketing / A. Widawska-Stanisz // Маркетинг і менеджмент інновацій. – 2014. – № 4. – С. 57-6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barna, E.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aracteristics of marketing of industrial innovations in the region / E.M. Zabarna // Маркетинг і менеджмент інновацій. – 2014. – № 4. – C. 11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рукова, Н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ендинг в мережі Інтернет як засіб глобальної маркетингової комунікації / Н.В. Безрукова, Л.В. Тимченко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гилевская, О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е подходы к оценке эффективности маркетинговой системы промышленного предприятия / О.Ю. Могилевская // Економіка та держава. – 2014. – № 12. – С. 78-8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ландер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ейромаркетинг – теорія та практика впливу на підсвідомість споживача / М.Окландер, Ю.Губарєва // Економіст. Український журнал. – 2014. – № 11. – С. 59-6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омаренко, І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ристання мультисенсорного брендінгу в сучасних умовах / І.В. Пономаренко, І.І. Вінніков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шенична, М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новатизація маркетингової діяльності як ключовий фактор конкурентоспроможності підприємств переробної галузі АПК / М.В. Пшеничн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гайдак, М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рос-культурний та психофізичний аналіз споживачів у забезпеченні індивідуального маркетингу / М.П.Сагайдак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жнародна економіка. Міжнародні економічні зв’язки. Міжнародне економічне співробітниц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lotskiy, S.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conomic expansion of the European renewable energy market in case of European Union law / S.D. Bilotskiy, N.V. Danylova // Маркетинг і менеджмент інновацій. – 2014. – № 4. – С. 136-14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myda, N.M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nagement of industrial-financial groups in case to signature the association agreement between Ukraine and European Union / N.M. Demyda // Вісник Національного університету "Львівська політехніка". Менеджмент та підприємництво в Україні: етапи становлення і проблеми розвитку. – 2014. – № 790. – С. 79-8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rlovska, J.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ganizational frame of environmental policy convergence of Ukraine with EU / J.V. Orlovska, M.S. Vovk // Маркетинг і менеджмент інновацій. – 2014. – № 4. – С. 173-18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врилюк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економічні й фінансові інструменти та наслідки глобальної конфронтації / О.В. Гаврилюк // Фінанси України. – 2014. – № 11. – С. 48-7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енко, М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інка рівня еколого-економічної безпеки зовнішньоекономічної діяльності підприємства / М.Д. Домашенко, В.Ю. Школа, О.В. Кліменко // Механізм регулювання економіки. – 2014. – № 1. – С. 39-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уков, С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окалізація як сучасний і перспективний процес розвитку світового господарства та міжнародних економічних відносин / С.А. Жуков // Науковий вісник Ужгородського університету. Економіка. – 2014. – Вип. 44. – С. 199-20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осова, В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івробітництво України з міжнародними фінансовими організаціями: сучасний стан та перспективи розширення / В.П. Колосова, І.М. Іванова // Фінанси України. – 2014. – № 11. – С. 33-4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мировська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з та оцінка економічної діяльності ТНК в Україні / О.В. Немировськ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мків, І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часні аспекти та індикатори соціалізації економіки України в умовах інтенсифікації процесів глобалізації / І.В. Тимків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леняк, І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рнізаційний вибір країни та конкурентоспроможність національної економіки / І.І. Черленяк // Науковий вісник Ужгородського університету. Економіка. – 2014. – Вип. 44. – С. 9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едяков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формації міжнародних економічних відносин як фактор удосконалення інтеграційних процесів / В. Шедяков // Економіст. Український журнал. – 2014. – № 11. – С. 14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хгалтерський облік. Ауди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ерхий,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ституціональна модель бухгалтерського обліку в Україні / К. Безверхий // Бухгалтерський облік і аудит. – 2014. – № 10. – С. 32-4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іляр, А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засади розбудови облікового сегменту стратегічного управління власністю сільськогосподарських підприємств / А.І. Біляр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гівська, І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ектронні гроші в системі управління фінансовими ресурсами підприємства: облікові аспекти / І.М. Вигівська, В.С. Семйон // Науковий вісник Ужгородського університету. Економіка. – 2014. – Вип. 44. – С. 173-17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нусич, В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тя сукупного доходу підприємства та його відображення у фінансовій звітності / В.О. Ганусич // Науковий вісник Ужгородського університету. Економіка. – 2014. – Вип. 44. – С. 169-17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лов,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ювання бухгалтерського обліку і аудиту в ЄС та виклики для України / С. Голов // Бухгалтерський облік і аудит. – 2014. – № 10. – С. 3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ловач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ва природа бухгалтерського обліку та її значення для його вдосконалення / В. Головач // Бухгалтерський облік і аудит. – 2014. – № 10. – С. 14-2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ьків, Й.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сторія та еволюція обліку інвестиційних процесів / Й.Я. Даньків, М.Я. Остап'юк // Науковий вісник Ужгородського університету. Економіка. – 2014. – Вип. 44. – С. 163-16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щенко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міни у методології бухгалтерського обліку бюджетних установ: опановуємо та запроваджуємо / В. Іщенко // Головбух: БЮДЖЕТ. – 2015. – № 3. – С. 6-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щенко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міни у методології бухгалтерського обліку бюджетних установ: опановуємо та запроваджуємо / В. Іщенко // Головбух: БЮДЖЕТ. – 2015. – № 2. – С. 3-1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нцуров, О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ституціональні зв'язки у сфері діяльності з формування економічної інформації / О.О. Канцуров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ягін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нції розвитку бухгалтерської звітності / М. Корягін // Бухгалтерський облік і аудит. – 2014. – № 10. – С. 42-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арович, В.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акційні витрати: обліковий аспект / В.К. Макарович, Т.Ю. Климко // Науковий вісник Ужгородського університету. Економіка. – 2014. – Вип. 44. – С. 180-18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ишкін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ування аудиту податків: методика здійснення / О. Малишкін // Бухгалтерський облік і аудит. – 2014. – № 10. – С. 23-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рашко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: визнання та оцінка відповідно до МСФЗ / Т. Мурашко // Вісник Міністерства доходів і зборів України. – 2015. – № 1. – С. 9-2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рашко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ляд змін до порядку ведення бухгалтерського обліку / Т. Мурашко // Вісник Міністерства доходів і зборів України. – 2015. – № 1. – С. 39-4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ивка, Я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виток методики бухгалтерського обліку: коригування ціни у процесі продажу / Я.В. Сливка // Науковий вісник Ужгородського університету. Економіка. – 2014. – Вип. 44. – С. 176-17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жва, А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фективна модель аудиту розрахунків з постачальниками та підрядниками підприємства / А.М. Ужва, О.В. Тімкова // Економіка та держава. – 2014. – № 12. – С. 92-9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гун, М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и внутрішнього контролю в системі економічної безпеки підприємства / М.М. Шигун // Науковий вісник Ужгородського університету. Економіка. – 2014. – Вип. 44. – С. 159-16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утько, Т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ічна сутність управління витратами підприємства / Т.І. Шутько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ізація виробництва. Економіка підприєм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дрощук,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рубіжний досвід стимулювання IT-компаній / Г. Андрощук // Інтелектуальна власність в Україні. – 2014. – № 12. – С. 43-5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ідух, О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виток аутсорсингової діяльності в ході здійснення виробничої реструктуризації машинобудівних підприємств / О.В. Дідух, І.О. Кривецький // Економіка та держава. – 2014. – № 12. – С. 120-12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ко, З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ізм управління системою економічної безпеки підприємства / З.Б. Живко // Науковий вісник Ужгородського університету. Економіка. – 2014. – Вип. 44. – С. 37-4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ада: главные 10 правил // Логистика: проблемы и решения. – 2014. – № 6. – С. 42-4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вановский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ение логистической системы / В. Ивановский // Логистика: проблемы и решения. – 2014. – № 6. – С. 50-5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ванова, М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вання дієвої системи логістики постачання з використанням методики оперативного управління виробничими запасами / М.І. Іванова // Економіка та держава. – 2014. – № 12. – С. 52-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амбет, К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хід щодо планування на підприємстві на основі використання матричних моделей / К.М. Каламбет // Економіка та держава. – 2014. – № 12. – С. 144-14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втун, О.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методологію формування стратегії підприємства / О.І. Ковтун // Економіка України. – 2014. – № 9. – С. 19-3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олович, О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іка організації ефективної системи внутрішнього фінансового контролю на підприємствах з іноземними інвестиціями / О.О. Королович // Науковий вісник Ужгородського університету. Економіка. – 2014. – Вип. 44. – С. 150-15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тлярова, В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ановлення економічного порядку на підприємстві / В.Г. Котлярова // Ефективна економіка. – 2014. – № 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вченко, О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ні аспекти оцінки синергії як основного критерію відбору ефективних угод злиття або поглинання при трансформації бізнес-моделей вітчизняних підприємств / О.С. Кравченко // Механізм регулювання економіки. – 2014. – № 2. – С. 79-8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бов, С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стосування теорії регулярних мереж при плануванні діяльності підприємств / С.П. Лобов // Економіка та держава. – 2014. – № 12. – С. 33-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воз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ощей и фруктов – проблемы качества и сохранности // Логистика: проблемы и решения. – 2014. – № 6. – С. 56-6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вчук, 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інансова діагностика як складова антикризового контролінгу на підприємстві / Д. Савчук // Економіст. Український журнал. – 2014. – № 11. – С. 41-4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ец, А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ck storage system: основные характеристические моменты в организации складского процесса хранения продукции с ограниченным сроком годности / А.М. Сумец, С.П. Сорокин // Логистика: проблемы и решения. – 2014. – № 6. – С. 24-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марська, І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комунікативного субміксу в діяльності підприємств / І.А. Хмарськ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равління. Менеджм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ikunenko, D.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rsonnel creativeness management as a base to provide enterprise sustainable development / D.O. Krikunenko // Маркетинг і менеджмент інновацій. – 2014. – № 4. – С. 99-10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leksiv, I.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thodological conditions of the analysis and evaluation of engineering managers’ competence / I.B. Oleksiv, H.V. Mykhailyak // Вісник Національного університету "Львівська політехніка". Менеджмент та підприємництво в Україні: етапи становлення і проблеми розвитку. – 2014. – № 790. – С. 21-2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syanchuk, V.L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pact mechanism of growth target efficiency of staff motivation on quality work / V.L. Prosyanchuk // Вісник Національного університету "Львівська політехніка". Менеджмент та підприємництво в Україні: етапи становлення і проблеми розвитку. – 2014. – № 790. – С. 29-3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єксєєв, С.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ізм формування та вибору стратегічних цілей торговельної мережі на підставі аналізу її зовнішнього стратегічного потенціалу / С.Б. Алєксєєв // Механізм регулювання економіки. – 2014. – № 2. – С. 88-9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лахова, Т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новаційно-креативний компонент розвитку менеджменту / Т.О. Галахова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ртищева, І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грунтування концепції стратегічної програми в антикризовому управлінні / І. Іртищева, С. Мінакова // Економіст. Український журнал. – 2014. – № 11. – С. 38-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нкова, А.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ровадження iнформацiйних систем управлiння як запорука ефективного функцiонування органiзацiї / А.Ю.Панкова, А.М.Ярмачок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венко, Н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ладові інструменти інноваційного управління в системі менеджменту підприємств / Н.Г. Ревенко, А.С. Зєніна-Біліченко // Ефективна економіка. – 2014. – №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вельєва, О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вання стратегії соціально- орієнтованого управління фармацевтичним підприємством / О.О. Савельєва // Ефективна економіка. – 2014. – № 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рен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ashova, N.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mation of brand-focused communication management system of industrial enterprise / N.V. Ivashova // Маркетинг і менеджмент інновацій. – 2014. – № 4. – С. 65-7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ndiukhov, O.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ystem solution of evaluation of the brand management’s efficiency in the competitive environment: a methodology of benchmarking / O.V. Kendiukhov // Маркетинг і менеджмент інновацій. – 2014. – № 4. – С. 39-4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х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раїна. Зако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гальнообов'язкове державне соціальне страхування : Закон України від 28 грудня 2014 р. № 77-VIII / Україна. Закони // Голос України. – 2014. – № 252-1 (спеціальний випуск). – 30 грудня. – С. 1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ленська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ання звітності до фонду соціального страхування від нещасних випадків у 2015 році / Н. Зеленська // Вісник Міністерства доходів і зборів України. – 2015. – № 1. – С. 3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валь, О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туальні засади запровадження обов'язкової професійної пенсійної системи / О.П. Коваль // Стратегічні пріоритети. – 2014. – № 3 (32). – С. 103-10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іменко, 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нсійне забезпечення: чого очікувати у 2015 році / О. Охріменко // Головбух: БЮДЖЕТ. – 2015. – № 3. – С. 22-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хода, С.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з діяльності недержавних пенсійних фондів в Україні / С.С. Пахода // Ефективна економіка. – 2014. – № 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ьовик, 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бір на пенсійне страхування / Л. Польовик // Вісник Міністерства доходів і зборів України. – 2015. – № 2. – С. 35-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шеничнюк, Т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оретичне обґрунтування основних відмінностей страхової послуги від страхового продукту / Т.В. Пшеничнюк // Науковий вісник Ужгородського університету. Економіка. – 2014. – Вип. 44. – С. 143-14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ілець, Є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ізаційно-функціональна структура фінансового кластера у страховій сфері / Є.М. Стрілець // Економіка України. – 2014. – № 9. – С. 54-5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мчак, М.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виток регіональних страхових ринків України у посткризовий період / М.В.Тимчак // Науковий вісник Ужгородського університету. Економіка. – 2014. – Вип. 44. – С. 138-142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Місця збереження документі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НауЗ -Науковий зал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БВі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т. зал ННК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хгалтерія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ЖФ - Каф. журнал. та філології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т.-ліц. Група</w:t>
      </w:r>
    </w:p>
    <w:sectPr>
      <w:footerReference w:type="default" r:id="rId5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numFmt w:val="decimal"/>
      <w:lvlText w:val="%1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1">
      <w:start w:val="542"/>
      <w:numFmt w:val="decimal"/>
      <w:lvlText w:val="%1-%2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2">
      <w:start w:val="33"/>
      <w:numFmt w:val="decimal"/>
      <w:lvlText w:val="%1-%2-%3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3">
      <w:start w:val="10"/>
      <w:numFmt w:val="decimal"/>
      <w:lvlText w:val="%1-%2-%3-%4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4">
      <w:start w:val="39"/>
      <w:numFmt w:val="decimal"/>
      <w:lvlText w:val="%1-%2-%3-%4-%5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5">
      <w:start w:val="1"/>
      <w:numFmt w:val="decimal"/>
      <w:lvlText w:val="%1-%2-%3-%4-%5.%6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6">
      <w:start w:val="1"/>
      <w:numFmt w:val="decimal"/>
      <w:lvlText w:val="%1-%2-%3-%4-%5.%6.%7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7">
      <w:start w:val="1"/>
      <w:numFmt w:val="decimal"/>
      <w:lvlText w:val="%1-%2-%3-%4-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-%3-%4-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>
      <w:startOverride w:val="39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sumdu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Бондар Олена Володимирiвна</dc:creator>
  <dc:description/>
  <cp:keywords/>
  <dc:language>en-US</dc:language>
  <cp:lastModifiedBy>Руденко Яна В`ячеславiвна</cp:lastModifiedBy>
  <dcterms:modified xsi:type="dcterms:W3CDTF">2015-02-02T12:34:00Z</dcterms:modified>
  <cp:revision>4</cp:revision>
  <dc:subject/>
  <dc:title/>
</cp:coreProperties>
</file>