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</w:rPr>
      </w:pPr>
      <w:r>
        <w:rPr>
          <w:sz w:val="20"/>
        </w:rPr>
        <w:t>УДК 681.51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ОЗМОЖНОСТИ ПРИМЕНЕНИЯ 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РАВНОВЕСНЫХ КОДОВ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В АСИММЕТРИЧНЫХ КАНАЛАХ СВЯЗИ</w:t>
      </w:r>
    </w:p>
    <w:p>
      <w:pPr>
        <w:pStyle w:val="Normal"/>
        <w:widowControl w:val="false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О.В. Бережная, к.т.н., В.В. Арбузов, М.В. Арбузов, студ.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Сумский государственный университет</w:t>
      </w:r>
    </w:p>
    <w:p>
      <w:pPr>
        <w:pStyle w:val="Normal"/>
        <w:widowControl w:val="false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E-mail: electron@sumdu.edu.ua</w:t>
      </w:r>
    </w:p>
    <w:p>
      <w:pPr>
        <w:pStyle w:val="Normal"/>
        <w:widowControl w:val="false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widowControl w:val="false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Задачи повышения эффективности работы автоматизиро</w:t>
        <w:softHyphen/>
        <w:t>ванных систем управления любого назначения, включаю</w:t>
        <w:softHyphen/>
        <w:t>щих информационные подсистемы, делают актуальными задачи повышения эффективности процессов передачи данных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В системах передачи данных широкое применение находят циклические коды, позволяющие повышать верность передачи за счет исправления ошибок. В то же время известно, что высокая результативность решения задачи максимизации скорости передачи сообщений при ограничении на допустимую верность достигается при работе в режиме обнаружения ошибок, а эффективным способом исправления ошибок является организация переспросов. Для реализации этого режима перспективно применение неразделимых кодов, например равновесных, к преимуществам которых по сравнению с систематическими относятся меньшая алгоритмическая сложность процедур кодирования и обнаружения ошибок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Для получения обоснованных выводов об областях целесообразного применения равновесных и циклических кодов необходимо провести сравнение их помехоустойчивости по вероятности </w:t>
      </w:r>
      <w:r>
        <w:rPr>
          <w:szCs w:val="24"/>
          <w:lang w:val="en-US"/>
        </w:rPr>
        <w:t>V</w:t>
      </w:r>
      <w:r>
        <w:rPr>
          <w:szCs w:val="24"/>
        </w:rPr>
        <w:t xml:space="preserve"> необнаружения ошибок при изменяющемся уровне помех в канале связи и различной степени его асимметрии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 xml:space="preserve">При передаче данных в симметричных каналах связи (КС) преимущественно применяются циклические коды, так как они могут обеспечивать требуемые значения </w:t>
      </w:r>
      <w:r>
        <w:rPr>
          <w:szCs w:val="24"/>
          <w:lang w:val="en-US"/>
        </w:rPr>
        <w:t>V</w:t>
      </w:r>
      <w:r>
        <w:rPr>
          <w:szCs w:val="24"/>
        </w:rPr>
        <w:t xml:space="preserve"> за счет получения различных минимальных кодовых расстояний в кодовых наборах заданной мощности. Для равновесных кодов требуется большая избыточность, чтобы обеспечить такое же минимальное кодовое расстояние при выполнении условия осуществимости кодирования. В существенно асимметричных КС равновесные коды могут обеспечить достаточно малую вероятность необнаружения ошибок, а в некоторых случаях даже приблизить ее к нулю. Эта специфическая особенность равновесных кодов связана с тем, что необнаруживаемые ошибки сдвига при полностью асимметричном КС невозможны. Поэтому наиболее вероятной областью эффективного использования равновесных кодов являются информационные каналы с существенно асимметричными КС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>Результаты проведенных исследований показывают, что равновесные коды имеют области применения, в которых они не только не уступают по помехоустойчивости другим традиционно применяемым кодам, но и могут иметь значительно лучшие характеристики при значительной асимметрии нестационарных КС. Решение о применении равновесных кодов принимается на основе оценки их помехоустойчивости с учетом результатов исследования степени асимметрии КС при заданных требованиях к информационной надежности передачи данных. В автоматизированных распределенных системах телемеханики при высоких требованиях к информационной надежности (</w:t>
      </w:r>
      <w:r>
        <w:rPr>
          <w:szCs w:val="24"/>
          <w:lang w:val="en-US"/>
        </w:rPr>
        <w:t>V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 xml:space="preserve"> порядка 10</w:t>
      </w:r>
      <w:r>
        <w:rPr>
          <w:szCs w:val="24"/>
          <w:vertAlign w:val="superscript"/>
        </w:rPr>
        <w:t>-12</w:t>
      </w:r>
      <w:r>
        <w:rPr>
          <w:szCs w:val="24"/>
        </w:rPr>
        <w:t>-10</w:t>
      </w:r>
      <w:r>
        <w:rPr>
          <w:szCs w:val="24"/>
          <w:vertAlign w:val="superscript"/>
        </w:rPr>
        <w:t>-14</w:t>
      </w:r>
      <w:r>
        <w:rPr>
          <w:szCs w:val="24"/>
        </w:rPr>
        <w:t>) и небольшой мощности множества исходных сообщений могут успешно применяться специально сформированные наборы равновесных кодовых комбинаций, обладающие достаточно большим значением минимального кодового расстояния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1077" w:right="1077" w:gutter="0" w:header="567" w:top="1134" w:footer="567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66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65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Секция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СМКЭС-200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5:54:00Z</dcterms:created>
  <dc:creator>Director</dc:creator>
  <dc:description/>
  <dc:language>en-US</dc:language>
  <cp:lastModifiedBy>Ира</cp:lastModifiedBy>
  <cp:lastPrinted>2004-10-15T14:43:00Z</cp:lastPrinted>
  <dcterms:modified xsi:type="dcterms:W3CDTF">2004-10-15T11:44:00Z</dcterms:modified>
  <cp:revision>5</cp:revision>
  <dc:subject/>
  <dc:title>УДК 681</dc:title>
</cp:coreProperties>
</file>