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умський державний університ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4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brary.sumdu.edu.ua 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library@sumdu.edu.ua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35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</w:tblGrid>
      <w:tr>
        <w:trPr>
          <w:trHeight w:val="1173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</wp:posOffset>
                      </wp:positionH>
                      <wp:positionV relativeFrom="paragraph">
                        <wp:posOffset>-21590</wp:posOffset>
                      </wp:positionV>
                      <wp:extent cx="1047750" cy="800100"/>
                      <wp:effectExtent l="0" t="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800280"/>
                                <a:chOff x="0" y="0"/>
                                <a:chExt cx="104760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3"/>
                                <a:srcRect l="0" t="0" r="0" b="-150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760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7pt;margin-top:-1.7pt;width:82.5pt;height:63pt" coordorigin="540,-34" coordsize="1650,1260">
                      <v:rect id="shape_0" ID="Rectangle 3" fillcolor="white" stroked="f" o:allowincell="t" style="position:absolute;left:540;top:-34;width:1619;height:1259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540;top:-34;width:1649;height:1259;mso-wrap-style:none;v-text-anchor:middle;mso-position-horizontal-relative:pag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71445</wp:posOffset>
                  </wp:positionH>
                  <wp:positionV relativeFrom="paragraph">
                    <wp:posOffset>3238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СумДУ на сторінках прес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Поточний інформаційний спис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>за липень–серпень 2015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а. Президен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значення грантів Президента України для підтримки наукових досліджень молодих учених на 2015 рік: розпорядження Президента України від 30 липня 2015 р. № 638/2015-рп / Україна. Президент // Урядовий кур'єр. – 2015. – № 139. – 1 серпня. – С. 1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lang w:val="uk-UA"/>
              </w:rPr>
              <w:t xml:space="preserve">Серед отримувачів грант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lang w:val="uk-UA"/>
              </w:rPr>
              <w:t xml:space="preserve"> співробітники СумДУ Д.І. Курбатов та Я.О. Ляшен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країна. Кабінет Міністрі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ризначення академічної стипендії Кабінету Міністрів України студентам вищих навчальних закладів та аспірантам: розпорядження  Кабінету  Міністрів України від 27 травня 2015 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3-р / Україна.  Кабінет Міністрів //   Урядовий кур'єр. – 2015. – № 116. – 1 липня. – С. 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 </w:t>
            </w:r>
            <w:r>
              <w:rPr>
                <w:rFonts w:cs="Times New Roman" w:ascii="Times New Roman" w:hAnsi="Times New Roman"/>
                <w:lang w:val="uk-UA"/>
              </w:rPr>
              <w:t>отримувач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ащенко Яна – студентка СумДУ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нотов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загальнюючий звіт професора Васильєва А.В. щодо результатів організаційної діяльності на посаді ректора Сумського державного університету у звітному періоді з 1 липня 2010 р. // Резонанс. – 2015. – № 4-6. – квітень-травень (спецвипуск). – С. 1-19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ертіль 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умчанин тренує пам'ять числом Пі : новий рекорд із запам'ятовування цифр після коми в числі Пі встановив випускник СумДУ Артем Гарін / О. Вертіль // Урядовий кур'єр. – 2015. – № 118. – 3 липня. – С. 16. – Корот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сіпчук 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Вступна кампанія у розпалі : про особливості вступної кампанії наголосив голова ради ректорів області, ректор СумДУ Анатолій Васильєв / Н. Ісіпчук // Сумщина. – 2015. – № 26. – 22 липня. – С. 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вковская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Артем Гарин: "Я останусь в Украине в любом случае" : выпускник СумГУ Артем Гарин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ьмой человек в мире, способный воспроизвести по памяти максимальное количество чисел после запятой числа Пи / Ю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ковская // Панорама. – 2015. – № 2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-8 июля. – С. А10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"Медалев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щ" : 1 серпня в Кіровограді завершився чемпіонат України з легкої атлетики, де у багатьох спринтерських дисциплінах  домінували  атлети  СумДУ //   Сумщина. – 2015. –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 – 5 серпня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йкращ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типендії : голова Сумської ОДА Микола Клочко підписав розпорядження про призначення та виплату іменних стипендій голови облдержадміністрації талановитим спортсменам області в другому півріччі 2015 р. Серед стипендіатів – студенти СумДУ // Сумщина. – 2015. – № 28. – 5 серпня. – С. 12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Никол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антинович Шапочка] : 31 июля ушел из жизни профессор, кандидат экономических наук, преподаватель статистики факультета экономики и менеджмента СумГУ Николай Шапочка // Панорама. – 2015. – № 3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12 августа. – С. А3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відом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захист дисертацій на здобуття наукового ступеня кандидата наук : серед здобувачів – В.В. Кмита, аспірант кафедри внутрішньої медицини післядипломної освіти СумДУ // Освіта   України.  Спеціальний випуск. –  2015. – № 7. – липень. – С. 14-71.  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кор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женера Гаріна : випускник-інженер СумДУ Артем Гарін відтворив 10101 знак після коми числа "Пі" – це найкращий результат серед країн СНД та 7 місце у світі // Сумщина. – 2015. – № 24. – 8 липня. – С. 1,4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імнадцят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пуск медичного інституту : [відбувся 30 червня   в  Академічному   театрі  драми  та   музичної комедії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. М.С. Щепкіна]  //     Медицина  і здоров'я. – 2015. – № 29-30. – 16 липня. – С. 1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Д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туватиме фахівців із соціальної роботи : СумДУ розпочинає підготовку бакалаврів зі спеціальності "Соціальна робота" // Сумщина. – 2015. – № 23. – 24 черв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Любимая" идет дальше! : на сегодня самой успешной сумской командой КВН является женская сборная "Любимая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умГУ) //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 шан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5.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июня-1 июля. – С. 19А. – Кратко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с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аркетологи – найкращі! : дві студентки спеціальності "Маркетинг" СумДУ відзначилися у Всеукраїнському конкурсі студентських наукових робіт "Сучасна соціально-економічна та правово-демократична ситуація в країні" // Сумщина. – 2015. – № 23. – 24 червня. – С. 8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ч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лись в Чебоксарах : украинская коман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е которой магистрант СумГУ Сергей Смел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стафете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етров установила рекорд чемпионатов Европы // Ваш шанс. – 2015. – № 25. – 24 июня-1 июля. – С. 19А.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"Універ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ийняв перших у цьому році відпочивальників : в дитячому оздоровчому закладі СумДУ "Універ" оздоровлюватимуться 112 дітей віком від 6 до 14 років // Сумщина. – 2015. – № 23. – 24 червня. – С. 8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6"/>
      <w:footerReference w:type="default" r:id="rId7"/>
      <w:type w:val="nextPage"/>
      <w:pgSz w:w="8391" w:h="11906"/>
      <w:pgMar w:left="400" w:right="400" w:gutter="0" w:header="709" w:top="765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decimal"/>
      <w:lvlText w:val="%1-%2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2">
      <w:start w:val="33"/>
      <w:numFmt w:val="decimal"/>
      <w:lvlText w:val="%1-%2-%3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1"/>
      <w:numFmt w:val="decimal"/>
      <w:lvlText w:val="%1-%2-%3-%4-%5.%6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>
      <w:startOverride w:val="3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28:00Z</dcterms:created>
  <dc:creator>Шарко Валентина Олександрiвна</dc:creator>
  <dc:description/>
  <cp:keywords/>
  <dc:language>en-US</dc:language>
  <cp:lastModifiedBy>Руденко Яна В`ячеславiвна</cp:lastModifiedBy>
  <dcterms:modified xsi:type="dcterms:W3CDTF">2015-09-11T07:58:00Z</dcterms:modified>
  <cp:revision>4</cp:revision>
  <dc:subject/>
  <dc:title/>
</cp:coreProperties>
</file>